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Anton PANNEKOEK (J. Harper)</w:t>
      </w:r>
    </w:p>
    <w:p>
      <w:pPr>
        <w:pStyle w:val="NormalWeb"/>
        <w:rPr>
          <w:sz w:val="44"/>
          <w:szCs w:val="44"/>
        </w:rPr>
      </w:pPr>
      <w:r>
        <w:rPr>
          <w:sz w:val="44"/>
          <w:szCs w:val="44"/>
        </w:rPr>
        <w:t>LENIN FILÓSOFO</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sdt>
      <w:sdtPr>
        <w:docPartObj>
          <w:docPartGallery w:val="Table of Contents"/>
          <w:docPartUnique w:val="true"/>
        </w:docPartObj>
      </w:sdtPr>
      <w:sdtContent>
        <w:p>
          <w:pPr>
            <w:pStyle w:val="Contents2"/>
            <w:tabs>
              <w:tab w:val="clear" w:pos="708"/>
              <w:tab w:val="right" w:pos="10195" w:leader="dot"/>
            </w:tabs>
            <w:rPr>
              <w:caps w:val="false"/>
              <w:smallCaps w:val="false"/>
              <w:color w:val="000000"/>
              <w:sz w:val="28"/>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106526422">
            <w:r>
              <w:rPr>
                <w:rStyle w:val="IndexLink"/>
                <w:color w:val="000000"/>
                <w:sz w:val="28"/>
                <w:lang w:val="en-US" w:eastAsia="en-US"/>
              </w:rPr>
              <w:t>INTRODUCCIÓN</w:t>
              <w:tab/>
              <w:t>2</w:t>
            </w:r>
          </w:hyperlink>
        </w:p>
        <w:p>
          <w:pPr>
            <w:pStyle w:val="Contents2"/>
            <w:tabs>
              <w:tab w:val="clear" w:pos="708"/>
              <w:tab w:val="right" w:pos="10195" w:leader="dot"/>
            </w:tabs>
            <w:rPr>
              <w:caps w:val="false"/>
              <w:smallCaps w:val="false"/>
              <w:color w:val="000000"/>
              <w:sz w:val="28"/>
              <w:lang w:val="en-US" w:eastAsia="en-US"/>
            </w:rPr>
          </w:pPr>
          <w:hyperlink w:anchor="__RefHeading___Toc106526423">
            <w:r>
              <w:rPr>
                <w:rStyle w:val="IndexLink"/>
                <w:color w:val="000000"/>
                <w:sz w:val="28"/>
                <w:lang w:val="en-US" w:eastAsia="en-US"/>
              </w:rPr>
              <w:t>EL MATERIALISMO BURGUÉS</w:t>
              <w:tab/>
              <w:t>10</w:t>
            </w:r>
          </w:hyperlink>
        </w:p>
        <w:p>
          <w:pPr>
            <w:pStyle w:val="Contents2"/>
            <w:tabs>
              <w:tab w:val="clear" w:pos="708"/>
              <w:tab w:val="right" w:pos="10195" w:leader="dot"/>
            </w:tabs>
            <w:rPr>
              <w:caps w:val="false"/>
              <w:smallCaps w:val="false"/>
              <w:color w:val="000000"/>
              <w:sz w:val="28"/>
              <w:lang w:val="en-US" w:eastAsia="en-US"/>
            </w:rPr>
          </w:pPr>
          <w:hyperlink w:anchor="__RefHeading___Toc106526424">
            <w:r>
              <w:rPr>
                <w:rStyle w:val="IndexLink"/>
                <w:color w:val="000000"/>
                <w:sz w:val="28"/>
                <w:lang w:val="en-US" w:eastAsia="en-US"/>
              </w:rPr>
              <w:t>DIETZGEN</w:t>
              <w:tab/>
              <w:t>16</w:t>
            </w:r>
          </w:hyperlink>
        </w:p>
        <w:p>
          <w:pPr>
            <w:pStyle w:val="Contents2"/>
            <w:tabs>
              <w:tab w:val="clear" w:pos="708"/>
              <w:tab w:val="right" w:pos="10195" w:leader="dot"/>
            </w:tabs>
            <w:rPr>
              <w:caps w:val="false"/>
              <w:smallCaps w:val="false"/>
              <w:color w:val="000000"/>
              <w:sz w:val="28"/>
              <w:lang w:val="en-US" w:eastAsia="en-US"/>
            </w:rPr>
          </w:pPr>
          <w:hyperlink w:anchor="__RefHeading___Toc106526425">
            <w:r>
              <w:rPr>
                <w:rStyle w:val="IndexLink"/>
                <w:color w:val="000000"/>
                <w:sz w:val="28"/>
                <w:lang w:val="en-US" w:eastAsia="en-US"/>
              </w:rPr>
              <w:t>MACH</w:t>
              <w:tab/>
              <w:t>22</w:t>
            </w:r>
          </w:hyperlink>
        </w:p>
        <w:p>
          <w:pPr>
            <w:pStyle w:val="Contents2"/>
            <w:tabs>
              <w:tab w:val="clear" w:pos="708"/>
              <w:tab w:val="right" w:pos="10195" w:leader="dot"/>
            </w:tabs>
            <w:rPr>
              <w:caps w:val="false"/>
              <w:smallCaps w:val="false"/>
              <w:color w:val="000000"/>
              <w:sz w:val="28"/>
              <w:lang w:val="en-US" w:eastAsia="en-US"/>
            </w:rPr>
          </w:pPr>
          <w:hyperlink w:anchor="__RefHeading___Toc106526426">
            <w:r>
              <w:rPr>
                <w:rStyle w:val="IndexLink"/>
                <w:color w:val="000000"/>
                <w:sz w:val="28"/>
                <w:lang w:val="en-US" w:eastAsia="en-US"/>
              </w:rPr>
              <w:t>AVENARIUS</w:t>
              <w:tab/>
              <w:t>29</w:t>
            </w:r>
          </w:hyperlink>
        </w:p>
        <w:p>
          <w:pPr>
            <w:pStyle w:val="Contents2"/>
            <w:tabs>
              <w:tab w:val="clear" w:pos="708"/>
              <w:tab w:val="right" w:pos="10195" w:leader="dot"/>
            </w:tabs>
            <w:rPr>
              <w:caps w:val="false"/>
              <w:smallCaps w:val="false"/>
              <w:color w:val="000000"/>
              <w:sz w:val="28"/>
              <w:lang w:val="en-US" w:eastAsia="en-US"/>
            </w:rPr>
          </w:pPr>
          <w:hyperlink w:anchor="__RefHeading___Toc106526427">
            <w:r>
              <w:rPr>
                <w:rStyle w:val="IndexLink"/>
                <w:color w:val="000000"/>
                <w:sz w:val="28"/>
                <w:lang w:val="en-US" w:eastAsia="en-US"/>
              </w:rPr>
              <w:t>LENIN</w:t>
              <w:tab/>
              <w:t>35</w:t>
            </w:r>
          </w:hyperlink>
        </w:p>
        <w:p>
          <w:pPr>
            <w:pStyle w:val="Contents3"/>
            <w:tabs>
              <w:tab w:val="clear" w:pos="708"/>
              <w:tab w:val="right" w:pos="10195" w:leader="dot"/>
            </w:tabs>
            <w:rPr>
              <w:i w:val="false"/>
              <w:i w:val="false"/>
              <w:iCs w:val="false"/>
              <w:color w:val="000000"/>
              <w:sz w:val="28"/>
              <w:lang w:val="en-US" w:eastAsia="en-US"/>
            </w:rPr>
          </w:pPr>
          <w:hyperlink w:anchor="__RefHeading___Toc106526428">
            <w:r>
              <w:rPr>
                <w:rStyle w:val="IndexLink"/>
                <w:color w:val="000000"/>
                <w:sz w:val="28"/>
                <w:lang w:val="en-US" w:eastAsia="en-US"/>
              </w:rPr>
              <w:t>La crítica</w:t>
              <w:tab/>
              <w:t>36</w:t>
            </w:r>
          </w:hyperlink>
        </w:p>
        <w:p>
          <w:pPr>
            <w:pStyle w:val="Contents3"/>
            <w:tabs>
              <w:tab w:val="clear" w:pos="708"/>
              <w:tab w:val="right" w:pos="10195" w:leader="dot"/>
            </w:tabs>
            <w:rPr>
              <w:i w:val="false"/>
              <w:i w:val="false"/>
              <w:iCs w:val="false"/>
              <w:color w:val="000000"/>
              <w:sz w:val="28"/>
              <w:lang w:val="en-US" w:eastAsia="en-US"/>
            </w:rPr>
          </w:pPr>
          <w:hyperlink w:anchor="__RefHeading___Toc106526429">
            <w:r>
              <w:rPr>
                <w:rStyle w:val="IndexLink"/>
                <w:color w:val="000000"/>
                <w:sz w:val="28"/>
                <w:lang w:val="en-US" w:eastAsia="en-US"/>
              </w:rPr>
              <w:t>Las ciencias de la naturaleza</w:t>
              <w:tab/>
              <w:t>40</w:t>
            </w:r>
          </w:hyperlink>
        </w:p>
        <w:p>
          <w:pPr>
            <w:pStyle w:val="Contents3"/>
            <w:tabs>
              <w:tab w:val="clear" w:pos="708"/>
              <w:tab w:val="right" w:pos="10195" w:leader="dot"/>
            </w:tabs>
            <w:rPr>
              <w:i w:val="false"/>
              <w:i w:val="false"/>
              <w:iCs w:val="false"/>
              <w:color w:val="000000"/>
              <w:sz w:val="28"/>
              <w:lang w:val="en-US" w:eastAsia="en-US"/>
            </w:rPr>
          </w:pPr>
          <w:hyperlink w:anchor="__RefHeading___Toc106526430">
            <w:r>
              <w:rPr>
                <w:rStyle w:val="IndexLink"/>
                <w:color w:val="000000"/>
                <w:sz w:val="28"/>
                <w:lang w:val="en-US" w:eastAsia="en-US"/>
              </w:rPr>
              <w:t>El materialismo</w:t>
              <w:tab/>
              <w:t>46</w:t>
            </w:r>
          </w:hyperlink>
        </w:p>
        <w:p>
          <w:pPr>
            <w:pStyle w:val="Contents3"/>
            <w:tabs>
              <w:tab w:val="clear" w:pos="708"/>
              <w:tab w:val="right" w:pos="10195" w:leader="dot"/>
            </w:tabs>
            <w:rPr>
              <w:i w:val="false"/>
              <w:i w:val="false"/>
              <w:iCs w:val="false"/>
              <w:color w:val="000000"/>
              <w:sz w:val="28"/>
              <w:lang w:val="en-US" w:eastAsia="en-US"/>
            </w:rPr>
          </w:pPr>
          <w:hyperlink w:anchor="__RefHeading___Toc106526431">
            <w:r>
              <w:rPr>
                <w:rStyle w:val="IndexLink"/>
                <w:color w:val="000000"/>
                <w:sz w:val="28"/>
                <w:lang w:val="en-US" w:eastAsia="en-US"/>
              </w:rPr>
              <w:t>Plejanov</w:t>
              <w:tab/>
              <w:t>50</w:t>
            </w:r>
          </w:hyperlink>
        </w:p>
        <w:p>
          <w:pPr>
            <w:pStyle w:val="Contents2"/>
            <w:tabs>
              <w:tab w:val="clear" w:pos="708"/>
              <w:tab w:val="right" w:pos="10195" w:leader="dot"/>
            </w:tabs>
            <w:rPr>
              <w:caps w:val="false"/>
              <w:smallCaps w:val="false"/>
              <w:color w:val="000000"/>
              <w:sz w:val="28"/>
              <w:lang w:val="en-US" w:eastAsia="en-US"/>
            </w:rPr>
          </w:pPr>
          <w:hyperlink w:anchor="__RefHeading___Toc106526432">
            <w:r>
              <w:rPr>
                <w:rStyle w:val="IndexLink"/>
                <w:color w:val="000000"/>
                <w:sz w:val="28"/>
                <w:lang w:val="en-US" w:eastAsia="en-US"/>
              </w:rPr>
              <w:t>LA REVOLUCIÓN RUSA</w:t>
              <w:tab/>
              <w:t>52</w:t>
            </w:r>
          </w:hyperlink>
        </w:p>
        <w:p>
          <w:pPr>
            <w:pStyle w:val="Contents2"/>
            <w:tabs>
              <w:tab w:val="clear" w:pos="708"/>
              <w:tab w:val="right" w:pos="10195" w:leader="dot"/>
            </w:tabs>
            <w:rPr>
              <w:color w:val="000000"/>
              <w:sz w:val="28"/>
              <w:lang w:val="en-US" w:eastAsia="en-US"/>
            </w:rPr>
          </w:pPr>
          <w:hyperlink w:anchor="__RefHeading___Toc106526433">
            <w:r>
              <w:rPr>
                <w:rStyle w:val="IndexLink"/>
                <w:caps w:val="false"/>
                <w:smallCaps w:val="false"/>
                <w:color w:val="000000"/>
                <w:sz w:val="28"/>
                <w:lang w:val="en-US" w:eastAsia="en-US"/>
              </w:rPr>
              <w:t>LA REVOLUCIÓN PROLETARIA</w:t>
              <w:tab/>
              <w:t>56</w:t>
            </w:r>
          </w:hyperlink>
          <w:r>
            <w:rPr>
              <w:rStyle w:val="IndexLink"/>
              <w:smallCaps w:val="false"/>
              <w:caps w:val="false"/>
              <w:sz w:val="28"/>
              <w:color w:val="000000"/>
              <w:lang w:val="en-US" w:eastAsia="en-US"/>
            </w:rPr>
            <w:fldChar w:fldCharType="end"/>
          </w:r>
        </w:p>
      </w:sdtContent>
    </w:sdt>
    <w:p>
      <w:pPr>
        <w:pStyle w:val="Heading2"/>
        <w:numPr>
          <w:ilvl w:val="0"/>
          <w:numId w:val="0"/>
        </w:numPr>
        <w:rPr>
          <w:smallCaps/>
          <w:color w:val="000000"/>
          <w:sz w:val="28"/>
          <w:lang w:val="en-US" w:eastAsia="en-US"/>
        </w:rPr>
      </w:pPr>
      <w:r>
        <w:rPr>
          <w:smallCaps/>
          <w:color w:val="000000"/>
          <w:sz w:val="28"/>
          <w:lang w:val="en-US" w:eastAsia="en-US"/>
        </w:rPr>
      </w:r>
      <w:r>
        <w:br w:type="page"/>
      </w:r>
    </w:p>
    <w:p>
      <w:pPr>
        <w:pStyle w:val="Heading2"/>
        <w:rPr/>
      </w:pPr>
      <w:bookmarkStart w:id="0" w:name="__RefHeading___Toc106526422"/>
      <w:bookmarkEnd w:id="0"/>
      <w:r>
        <w:rPr/>
        <w:t>INTRODUCCIÓN</w:t>
      </w:r>
    </w:p>
    <w:p>
      <w:pPr>
        <w:pStyle w:val="NormalWeb"/>
        <w:rPr>
          <w:sz w:val="20"/>
        </w:rPr>
      </w:pPr>
      <w:r>
        <w:rPr>
          <w:sz w:val="20"/>
        </w:rPr>
        <w:t>[La revolución rusa se ha llevado a cabo bajo la bandera del marxismo.] Antes de la primera guerra mundial, en la época en que no podía entregarse más que a la propaganda, el partido bolchevique era considerado como el campeón de las ideas y de la táctica marxistas. Estaba en comunidad de ideas y actuaba de acuerdo con las tendencias revolucionarias de los partidos socialistas europeos que estaban, como él, nutridas de teorías marxistas, mientras que el partido menchevique se acercaba mucho más a las tendencias reformistas de estos partidos. [En las controversias doctrinales, los pensadores bolcheviques figuraban en buen lugar, al lado de los miembros de las escuelas marxistas llamadas austríaca y holandesa, entre los defensores del marxismo intransigente] Durante la guerra, los bolcheviques hicieron causa común con los grupos radicales de izquierda de Occidente (por ejemplo, en las conferencias de Zimmerwald y de Kienthal) para mantener el principio de la lucha de clase en tiempo de guerra. En la Revolución, los bolcheviques, tras haber adoptado el nombre de partido comunista, pudieron conseguir la victoria porque habían elegido como principio rector la lucha de clase de las masas obreras contra la burguesía. Así Lenin y su partido se revelaban, en teoría y en la práctica, los representantes más eminentes del marxismo.</w:t>
      </w:r>
    </w:p>
    <w:p>
      <w:pPr>
        <w:pStyle w:val="NormalWeb"/>
        <w:rPr/>
      </w:pPr>
      <w:r>
        <w:rPr>
          <w:sz w:val="20"/>
        </w:rPr>
        <w:t xml:space="preserve">Pero a continuación debía afirmarse una contradicción. Un sistema de capitalismo de Estado tomó cuerpo definitivamente en Rusia, no desviándose en relación con los principios establecidos por Lenin, en </w:t>
      </w:r>
      <w:r>
        <w:rPr>
          <w:i/>
          <w:iCs/>
          <w:sz w:val="20"/>
        </w:rPr>
        <w:t>El Estado y la revolución</w:t>
      </w:r>
      <w:r>
        <w:rPr>
          <w:sz w:val="20"/>
        </w:rPr>
        <w:t>, por ejemplo, sino ajustándose a ellos. Había surgido una nueva clase, la burocracia, que domina y explota al proletariado. Esto no impide que el marxismo sea simultáneamente propagado y proclamado base fundamental del Estado ruso. En Moscú, un "Instituto Marx-Engels" se pone a publicar con un cuidado respetuoso, en ediciones de lujo, textos de los maestros, casi caídos en el olvido o aún inéditos. Los partidos comunistas dirigidos por la Internacional de Moscú se reclaman del marxismo, pero chocan cada vez más con la oposición de los obreros [de ideas más avanzadas] que viven en las condiciones del capitalismo desarrollado de Europa occidental [y de América], siendo la más radical la de los comunistas de consejos. Para poner en claro estas contradicciones, que abarcan todos los dominios de la vida y de las luchas sociales, hay que ir a la raíz de los principios fundamentales, es decir, filosóficos, de lo que estas corrientes de pensamiento divergentes llaman el marxismo.</w:t>
      </w:r>
    </w:p>
    <w:p>
      <w:pPr>
        <w:pStyle w:val="NormalWeb"/>
        <w:rPr/>
      </w:pPr>
      <w:r>
        <w:rPr>
          <w:sz w:val="20"/>
        </w:rPr>
        <w:t xml:space="preserve">Lenin ha expuesto sus concepciones filosóficas en su libro </w:t>
      </w:r>
      <w:r>
        <w:rPr>
          <w:i/>
          <w:iCs/>
          <w:sz w:val="20"/>
        </w:rPr>
        <w:t>Materialismo y empiriocriticismo</w:t>
      </w:r>
      <w:r>
        <w:rPr>
          <w:rStyle w:val="FootnoteCharacters"/>
          <w:rStyle w:val="FootnoteAnchor"/>
          <w:sz w:val="20"/>
        </w:rPr>
        <w:footnoteReference w:id="2"/>
      </w:r>
      <w:r>
        <w:rPr>
          <w:sz w:val="20"/>
        </w:rPr>
        <w:t xml:space="preserve">, publicado en ruso en 1908 y traducido al alemán y al inglés en 1927. Hacia 1904, algunos intelectuales rusos comenzaron a interesarse por la filosofía de la naturaleza de Europa occidental y, sobre todo, por las ideas desarrolladas por Ernst Mach, e intentaron integrarlas en el marxismo. En el Partido se desarrolló una verdadera tendencia "machista" bastante influyente; sus portavoces principales eran Bogdanov, uno de los colaboradores políticos más próximos a Lenin, y Lunacharsky. El conflicto, al que el movimiento revolucionario de 1905 había puesto una sordina, prosiguió cada vez más inmediatamente después, pues no estaba ligado sólo a controversias teóricas abstractas, sino a múltiples divergencias prácticas y tácticas dentro del movimiento socialista. Fue entonces cuando Lenin tomó posición vigorosamente contra estas desviaciones y con el apoyo de Plejanov [el mejor de los marxistas rusos], y que, por lo demás, era menchevique, logró pronto liquidar la influencia del </w:t>
      </w:r>
      <w:r>
        <w:rPr>
          <w:i/>
          <w:iCs/>
          <w:sz w:val="20"/>
        </w:rPr>
        <w:t>"machismo"</w:t>
      </w:r>
      <w:r>
        <w:rPr>
          <w:sz w:val="20"/>
        </w:rPr>
        <w:t xml:space="preserve"> dentro del Partido.</w:t>
      </w:r>
    </w:p>
    <w:p>
      <w:pPr>
        <w:pStyle w:val="NormalWeb"/>
        <w:rPr>
          <w:sz w:val="20"/>
        </w:rPr>
      </w:pPr>
      <w:r>
        <w:rPr>
          <w:sz w:val="20"/>
        </w:rPr>
        <w:t>En su prefacio a las traducciones inglesa y alemana del libro de Lenin, Deborin [entonces intérprete oficial del leninismo, pero caído en desgracia después, exalta la colaboración de los dos teóricos más eminentes en su lucha para asegurar la victoria definitiva del verdadero marxismo sobre todas las tendencias antimarxistas]. Escribe:</w:t>
      </w:r>
    </w:p>
    <w:p>
      <w:pPr>
        <w:pStyle w:val="Cita"/>
        <w:rPr>
          <w:sz w:val="20"/>
        </w:rPr>
      </w:pPr>
      <w:r>
        <w:rPr>
          <w:sz w:val="20"/>
        </w:rPr>
        <w:t xml:space="preserve">"La oposición de Plejanov y de Lenin al liquidacionismo, al otzovismo, a la chapuza de Dios y al machismo selló por un cierto tiempo la alianza de los dos cerebros más grandes del marxismo auténtico. Permitió el triunfo del materialismo dialéctico sobre las diversas tendencias revisionistas anti-marxistas... </w:t>
      </w:r>
    </w:p>
    <w:p>
      <w:pPr>
        <w:pStyle w:val="Cita"/>
        <w:rPr>
          <w:sz w:val="20"/>
        </w:rPr>
      </w:pPr>
      <w:r>
        <w:rPr>
          <w:sz w:val="20"/>
        </w:rPr>
        <w:t>El libro de Lenin representa, por tanto, no sólo un aporte considerable a la filosofía, sino también un documento de primer orden sobre la historia del Partido, documento que adquirió una importancia extraordinaria al contribuir a asentar los cimientos filosóficos del marxismo y del leninismo, determinando así, en gran medida, la evolución ulterior del pensamiento filosófico de los marxistas rusos... El marxismo salió victorioso de esta lucha. El materialismo dialéctico fue su bandera."</w:t>
      </w:r>
    </w:p>
    <w:p>
      <w:pPr>
        <w:pStyle w:val="NormalWeb"/>
        <w:rPr>
          <w:sz w:val="20"/>
        </w:rPr>
      </w:pPr>
      <w:r>
        <w:rPr>
          <w:sz w:val="20"/>
        </w:rPr>
        <w:t>Pero Deborin añade:</w:t>
      </w:r>
    </w:p>
    <w:p>
      <w:pPr>
        <w:pStyle w:val="Cita"/>
        <w:rPr>
          <w:sz w:val="20"/>
        </w:rPr>
      </w:pPr>
      <w:r>
        <w:rPr>
          <w:sz w:val="20"/>
        </w:rPr>
        <w:t xml:space="preserve">"Desgraciadamente no ocurre lo mismo más allá de las fronteras de la Unión Soviética y, especialmente, en Alemania y en Austria, donde florecen la escolástica kantiana y el idealismo positivista. Allí se ignora todavía completamente la filosofía marxista. La traducción del libro de Lenin es, pues, necesaria para difundir en el resto del mundo los fundamentos filosóficos del marxismo en los que se apoya el partido comunista." </w:t>
      </w:r>
    </w:p>
    <w:p>
      <w:pPr>
        <w:pStyle w:val="NormalWeb"/>
        <w:rPr/>
      </w:pPr>
      <w:r>
        <w:rPr>
          <w:sz w:val="20"/>
        </w:rPr>
        <w:t>Ya que se subraya la importancia del libro de Lenin con tal fuerza, es necesario hacer un estudio crítico profundo del mismo. Está claro que no se puede juzgar a fondo la doctrina de la Tercera Internacional, la del comunismo de partido</w:t>
      </w:r>
      <w:r>
        <w:rPr>
          <w:rStyle w:val="FootnoteCharacters"/>
          <w:rStyle w:val="FootnoteAnchor"/>
          <w:sz w:val="20"/>
        </w:rPr>
        <w:footnoteReference w:id="3"/>
      </w:r>
      <w:r>
        <w:rPr>
          <w:sz w:val="20"/>
        </w:rPr>
        <w:t>, sin examinar muy de cerca sus bases filosóficas.</w:t>
      </w:r>
    </w:p>
    <w:p>
      <w:pPr>
        <w:pStyle w:val="NormalWeb"/>
        <w:rPr>
          <w:sz w:val="20"/>
        </w:rPr>
      </w:pPr>
      <w:r>
        <w:rPr>
          <w:sz w:val="20"/>
        </w:rPr>
        <w:t>[Los estudios de Marx sobre la sociedad, que desde hace un siglo juegan un papel cada vez más importante en el movimiento obrero, tomaron forma a partir de la filosofía alemana. No pueden ser comprendidos sin un examen de la evolución intelectual y política del mundo europeo. Lo mismo vale, tanto para las demás tendencias filosóficas y sociales y las otras escuelas materialistas que se desarrollaron al mismo tiempo que el marxismo, como para las concepciones teóricas subyacentes en la Revolución rusa. Sólo comparando estos diversos sistemas de pensamiento, sus orígenes sociales, sus contenidos filosóficos, se puede emitir un juicio fundado.]</w:t>
      </w:r>
      <w:r>
        <w:br w:type="page"/>
      </w:r>
    </w:p>
    <w:p>
      <w:pPr>
        <w:pStyle w:val="NormalWeb"/>
        <w:rPr>
          <w:b/>
          <w:b/>
          <w:bCs/>
          <w:i/>
          <w:i/>
          <w:iCs/>
          <w:sz w:val="20"/>
          <w:szCs w:val="20"/>
        </w:rPr>
      </w:pPr>
      <w:r>
        <w:rPr>
          <w:b/>
          <w:bCs/>
          <w:i/>
          <w:iCs/>
          <w:sz w:val="20"/>
          <w:szCs w:val="20"/>
        </w:rPr>
        <w:t>EL MARXISMO</w:t>
      </w:r>
    </w:p>
    <w:p>
      <w:pPr>
        <w:pStyle w:val="NormalWeb"/>
        <w:rPr>
          <w:sz w:val="20"/>
        </w:rPr>
      </w:pPr>
      <w:r>
        <w:rPr>
          <w:sz w:val="20"/>
        </w:rPr>
        <w:t xml:space="preserve">Es imposible comprender bien la evolución de las ideas de Marx y de lo que hoy se ha convenido en llamar marxismo si se las considera independientemente de sus relaciones con las condiciones sociales y políticas de la época en que nacieron: la época en que arrancó el capitalismo en Alemania. Esta aparición debía hacer surgir una oposición cada vez mayor al sistema político y al absolutismo aristocrático. La burguesía ascendente necesitaba libertades comerciales e industriales, una legislación y un gobierno favorables a sus intereses, libertad de prensa y reunión, para hacer valer sus derechos. Se sentía en desventaja y oprimida por un régimen hostil, por la omnipotencia de la policía y por una censura que ahogaba toda crítica contra el gobierno reaccionario. La lucha, que desembocó en la Revolución de 1848, debió llevarse primero en el ámbito teórico, por el desarrollo de ideas nuevas y por una crítica de las concepciones dominantes. Esta crítica, que encontró sus portavoces más notables entre los jóvenes intelectuales burgueses, iba dirigida en primer lugar contra la religión y contra la filosofía hegeliana. </w:t>
      </w:r>
    </w:p>
    <w:p>
      <w:pPr>
        <w:pStyle w:val="NormalWeb"/>
        <w:rPr/>
      </w:pPr>
      <w:r>
        <w:rPr>
          <w:sz w:val="20"/>
        </w:rPr>
        <w:t>La filosofía hegeliana, según la cual la Idea Absoluta crea el mundo por su desarrollo propio, se aliena en él, y se ve, en el curso de este desarrollo, transformada de nuevo en conciencia propia del hombre, no era más que el disfraz filosófico del cristianismo bajo una forma adaptada lo mejor posible al régimen político posterior a 1815</w:t>
      </w:r>
      <w:r>
        <w:rPr>
          <w:rStyle w:val="FootnoteCharacters"/>
          <w:rStyle w:val="FootnoteAnchor"/>
          <w:sz w:val="20"/>
        </w:rPr>
        <w:footnoteReference w:customMarkFollows="1" w:id="4"/>
        <w:t>*</w:t>
      </w:r>
      <w:r>
        <w:rPr>
          <w:sz w:val="20"/>
        </w:rPr>
        <w:t>, la Restauración. La religión tradicional ha servido siempre de justificación y de fundamento teórico a la perpetuación de las antiguas relaciones de clases. Mientras no fuese posible un combate político contra la oligarquía feudal de manera abierta, la lucha debía ser llevada a cabo bajo una forma encubierta, la de un ataque contra la religión. En 1840, eso fue obra de un grupo de jóvenes intelectuales, los Jóvenes Hegelianos, en cuyo seno Marx se formó y en donde pronto ocupó el primer lugar.</w:t>
      </w:r>
    </w:p>
    <w:p>
      <w:pPr>
        <w:pStyle w:val="NormalWeb"/>
        <w:rPr/>
      </w:pPr>
      <w:r>
        <w:rPr>
          <w:sz w:val="20"/>
        </w:rPr>
        <w:t xml:space="preserve">Mientras proseguía sus estudios, Marx fue seducido, sin duda a regañadientes, por la potencia del método hegeliano, la dialéctica, y lo hizo suyo. El que haya tomado como materia de tesis doctoral la comparación entre los dos grandes filósofos materialistas de la Grecia antigua, Demócrito y Epicuro, parece indicar, sin embargo, que no dejaba de inclinarse por el materialismo. Más tarde, la burguesía opositora de Renania recurrió a él para dirigir, en Colonia, un nuevo periódico. Tuvo que sumergirse en todas las tareas prácticas de la lucha política y social y la llevó con tanta energía que al cabo de un año el periódico fue prohibido. Fue también en esta época cuando Feuerbach dio el paso decisivo que lo llevó al materialismo. Descartando pura y simplemente el sistema fantástico de Hegel, Feuerbach volvió a la experiencia totalmente simple de la vida cotidiana y demostró que la religión era un producto creado por el hombre. Cuarenta años después, Engels hablaba todavía del sentimiento de liberación que causó la obra de Feuerbach y del entusiasmo que hizo brotar en Marx, a pesar de ciertas reservas. A los ojos de Marx, esta obra demostraba que en lugar de continuar echándole la culpa a las imágenes del cielo, había que atacar las realidades de la tierra. Por eso escribió en 1843 en la </w:t>
      </w:r>
      <w:r>
        <w:rPr>
          <w:rStyle w:val="Emphasis"/>
          <w:sz w:val="20"/>
        </w:rPr>
        <w:t>Crítica de la filosofía hegeliana del derecho</w:t>
      </w:r>
      <w:r>
        <w:rPr>
          <w:sz w:val="20"/>
        </w:rPr>
        <w:t>:</w:t>
      </w:r>
    </w:p>
    <w:p>
      <w:pPr>
        <w:pStyle w:val="Cita"/>
        <w:rPr>
          <w:sz w:val="20"/>
        </w:rPr>
      </w:pPr>
      <w:r>
        <w:rPr>
          <w:sz w:val="20"/>
        </w:rPr>
        <w:t xml:space="preserve">"Para Alemania, la crítica de la religión ha terminado en lo esencial, y la crítica de la religión es la condición de toda crítica... La lucha contra la religión es así indirectamente la lucha contra el mundo, del que la religión es el aroma espiritual... La religión es el suspiro de la criatura abrumada, el corazón de un mundo sin corazón, de la misma manera que es el espíritu de los tiempos privados de espíritu. Es el opio del pueblo. </w:t>
      </w:r>
    </w:p>
    <w:p>
      <w:pPr>
        <w:pStyle w:val="Cita"/>
        <w:rPr>
          <w:sz w:val="20"/>
        </w:rPr>
      </w:pPr>
      <w:r>
        <w:rPr>
          <w:sz w:val="20"/>
        </w:rPr>
        <w:t>La supresión de la religión como felicidad ilusoria del pueblo es una exigencia de su felicidad real. La exigencia a renunciar a una condición que necesita ilusiones. La crítica de la religión es así virtualmente la crítica del valle de lágrimas, del cual la religión es la aureola.</w:t>
      </w:r>
    </w:p>
    <w:p>
      <w:pPr>
        <w:pStyle w:val="Cita"/>
        <w:rPr>
          <w:sz w:val="20"/>
        </w:rPr>
      </w:pPr>
      <w:r>
        <w:rPr>
          <w:sz w:val="20"/>
        </w:rPr>
        <w:t>La crítica ha arrancado las flores imaginarias que adornan nuestras cadenas, no para que el hombre lleve la cadena prosaicamente, sin consuelo, sino para que rechace la cadena y coja la flor viva... La crítica del cielo se transforma así en crítica de la tierra, la crítica de la religión en crítica del derecho, la crítica de la teología en crítica de la política."</w:t>
      </w:r>
      <w:r>
        <w:rPr>
          <w:rStyle w:val="FootnoteCharacters"/>
          <w:rStyle w:val="FootnoteAnchor"/>
          <w:i/>
          <w:iCs/>
          <w:sz w:val="20"/>
        </w:rPr>
        <w:footnoteReference w:id="5"/>
      </w:r>
    </w:p>
    <w:p>
      <w:pPr>
        <w:pStyle w:val="NormalWeb"/>
        <w:rPr/>
      </w:pPr>
      <w:r>
        <w:rPr>
          <w:sz w:val="20"/>
        </w:rPr>
        <w:t xml:space="preserve">Marx se proponía, pues, analizar la realidad social. En colaboración con Engels, durante su estancia en París y en Bruselas, emprendió el estudio de la Revolución francesa y del socialismo francés, así como el de la economía inglesa y el del movimiento obrero en Inglaterra. Los dos hombres echaron así las bases de la doctrina que hoy llamamos materialismo histórico, teoría del desarrollo social a través de la lucha de clases que Marx expuso más tarde, primero en francés en 1846 en su obra contra Proudhon, </w:t>
      </w:r>
      <w:r>
        <w:rPr>
          <w:rStyle w:val="Emphasis"/>
          <w:sz w:val="20"/>
        </w:rPr>
        <w:t>Miseria de la Filosofía</w:t>
      </w:r>
      <w:r>
        <w:rPr>
          <w:sz w:val="20"/>
        </w:rPr>
        <w:t xml:space="preserve">, y después en colaboración con Engels en el </w:t>
      </w:r>
      <w:r>
        <w:rPr>
          <w:rStyle w:val="Emphasis"/>
          <w:sz w:val="20"/>
        </w:rPr>
        <w:t xml:space="preserve">Manifiesto Comunista </w:t>
      </w:r>
      <w:r>
        <w:rPr>
          <w:sz w:val="20"/>
        </w:rPr>
        <w:t xml:space="preserve">(1847) y en un texto citado a menudo, el prefacio a la </w:t>
      </w:r>
      <w:r>
        <w:rPr>
          <w:rStyle w:val="Emphasis"/>
          <w:sz w:val="20"/>
        </w:rPr>
        <w:t xml:space="preserve">Crítica de la Economía Política </w:t>
      </w:r>
      <w:r>
        <w:rPr>
          <w:sz w:val="20"/>
        </w:rPr>
        <w:t xml:space="preserve">(1859). </w:t>
      </w:r>
    </w:p>
    <w:p>
      <w:pPr>
        <w:pStyle w:val="NormalWeb"/>
        <w:rPr/>
      </w:pPr>
      <w:r>
        <w:rPr>
          <w:sz w:val="20"/>
        </w:rPr>
        <w:t xml:space="preserve">Marx y Engels mismos calificarán siempre su sistema de materialismo por oposición al "idealismo" de Hegel y de los Jóvenes Hegelianos. ¿Qué entendían por eso? Engels ha tratado más tarde problemas filosóficos fundamentales del materialismo histórico en el </w:t>
      </w:r>
      <w:r>
        <w:rPr>
          <w:rStyle w:val="Emphasis"/>
          <w:sz w:val="20"/>
        </w:rPr>
        <w:t xml:space="preserve">Anti-Dühring </w:t>
      </w:r>
      <w:r>
        <w:rPr>
          <w:sz w:val="20"/>
        </w:rPr>
        <w:t>y en su folleto sobre Feuerbach. En este último escribe:</w:t>
      </w:r>
    </w:p>
    <w:p>
      <w:pPr>
        <w:pStyle w:val="Cita"/>
        <w:rPr>
          <w:sz w:val="20"/>
        </w:rPr>
      </w:pPr>
      <w:r>
        <w:rPr>
          <w:sz w:val="20"/>
        </w:rPr>
        <w:t>"La cuestión fundamental de toda filosofía y, especialmente, de toda filosofía moderna, es la de la relación entre el ser y el pensamiento... Los que afirmaban el carácter primordial del espíritu en relación con la naturaleza y admitían, por consiguiente, una creación cualquiera del mundo... constituían el campo del idealismo. Los que consideraban la naturaleza como el elemento primordial pertenecen a las diferentes escuelas materialistas."</w:t>
      </w:r>
      <w:r>
        <w:rPr>
          <w:rStyle w:val="FootnoteCharacters"/>
          <w:rStyle w:val="FootnoteAnchor"/>
          <w:i/>
          <w:iCs/>
          <w:sz w:val="20"/>
        </w:rPr>
        <w:footnoteReference w:id="6"/>
      </w:r>
    </w:p>
    <w:p>
      <w:pPr>
        <w:pStyle w:val="NormalWeb"/>
        <w:rPr>
          <w:sz w:val="20"/>
        </w:rPr>
      </w:pPr>
      <w:r>
        <w:rPr>
          <w:sz w:val="20"/>
        </w:rPr>
        <w:t xml:space="preserve">Marx y Engels tenían por una verdad que cae de su peso, no sólo que el espíritu humano está ligado al órgano material que es el cerebro, sino que el hombre todo, con su cerebro y su espíritu, está ligado al resto del reino animal y a toda la naturaleza inorgánica. Esta concepción es común a las "diferentes escuelas materialistas". El carácter particular del materialismo marxiano aparece en los diferentes folletos polémicos que tratan de las cuestiones prácticas en el dominio de la política y en el dominio social: para Marx, el materialismo, en tanto que corriente de pensamiento, es un método. [Debía servir para explicar todos los fenómenos apoyándose en el mundo material y las realidades existentes] En sus obras, Marx no trata de filosofía, no presenta el materialismo como un sistema filosófico: se sirve de él como de un método de investigación y demuestra así su validez. En el artículo citado más arriba, por ejemplo, pulveriza la filosofía del Derecho de Hegel no con disertaciones filosóficas, sino por una crítica fulminante de las condiciones políticas reales de Alemania. </w:t>
      </w:r>
    </w:p>
    <w:p>
      <w:pPr>
        <w:pStyle w:val="NormalWeb"/>
        <w:rPr/>
      </w:pPr>
      <w:r>
        <w:rPr>
          <w:sz w:val="20"/>
        </w:rPr>
        <w:t>El método materialista consiste en sustituir las argucias y las disputas relativas a nociones abstractas por el estudio del mundo real</w:t>
      </w:r>
      <w:r>
        <w:rPr>
          <w:rStyle w:val="FootnoteCharacters"/>
          <w:rStyle w:val="FootnoteAnchor"/>
          <w:sz w:val="20"/>
        </w:rPr>
        <w:footnoteReference w:id="7"/>
      </w:r>
      <w:r>
        <w:rPr>
          <w:sz w:val="20"/>
        </w:rPr>
        <w:t xml:space="preserve">. Mostremos por dónde va la cosa con algunos ejemplos. El teólogo asocia al refrán "el hombre propone y Dios dispone" una reflexión sobre la omnipotencia de Dios. El materialista intenta saber por qué los resultados son tan poco conformes con lo que se esperaba; encuentra la razón de ello en las consecuencias sociales del intercambio de mercancías y de la competencia. El hombre político discute las ventajas de la libertad y del socialismo; el materialista se pregunta cuáles son las personas, las clases, que formulan tales reivindicaciones, cuál es su contenido específico, a qué necesidad social corresponden. El filósofo, por medio de especulaciones abstractas sobre la naturaleza del tiempo, intenta determinar si existe o no un tiempo absoluto; el materialista compara relojes para ver si se puede establecer, por un método irrefutable, que dos acontecimientos se desarrollan simultánea o sucesivamente. </w:t>
      </w:r>
    </w:p>
    <w:p>
      <w:pPr>
        <w:pStyle w:val="NormalWeb"/>
        <w:rPr/>
      </w:pPr>
      <w:r>
        <w:rPr>
          <w:sz w:val="20"/>
        </w:rPr>
        <w:t>Feuerbach había utilizado antes que Marx este método materialista, mostrando que los conceptos y las ideas dimanan de las condiciones materiales: el hombre vivo es la fuente de todo pensamiento y concepto religioso. Su doctrina puede ser resumida de manera tosca en el juego de palabras popular: Der Mensch ist was er isst</w:t>
      </w:r>
      <w:r>
        <w:rPr>
          <w:rStyle w:val="FootnoteCharacters"/>
          <w:rStyle w:val="FootnoteAnchor"/>
          <w:sz w:val="20"/>
        </w:rPr>
        <w:footnoteReference w:id="8"/>
      </w:r>
      <w:r>
        <w:rPr>
          <w:sz w:val="20"/>
        </w:rPr>
        <w:t>. Pero para demostrar su validez, Feuerbach debía probar que su método permitía dar cuenta claramente del fenómeno religioso. En efecto, si no se consigue elucidar la naturaleza del vínculo causal, el materialismo se hace insostenible y se corre un gran riesgo de recaer en el idealismo. Marx resaltó que el principio del retorno al hombre vivo no podía explicarlo todo por sí solo. En 1845, en las Tesis sobre Feuerbach</w:t>
      </w:r>
      <w:r>
        <w:rPr>
          <w:rStyle w:val="FootnoteCharacters"/>
          <w:rStyle w:val="FootnoteAnchor"/>
          <w:sz w:val="20"/>
        </w:rPr>
        <w:footnoteReference w:id="9"/>
      </w:r>
      <w:r>
        <w:rPr>
          <w:sz w:val="20"/>
        </w:rPr>
        <w:t>, precisaba en estos términos lo que distingue el método materialista de Feuerbach del suyo:</w:t>
      </w:r>
    </w:p>
    <w:p>
      <w:pPr>
        <w:pStyle w:val="Cita"/>
        <w:rPr>
          <w:sz w:val="20"/>
        </w:rPr>
      </w:pPr>
      <w:r>
        <w:rPr>
          <w:sz w:val="20"/>
        </w:rPr>
        <w:t>"Feuerbach disuelve el ser religioso en el ser humano (das menschliche Wesen). Pero el ser humano no es una abstracción inherente a cada uno de los individuos tomado aisladamente. En su realidad, el ser humano es el conjunto de las relaciones sociales." (Tesis 6.)</w:t>
      </w:r>
    </w:p>
    <w:p>
      <w:pPr>
        <w:pStyle w:val="Cita"/>
        <w:rPr>
          <w:sz w:val="20"/>
        </w:rPr>
      </w:pPr>
      <w:r>
        <w:rPr>
          <w:sz w:val="20"/>
        </w:rPr>
        <w:t xml:space="preserve">Su trabajo consiste en disolver el mundo religioso reduciéndolo a sus fundamentos temporales. Pero el hecho de que los fundamentos temporales se desprendan de sí mismos y se fijen en las nubes como un reino independiente, no puede explicarse más que por las discordancias y contradicciones internas (Selbstzerrissenheit und Sichselbstwidersprechen) de esta base temporal. Por tanto, hay que comprender a la vez ésta en sus contradicciones y revolucionarla prácticamente."(Tesis 4). </w:t>
      </w:r>
    </w:p>
    <w:p>
      <w:pPr>
        <w:pStyle w:val="NormalWeb"/>
        <w:rPr>
          <w:sz w:val="20"/>
        </w:rPr>
      </w:pPr>
      <w:r>
        <w:rPr>
          <w:sz w:val="20"/>
        </w:rPr>
        <w:t xml:space="preserve">En una palabra, el hombre no puede ser comprendido más que como ser social. Hay que remontarse del individuo a la sociedad y es entonces cuando serán superadas las contradicciones de esta sociedad de la que proviene la religión. El mundo real, el mundo sensible y material, ése en el que hay que buscar el origen de toda ideología y de toda conciencia, es la sociedad humana en su desarrollo. Por supuesto, detrás de la sociedad está la naturaleza sobre la que reposa y de la cual no es más que una parte transformada por el hombre. </w:t>
      </w:r>
    </w:p>
    <w:p>
      <w:pPr>
        <w:pStyle w:val="NormalWeb"/>
        <w:rPr/>
      </w:pPr>
      <w:r>
        <w:rPr>
          <w:sz w:val="20"/>
        </w:rPr>
        <w:t xml:space="preserve">Estas tesis debían ser desarrolladas en </w:t>
      </w:r>
      <w:r>
        <w:rPr>
          <w:rStyle w:val="Emphasis"/>
          <w:sz w:val="20"/>
        </w:rPr>
        <w:t>La ideología alemana</w:t>
      </w:r>
      <w:r>
        <w:rPr>
          <w:sz w:val="20"/>
        </w:rPr>
        <w:t>, escrita en los años 1845-1846 y que permanecieron en estado de manuscrito hasta que en 1925 Riazanov, todavía director del Instituto Marx-Engels de Moscú, publica su parte consagrada a Feuerbach (el conjunto de esta obra no fue publicado hasta 1932). Evidentemente, se trata de un texto escrito a vuelapluma pero que no por eso deja de hacer una exposición brillante de todas las ideas esenciales de Marx sobre la evolución de la sociedad. Estas ideas son recogidas en una forma más condensada, en términos prácticos, en un folleto de propaganda proletaria, el Manifiesto Comunista, y en términos teóricos en el prefacio de la Crítica de la Economía Política.</w:t>
      </w:r>
    </w:p>
    <w:p>
      <w:pPr>
        <w:pStyle w:val="NormalWeb"/>
        <w:rPr/>
      </w:pPr>
      <w:r>
        <w:rPr>
          <w:sz w:val="20"/>
        </w:rPr>
        <w:t xml:space="preserve">En </w:t>
      </w:r>
      <w:r>
        <w:rPr>
          <w:rStyle w:val="Emphasis"/>
          <w:sz w:val="20"/>
        </w:rPr>
        <w:t>La ideología alemana</w:t>
      </w:r>
      <w:r>
        <w:rPr>
          <w:sz w:val="20"/>
        </w:rPr>
        <w:t xml:space="preserve"> Marx combate en primer lugar la concepción dominante que pretende que la conciencia es el único principio creador, y la opinión según la cual las ideas, al engendrarse las unas a las otras, determinan la historia del mundo. Marx trata estas concepciones con desprecio como</w:t>
      </w:r>
    </w:p>
    <w:p>
      <w:pPr>
        <w:pStyle w:val="Cita"/>
        <w:rPr>
          <w:sz w:val="20"/>
        </w:rPr>
      </w:pPr>
      <w:r>
        <w:rPr>
          <w:sz w:val="20"/>
        </w:rPr>
        <w:t>"fantasmagorías en el cerebro del hombre (...) sublimaciones resultantes necesariamente del proceso de su vida material, que se puede constatar empíricamente y que reposa sobre bases materiales."</w:t>
      </w:r>
      <w:r>
        <w:rPr>
          <w:rStyle w:val="FootnoteCharacters"/>
          <w:rStyle w:val="FootnoteAnchor"/>
          <w:i/>
          <w:iCs/>
          <w:sz w:val="20"/>
        </w:rPr>
        <w:footnoteReference w:id="10"/>
      </w:r>
    </w:p>
    <w:p>
      <w:pPr>
        <w:pStyle w:val="NormalWeb"/>
        <w:rPr>
          <w:sz w:val="20"/>
        </w:rPr>
      </w:pPr>
      <w:r>
        <w:rPr>
          <w:sz w:val="20"/>
        </w:rPr>
        <w:t>Era importante poner el acento vigorosamente en el hecho de que el mundo real, el mundo material dado por la experiencia, era el origen de toda ideología. Pero había que criticar con igual vigor las teorías materialistas que encontraron su desarrollo en Feuerbach. Volver al hombre biológico y a sus necesidades esenciales abre ciertamente la posibilidad de cuestionar la ideología; sin embargo, el problema queda intacto mientras se persista en concebir al individuo como un ser abstracto, aislado. Sin duda, se puede establecer de esta manera el carácter fantasmagórico de las ideas religiosas, pero sin poder explicar por qué y cómo toman la forma de contenido del pensamiento. La única manera de dar cuenta de la vida espiritual de los hombres es partir de la sociedad y de su desarrollo histórico, esa realidad suprema a la que se encuentra sometida la existencia humana. Feuerbach, al querer elucidar la religión por medio del hombre "real", iba a buscar a éste en el individuo, en la generalidad humana del individuo. Ahora bien, esto no permite de ningún modo comprender el mundo de las ideas. He ahí la razón por la cual no podía sino recaer en la ideología del amor universal.</w:t>
      </w:r>
    </w:p>
    <w:p>
      <w:pPr>
        <w:pStyle w:val="Cita"/>
        <w:rPr>
          <w:sz w:val="20"/>
        </w:rPr>
      </w:pPr>
      <w:r>
        <w:rPr>
          <w:sz w:val="20"/>
        </w:rPr>
        <w:t>"En la medida en que es materialista, Feuerbach no hace intervenir jamás la historia, y en la medida en que hace entrar la historia en cuenta, no es materialista."</w:t>
      </w:r>
      <w:r>
        <w:rPr>
          <w:rStyle w:val="FootnoteCharacters"/>
          <w:rStyle w:val="FootnoteAnchor"/>
          <w:i/>
          <w:iCs/>
          <w:sz w:val="20"/>
        </w:rPr>
        <w:footnoteReference w:id="11"/>
      </w:r>
    </w:p>
    <w:p>
      <w:pPr>
        <w:pStyle w:val="NormalWeb"/>
        <w:rPr>
          <w:sz w:val="20"/>
        </w:rPr>
      </w:pPr>
      <w:r>
        <w:rPr>
          <w:sz w:val="20"/>
        </w:rPr>
        <w:t>Allí donde Feuerbach fracasó, el materialismo histórico ha triunfado. Éste proporciona una explicación de las ideas humanas por el mundo material real. En la frase siguiente se encuentra un resumen de esta brillante interpretación del desarrollo histórico de la sociedad:</w:t>
      </w:r>
    </w:p>
    <w:p>
      <w:pPr>
        <w:pStyle w:val="Cita"/>
        <w:rPr>
          <w:sz w:val="20"/>
        </w:rPr>
      </w:pPr>
      <w:r>
        <w:rPr>
          <w:sz w:val="20"/>
        </w:rPr>
        <w:t>"Los hombres, al desarrollar su producción material y sus relaciones materiales, transforman, con esta realidad que les es propia, su pensamiento y los productos de su pensamiento."</w:t>
      </w:r>
      <w:r>
        <w:rPr>
          <w:rStyle w:val="FootnoteCharacters"/>
          <w:rStyle w:val="FootnoteAnchor"/>
          <w:i/>
          <w:iCs/>
          <w:sz w:val="20"/>
        </w:rPr>
        <w:footnoteReference w:id="12"/>
      </w:r>
    </w:p>
    <w:p>
      <w:pPr>
        <w:pStyle w:val="NormalWeb"/>
        <w:rPr>
          <w:sz w:val="20"/>
        </w:rPr>
      </w:pPr>
      <w:r>
        <w:rPr>
          <w:sz w:val="20"/>
        </w:rPr>
        <w:t xml:space="preserve">Así pues, el materialismo, [en tanto que relación entre la realidad y el pensamiento] se demuestra fundado en la práctica. Es por la experiencia como conocemos la realidad. Ésta se nos revela como mundo exterior por medio de los sentidos. Esto proporciona a la filosofía, en tanto que teoría del conocimiento, un principio fundamental: el mundo material que se puede captar empíricamente es la realidad que determina el pensamiento. </w:t>
      </w:r>
    </w:p>
    <w:p>
      <w:pPr>
        <w:pStyle w:val="NormalWeb"/>
        <w:rPr>
          <w:sz w:val="20"/>
        </w:rPr>
      </w:pPr>
      <w:r>
        <w:rPr>
          <w:sz w:val="20"/>
        </w:rPr>
        <w:t xml:space="preserve">El problema fundamental de toda teoría del conocimiento [o epistemología] ha sido siempre éste: ¿qué parte de verdad corresponde al pensamiento? El término "crítica del conocimiento" (Erkenntniskritik), tan corriente entre los filósofos profesionales para designar esta teoría, prueba ya su escepticismo a este respecto. Es a este problema al que se refieren las tesis dos y cinco sobre Feuerbach que una vez más insisten sobre el papel determinante jugado por la actividad práctica del hombre, hecho esencial de su vida: </w:t>
      </w:r>
    </w:p>
    <w:p>
      <w:pPr>
        <w:pStyle w:val="Cita"/>
        <w:rPr>
          <w:sz w:val="20"/>
        </w:rPr>
      </w:pPr>
      <w:r>
        <w:rPr>
          <w:sz w:val="20"/>
        </w:rPr>
        <w:t xml:space="preserve">"La cuestión de saber si el pensamiento humano puede acceder a una verdad objetiva no es una cuestión del dominio de la teoría: es una cuestión de la práctica. Es en la práctica donde el hombre debe demostrar la verdad, es decir, la realidad y la potencia, la terrenalidad de su pensamiento." (Tesis 2) </w:t>
      </w:r>
    </w:p>
    <w:p>
      <w:pPr>
        <w:pStyle w:val="Cita"/>
        <w:rPr>
          <w:sz w:val="20"/>
        </w:rPr>
      </w:pPr>
      <w:r>
        <w:rPr>
          <w:sz w:val="20"/>
        </w:rPr>
        <w:t xml:space="preserve">"Feuerbach, no satisfecho con el pensamiento abstracto, recurre a la intuición sensorial (Anschauung), pero no concibe la realidad sensorial (die Sinnlichkeit) como actividad práctica, como actividad de los sentidos humanos (praktische, menschlich-sinnliche Tätigkeit))." Tesis 5.) </w:t>
      </w:r>
    </w:p>
    <w:p>
      <w:pPr>
        <w:pStyle w:val="NormalWeb"/>
        <w:rPr>
          <w:sz w:val="20"/>
        </w:rPr>
      </w:pPr>
      <w:r>
        <w:rPr>
          <w:sz w:val="20"/>
        </w:rPr>
        <w:t xml:space="preserve">Pero, ¿por qué práctica? Porque, ante todo, el hombre debe vivir. Su estructura anatómica, sus aptitudes, toda su actividad están adaptadas para este fin. Utilizando sus facultades, debe insertarse y mantenerse en el ambiente que lo rodea, es decir, ante todo en la naturaleza y, después, en calidad de individuo, en la sociedad. Forman parte asimismo de estas facultades la actividad del cerebro, el órgano del pensamiento, y la facultad misma de pensar. Pensar es una facultad del cuerpo. En cada instante de su vida el hombre se sirve del razonamiento y de su facultad de pensar para sacar conclusiones de sus experiencias, deducir de ellas previsiones, basar en ellas sus esperanzas y regular su conducta y su actividad. La justeza de sus conclusiones, y la rectitud de su pensamiento están demostradas por el hecho mismo de que el hombre existe, pues ellas son una condición sine qua non de su supervivencia. Pensar es adaptarse de manera eficaz a la vida, y es por ese camino por donde el pensamiento humano llega a ser verdad, no de una manera absoluta, sino en un sentido general. Partiendo de la experiencia, el hombre formula generalizaciones, reglas, leyes de la naturaleza en las que descansan sus previsiones ulteriores. En general, estas previsiones son justas, puesto que el hombre subsiste. Pero a veces pueden ser falsas y acarrear el fracaso, la ruina y la muerte. La vida es un proceso continuo de aprendizaje, de adaptación, de desarrollo. La práctica de la vida somete la justeza del razonamiento a una prueba tan permanente como implacable. </w:t>
      </w:r>
    </w:p>
    <w:p>
      <w:pPr>
        <w:pStyle w:val="NormalWeb"/>
        <w:rPr>
          <w:sz w:val="20"/>
        </w:rPr>
      </w:pPr>
      <w:r>
        <w:rPr>
          <w:sz w:val="20"/>
        </w:rPr>
        <w:t>Examinemos en primer lugar el caso de las ciencias de la naturaleza. Es en la práctica de estas ciencias donde el razonamiento encuentra su forma más pura, más abstracta. Por esto los filósofos de la naturaleza toman este tipo de pensamiento como único objeto de su estudio, sin darse cuenta cuán parecido es al modo de pensar de cada hombre en su actividad cotidiana. El razonamiento utilizado en la investigación científica no es más que una rama especial muy elaborada del proceso general del trabajo social. Este proceso de trabajo exige un conocimiento exacto de los fenómenos de la naturaleza y su caracterización bajo forma de "leyes de la naturaleza", que pueden ser utilizadas en el dominio técnico con un éxito seguro. La elaboración de estas leyes, deducidas de experiencias concebidas especialmente a este efecto, ése es el papel de los especialistas científicos. En el estudio de la naturaleza todo el mundo está de acuerdo en que el criterio de la verdad es la práctica, la experiencia. Las regularidades que en ella se encuentran, expresadas bajo forma de "leyes de la naturaleza", pueden ser utilizadas generalmente con confianza como guía en las actividades prácticas del hombre, aun cuando frecuentemente no son totalmente correctas, frustran las esperanzas y deben ser mejoradas constantemente y ampliadas por efecto de los progresos de la ciencia. Si a veces nos hemos complacido en ver en el hombre al "legislador de la naturaleza", hay que añadir en seguida que con frecuencia la naturaleza se preocupa poco de estas leyes y le grita sin cesar: haz otras mejores.</w:t>
      </w:r>
    </w:p>
    <w:p>
      <w:pPr>
        <w:pStyle w:val="NormalWeb"/>
        <w:rPr>
          <w:sz w:val="20"/>
        </w:rPr>
      </w:pPr>
      <w:r>
        <w:rPr>
          <w:sz w:val="20"/>
        </w:rPr>
        <w:t xml:space="preserve">Sin embargo, la práctica de la vida comporta mucho más que una simple exploración científica de la naturaleza. La relación del investigador científico con el mundo exterior sigue siendo siempre, a pesar de la experimentación, la de la observación sensorial: el mundo es para él una cosa exterior a observar. Pero en la realidad, el hombre afronta la naturaleza a través de su actividad práctica, actúa sobre ella y se la apropia. El hombre no se opone a la naturaleza como a un mundo exterior al que sería extraño. Con sus manos, por su trabajo, transforma el mundo en tal medida que apenas se reconoce la materia primitiva y, en este proceso, se transforma a sí mismo. Así crea ese mundo nuevo que es el suyo: la sociedad humana dentro de una naturaleza metamorfoseada en aparato técnico. El hombre es el creador de este mundo. A partir de ahí, para qué preguntarse si el pensamiento alcanza la verdad. El objeto de su pensamiento es lo que él mismo produce por medio de sus actividades corporales y cerebrales y que domina gracias a su cerebro. </w:t>
      </w:r>
    </w:p>
    <w:p>
      <w:pPr>
        <w:pStyle w:val="NormalWeb"/>
        <w:rPr/>
      </w:pPr>
      <w:r>
        <w:rPr>
          <w:sz w:val="20"/>
        </w:rPr>
        <w:t>No es, pues, una cuestión de verdades parciales. [Engels, en su folleto sobre Feuerbach</w:t>
      </w:r>
      <w:r>
        <w:rPr>
          <w:rStyle w:val="FootnoteCharacters"/>
          <w:rStyle w:val="FootnoteAnchor"/>
          <w:sz w:val="20"/>
        </w:rPr>
        <w:footnoteReference w:id="13"/>
      </w:r>
      <w:r>
        <w:rPr>
          <w:sz w:val="20"/>
        </w:rPr>
        <w:t>, cita la síntesis de la alizarina (colorante natural de la granza) como criterio de la verdad del pensamiento humano. En efecto, esta síntesis no prueba más que la validez de las fórmulas químicas empleadas: no puede probar la validez del materialismo frente a la "cosa en sí" de Kant. Este concepto, como se puede ver en el prefacio de la Crítica de la razón pura, provenía directamente de la incapacidad de la filosofía burguesa para explicar el origen terrestre de la ley moral. No es la industria química la que ha refutado la "cosa en sí", sino el materialismo histórico al explicar la ley moral por la sociedad. Es el materialismo histórico el que ha puesto a Engels en condiciones de discernir los sofismas de la filosofía de Kant, de demostrar su falsedad, y no las razones que da él mismo en su folleto.]</w:t>
      </w:r>
      <w:r>
        <w:rPr>
          <w:rStyle w:val="FootnoteCharacters"/>
          <w:rStyle w:val="FootnoteAnchor"/>
          <w:sz w:val="20"/>
        </w:rPr>
        <w:footnoteReference w:id="14"/>
      </w:r>
      <w:r>
        <w:rPr>
          <w:sz w:val="20"/>
        </w:rPr>
        <w:t xml:space="preserve"> [Así, una vez más, no se trata de verdades parciales en un dominio específico del conocimiento, que los resultados prácticos confirman o invalidan.] Se trata de un problema filosófico: ¿puede el pensamiento humano alcanzar la verdad profunda del mundo? Se comprende fácilmente que el filósofo, confinado en el silencio de su habitación, asediado por concepciones filosóficas abstractas, derivadas a su vez de nociones científicas abstractas, que han sido formuladas por una ciencia que permanece fuera de la vida práctica, pueda ser asaltado por la duda dentro de semejante mundo de fantasmas. Pero para el hombre que sigue estando en la vida práctica, esta cuestión no puede tener ningún sentido. La verdad del pensamiento, dice Marx, no es otra cosa que el poder y el dominio sobre el mundo real.</w:t>
      </w:r>
    </w:p>
    <w:p>
      <w:pPr>
        <w:pStyle w:val="NormalWeb"/>
        <w:rPr/>
      </w:pPr>
      <w:r>
        <w:rPr>
          <w:sz w:val="20"/>
        </w:rPr>
        <w:t xml:space="preserve">Por supuesto, esta proposición implica su contraria: el pensamiento no puede llegar a la verdad si la mente humana no consigue dominar el mundo. Marx ha mostrado en </w:t>
      </w:r>
      <w:r>
        <w:rPr>
          <w:rStyle w:val="Emphasis"/>
          <w:sz w:val="20"/>
        </w:rPr>
        <w:t xml:space="preserve">El Capital </w:t>
      </w:r>
      <w:r>
        <w:rPr>
          <w:sz w:val="20"/>
        </w:rPr>
        <w:t>que el hombre deja que su espíritu se abandone a la creencia mística en seres sobrenaturales y comienza a dudar de la posibilidad de alcanzar la verdad, desde el momento en que el producto de sus manos se convierte en una fuerza autónoma, separada de él, a la que ya no domina, sino que se opone a él bajo forma de mercancía y de capital, una especie de ser social independiente y hostil que lo domina y lo amenaza incluso con destruirlo. Es así como durante siglos ha pesado sobre la práctica materialista de la vida cotidiana el mito de una verdad celeste sobrenatural inaccesible al hombre. Cuando la sociedad haya alcanzado un desarrollo tal que el hombre sea capaz de comprender totalmente las fuerzas sociales y haya aprendido a dominarlas del todo, es decir, en la sociedad comunista, entonces el pensamiento humano estará conforme con el mundo real. Pero incluso antes de alcanzar ese nivel, todavía teórico, cuando el hombre perciba claramente la estructura de la sociedad y comprenda que la producción social es la base de toda vida y, por ahí mismo, del desarrollo futuro de la humanidad, cuando el cerebro llegue realmente, aunque sólo sea de modo teórico, a dominar el mundo, entonces el pensamiento llegará a ser completamente verdadero. Esto quiere decir que por la ciencia de la sociedad (que Marx ha formulado y cuyas tesis se han confirmado en la práctica) el materialismo adquiere una base y un poder permanente y se convierte en la única filosofía verdaderamente de acuerdo con el mundo real. Así la teoría marxista de la sociedad implica una transformación de la filosofía.</w:t>
      </w:r>
    </w:p>
    <w:p>
      <w:pPr>
        <w:pStyle w:val="NormalWeb"/>
        <w:rPr>
          <w:sz w:val="20"/>
        </w:rPr>
      </w:pPr>
      <w:r>
        <w:rPr>
          <w:sz w:val="20"/>
        </w:rPr>
        <w:t xml:space="preserve">Sin embargo, para Marx no se trata de filosofía pura: </w:t>
      </w:r>
      <w:r>
        <w:rPr>
          <w:rStyle w:val="Cita1"/>
          <w:sz w:val="20"/>
        </w:rPr>
        <w:t xml:space="preserve">"Los filósofos no han hecho más que interpretar el mundo de diversas maneras; lo que importa es transformarlo." </w:t>
      </w:r>
    </w:p>
    <w:p>
      <w:pPr>
        <w:pStyle w:val="NormalWeb"/>
        <w:rPr/>
      </w:pPr>
      <w:r>
        <w:rPr>
          <w:sz w:val="20"/>
        </w:rPr>
        <w:t xml:space="preserve">Así se expresa en la última de las tesis sobre Feuerbach. La situación del mundo lo constriñó a la acción práctica. Marx y Engels, arrastrados primero por la oposición de la burguesía naciente al absolutismo alemán, y extrayendo después nuevas fuerzas de la lucha de los proletarios ingleses y franceses contra la burguesía, al estudiar la realidad social llegaron a la conclusión de que sólo la revolución proletaria que se perfilaba tras la revolución burguesa podría traer la emancipación completa de la humanidad. A partir de esta época, toda su actividad se consagró a esta revolución y, en el </w:t>
      </w:r>
      <w:r>
        <w:rPr>
          <w:rStyle w:val="Emphasis"/>
          <w:sz w:val="20"/>
        </w:rPr>
        <w:t>Manifiesto Comunista</w:t>
      </w:r>
      <w:r>
        <w:rPr>
          <w:sz w:val="20"/>
        </w:rPr>
        <w:t>, despejaron las primeras vías que se abrían a la lucha de clase de los obreros.</w:t>
      </w:r>
    </w:p>
    <w:p>
      <w:pPr>
        <w:pStyle w:val="NormalWeb"/>
        <w:rPr/>
      </w:pPr>
      <w:r>
        <w:rPr>
          <w:sz w:val="20"/>
        </w:rPr>
        <w:t xml:space="preserve">Desde entonces el marxismo está indisolublemente ligado a la lucha de clases proletaria. Si nos preguntamos ahora qué hay que entender por "marxismo", es necesario darse cuenta primeramente de que este término no engloba todo lo que Marx ha escrito o pensado. Por ejemplo, sus concepciones de juventud, como las que hemos citado más arriba, no se ligan a él sino parcialmente: representan etapas del desarrollo que desemboca en el marxismo. [Éste no fue construido de una sola vez.] Aun cuando en el </w:t>
      </w:r>
      <w:r>
        <w:rPr>
          <w:rStyle w:val="Emphasis"/>
          <w:sz w:val="20"/>
        </w:rPr>
        <w:t>Manifiesto Comunista</w:t>
      </w:r>
      <w:r>
        <w:rPr>
          <w:sz w:val="20"/>
        </w:rPr>
        <w:t xml:space="preserve"> se exponen ya el papel de la lucha de clase proletaria y la meta comunista, la teoría del capital y de la plusvalía no fue elaborada sino mucho más tarde. Además, las concepciones sucesivas de Marx mismo evolucionaron con las condiciones sociales y políticas. En 1848, cuando el proletariado comenzaba justamente a constituirse, el carácter de la revolución y el papel del Estado se presentaban de una manera muy distinta que a final de siglo o que en nuestros días. No obstante, lo esencial es lo que el marxismo ha aportado a la ciencia. Es, ante todo, el materialismo histórico, la teoría según la cual las fuerzas productivas y las relaciones sociales determinan todos los fenómenos políticos e ideológicos y la vida espiritual en general, siendo el sistema de producción, basado él mismo en el estado de las fuerzas productivas, el que determina el desarrollo de la sociedad y, más especialmente, a través de la lucha de clases. Después, es la presentación del capitalismo en tanto que fenómeno histórico temporal, el análisis de su estructura por la teoría del valor y de la plusvalía y la explicación de la existencia, en su interior, de tendencias revolucionarias hacia una sociedad comunista resultante de una revolución proletaria. Estas teorías han enriquecido para siempre el dominio del saber humano. Constituyen el núcleo sólido del marxismo en tanto que sistema de pensamiento y de las que, en condiciones nuevas, se podrán extraer nuevas conclusiones.</w:t>
      </w:r>
    </w:p>
    <w:p>
      <w:pPr>
        <w:pStyle w:val="NormalWeb"/>
        <w:rPr>
          <w:sz w:val="20"/>
        </w:rPr>
      </w:pPr>
      <w:r>
        <w:rPr>
          <w:sz w:val="20"/>
        </w:rPr>
        <w:t>Con esta base científica, el marxismo es más que una simple ciencia: es una nueva concepción del pasado y del futuro, del sentido de la vida, de la esencia del mundo y del pensamiento. Es una revolución espiritual, una nueva concepción del mundo, un nuevo sistema de vida. Pero en tanto que concepción del mundo, de Weltanschauung, no existe en realidad más que por la clase que lo profesa: los obreros que se penetran de él, toman conciencia de lo que son, es decir, la clase del futuro, que, al crecer en número, en fuerza y en conciencia, tomará en sus manos la producción y se convertirá, por la revolución, en dueño de su propio destino. Así, el marxismo, teoría de la revolución proletaria, no es en realidad y, al mismo tiempo, una fuerza viva más que en el espíritu y el corazón de los obreros revolucionarios.</w:t>
      </w:r>
    </w:p>
    <w:p>
      <w:pPr>
        <w:pStyle w:val="NormalWeb"/>
        <w:rPr>
          <w:sz w:val="20"/>
        </w:rPr>
      </w:pPr>
      <w:r>
        <w:rPr>
          <w:sz w:val="20"/>
        </w:rPr>
        <w:t xml:space="preserve">Esto supone que el marxismo no puede ser una doctrina inmutable o un dogma estéril que impone sus verdades. La sociedad se desarrolla, el proletariado se desarrolla, la ciencia se desarrolla. Surgen nuevas formas, nuevos fenómenos en el capitalismo, en la política, en la ciencia, que Marx y Engels no pudieron prever ni presentir. [Las formas de pensamiento y de lucha que imponían las condiciones pasadas, deben ser sustituídas, pues, por formas nuevas válidas para las condiciones nuevas] Pero el método de investigación que forjaron continúa siendo un guía y una herramienta excelentes para explicar los nuevos fenómenos. El proletariado, que ha crecido enormemente con el capitalismo, sólo está en los primeros pasos de su revolución y, por consiguiente, de su desarrollo marxista; el marxismo sólo comienza a tomar su verdadero significado en tanto que fuerza viva del proletariado. Por tanto, el marxismo es una teoría viva cuyo desarrollo está ligado al del proletariado y a las tareas y a los fines de su lucha. </w:t>
      </w:r>
      <w:r>
        <w:br w:type="page"/>
      </w:r>
    </w:p>
    <w:p>
      <w:pPr>
        <w:pStyle w:val="Heading2"/>
        <w:rPr/>
      </w:pPr>
      <w:bookmarkStart w:id="1" w:name="__RefHeading___Toc106526423"/>
      <w:r>
        <w:rPr/>
        <w:t>EL MATERIALISMO BURGUÉS</w:t>
      </w:r>
      <w:bookmarkEnd w:id="1"/>
      <w:r>
        <w:rPr/>
        <w:t xml:space="preserve"> </w:t>
      </w:r>
    </w:p>
    <w:p>
      <w:pPr>
        <w:pStyle w:val="NormalWeb"/>
        <w:rPr>
          <w:sz w:val="20"/>
        </w:rPr>
      </w:pPr>
      <w:r>
        <w:rPr>
          <w:sz w:val="20"/>
        </w:rPr>
        <w:t>[Volvamos ahora a las circunstancias políticas en las que nació el marxismo. En Alemania, la burguesía debía continuar su lucha.] La revolución de 1848 no le había traído el poder político indiviso. Pero después de 1850, el capitalismo inició un gran desarrollo en Francia y en Alemania. En Prusia, el Partido progresista se lanzó a la lucha por el parlamentarismo, pero su debilidad profunda debía manifestarse desde que el gobierno, recurriendo a los métodos militaristas, hubo satisfecho los deseos de la burguesía, que quería un estado nacional fuerte. Los movimientos a favor de la unidad nacional ocuparon el primer plano de la vida política de Europa central. En todas partes, salvo en Inglaterra, donde ya tenía el poder, la burguesía ascendente luchaba contra la opresión feudal y absolutista.</w:t>
      </w:r>
    </w:p>
    <w:p>
      <w:pPr>
        <w:pStyle w:val="NormalWeb"/>
        <w:rPr>
          <w:sz w:val="20"/>
        </w:rPr>
      </w:pPr>
      <w:r>
        <w:rPr>
          <w:sz w:val="20"/>
        </w:rPr>
        <w:t xml:space="preserve">La lucha de una nueva clase por el dominio del estado y de la sociedad va acompañada siempre de una lucha ideológica por una nueva concepción del mundo. Las viejas potencias de la tradición no pueden ser vencidas más que si las masas se rebelan contra ellas o, al menos, ya no les obedecen. La burguesía necesitaba, pues, ser seguida por las masas obreras, ganar su apoyo a la sociedad capitalista. Había que destruir, por tanto, las viejas concepciones campesinas y pequeñoburguesas y sustituirlas por la nueva ideología burguesa. El capitalismo mismo suministró los medios para ello. </w:t>
      </w:r>
    </w:p>
    <w:p>
      <w:pPr>
        <w:pStyle w:val="NormalWeb"/>
        <w:rPr>
          <w:sz w:val="20"/>
        </w:rPr>
      </w:pPr>
      <w:r>
        <w:rPr>
          <w:sz w:val="20"/>
        </w:rPr>
        <w:t>Las ciencias de la naturaleza son el fundamento espiritual del capitalismo. El progreso técnico, que empuja al capitalismo adelante, depende enteramente de su desarrollo. Por eso las ciencias de la naturaleza gozaban de la más alta estima a los ojos de la burguesía ascendente, tanto más cuanto que la ciencia liberaba a esta nueva burguesía de la dominación de los viejos dogmas tradicionales que reinaban en tiempos del feudalismo. Los descubrimientos científicos hicieron nacer una nueva concepción del mundo en el seno de la burguesía ascendente, al tiempo que le suministraban los argumentos necesarios para oponerse a las pretensiones de las potencias de antaño. Esta nueva concepción se divulgó entre las masas. La creencia en la Iglesia y en la Biblia formaba parte del mundo económico de los campesinos y artesanos. Pero desde que los hijos de los campesinos y artesanos arruinados se convierten en obreros, son captados por la ideología del capitalismo en desarrollo; las perspectivas liberales del progreso capitalista sonríen incluso a los que siguen estando en las condiciones precapitalistas y que, así, se hacen sensibles a la propaganda de ideas nuevas.</w:t>
      </w:r>
    </w:p>
    <w:p>
      <w:pPr>
        <w:pStyle w:val="NormalWeb"/>
        <w:rPr>
          <w:sz w:val="20"/>
        </w:rPr>
      </w:pPr>
      <w:r>
        <w:rPr>
          <w:sz w:val="20"/>
        </w:rPr>
        <w:t>Esta lucha ideológica era sobre todo una lucha contra la religión. La creencia religiosa es una ideología ligada a condiciones caducas; es la heredera de una tradición que mantiene a las masas en la sumisión a las potencias antiguas, tradición que debe ser extirpada. La lucha contra la religión fue impuesta por las condiciones sociales y, por consiguiente, según las circunstancias, debe revestir formas diversas. Allí donde, como en Inglaterra, la burguesía ejercía ya el poder indiviso, no era necesaria ya la lucha y pudo testimoniar a la Iglesia tradicional todo su respeto. Sólo entre los pequeños burgueses y los obreros pudieron encontrar partidarios las corrientes de ideas más radicales. Por el contrario, en los países donde la industria y la burguesía debieron luchar para asegurar su pleno desarrollo, se exhibió un cristianismo liberal y ético, en oposición a la fe ortodoxa. Allí donde la lucha contra la clase de los nobles y de los príncipes, todavía poderosa, seguía siendo difícil y exigía el máximo esfuerzo, la nueva visión del mundo debió ser empujada hasta un radicalismo extremo y se convirtió en el materialismo burgués. Es lo que ocurrió en la mayor parte de Europa central; y no es una casualidad si las obras de propaganda más conocidas del materialismo (las de Moleschott, Vogt, Büchner, etc.) provienen de esta parte de Europa, lo que no les impidió encontrar eco favorable en otros países. A estos panfletos radicales vinieron a añadirse una infinidad de libros que vulgarizaban los descubrimientos científicos modernos y suministraban así armas no despreciables para arrancar las masas burguesas, campesinas y obreras de las garras espirituales de la tradición y para arrastrarlas tras la burguesía progresista. Los intelectuales, los universitarios, los ingenieros, los médicos, fueron los portavoces más celosos de esta propaganda.</w:t>
      </w:r>
    </w:p>
    <w:p>
      <w:pPr>
        <w:pStyle w:val="NormalWeb"/>
        <w:rPr/>
      </w:pPr>
      <w:r>
        <w:rPr>
          <w:sz w:val="20"/>
        </w:rPr>
        <w:t>Lo esencial de las ciencias exactas es el descubrimiento de leyes que rigen la naturaleza. El estudio atento de los fenómenos naturales había permitido descubrir ciertas regularidades periódicas de las que se pudo extraer leyes que permiten hacer previsiones. Es así como en el siglo XVII Galileo había descubierto ya la ley de la caída de los cuerpos y de la inercia, Képler la del movimiento de los planetas, Snellius la ley de la refracción de la luz y Boyle la ley de los gases perfectos</w:t>
      </w:r>
      <w:r>
        <w:rPr>
          <w:rStyle w:val="FootnoteCharacters"/>
          <w:rStyle w:val="FootnoteAnchor"/>
          <w:sz w:val="20"/>
        </w:rPr>
        <w:footnoteReference w:id="15"/>
      </w:r>
      <w:r>
        <w:rPr>
          <w:sz w:val="20"/>
        </w:rPr>
        <w:t xml:space="preserve">. Después vino, a finales del mismo siglo, la teoría de la gravitación universal elaborada por Newton, que, más que ninguna otra, tuvo una influencia preponderante en el pensamiento filosófico de los siglos XVIII y XIX. Mientras que las otras leyes sólo eran aproximadas, las leyes de Newton aparecieron como completamente exactas, como leyes a las que obedecían estrictamente los movimientos de los cuerpos celestes, leyes que permitían a los sabios prever los fenómenos naturales con una precisión equivalente a la de las medidas que permitían observarlos. Como consecuencia de estos descubrimientos, se desarrolló la idea de que los fenómenos naturales estaban regidos todos por leyes rígidas y precisas. La causalidad reina en la naturaleza: la fuerza de atracción es la causa de la caída de los cuerpos, la gravitación es la causa del movimiento de los planetas. Todos los fenómenos no son más que efectos totalmente determinados por sus causas, sin que se deje ningún lugar al azar, ni a una libertad o arbitrio cualquiera. </w:t>
      </w:r>
    </w:p>
    <w:p>
      <w:pPr>
        <w:pStyle w:val="NormalWeb"/>
        <w:rPr>
          <w:sz w:val="20"/>
        </w:rPr>
      </w:pPr>
      <w:r>
        <w:rPr>
          <w:sz w:val="20"/>
        </w:rPr>
        <w:t xml:space="preserve">Este orden rígido de la naturaleza que desvelaba la ciencia, se encontraba en contradicción total con la religión tradicional según la cual Dios, soberano despótico, reina sobre el mundo según le place, distribuyendo dichas y desdichas a su antojo, fulminando a sus enemigos con el rayo o con la peste, haciendo milagros para recompensar a los que le place. Los milagros están en contradicción con este orden estricto de la naturaleza: los milagros son imposibles, y todos los que cuentan la Biblia y los Evangelios son pura imaginación. Las interpretaciones de la naturaleza que se encuentran en la Biblia y en la religión tradicional pertenecen a una época en que dominaba un sistema primitivo de producción rural autosuficiente, bajo el reino de déspotas absolutos y lejanos. La burguesía ascendente profesaba, en materia de filosofía de la naturaleza, concepciones en las que las leyes naturales regían todos los fenómenos. Esta filosofía correspondía a un orden nuevo del estado y de la sociedad, un orden en que, en el lugar de la arbitrariedad del déspota, reina la ley imperativa para todos. </w:t>
      </w:r>
    </w:p>
    <w:p>
      <w:pPr>
        <w:pStyle w:val="NormalWeb"/>
        <w:rPr>
          <w:sz w:val="20"/>
        </w:rPr>
      </w:pPr>
      <w:r>
        <w:rPr>
          <w:sz w:val="20"/>
        </w:rPr>
        <w:t>La filosofía de la naturaleza que se encuentra en la Biblia y que la teología pretende que es la verdad absoluta y divina, sólo es la filosofía de la ignorancia, de un mundo que se ha dejado engañar por las apariencias, que puede creer que la tierra está inmóvil en el centro del universo y pretender que toda materia ha sido creada y puede desaparecer. Todo lo contrario, la experiencia científica ha demostrado que cada vez que la materia desaparecía aparentemente (como por ejemplo, en una combustión) tomaba una forma gaseosa invisible. La balanza permitió constatar que en este proceso el peso total de materia no disminuía y que, por consiguiente, no se había destruido ninguna materia. [Este descubrimiento fue generalizado en un principio nuevo: la materia no puede ser destruida.] La cantidad de materia es una constante, sólo cambian sus formas y sus combinaciones. Esto es válido para todos los elementos químicos: los átomos son los elementos constitutivos de todos los cuerpos. Así la ciencia, con su principio de conservación de la materia y sus afirmaciones sobre la eternidad de la naturaleza, entraba en conflicto directo con el dogma teológico de la creación del mundo hace unos 6.000 años.</w:t>
      </w:r>
    </w:p>
    <w:p>
      <w:pPr>
        <w:pStyle w:val="NormalWeb"/>
        <w:rPr>
          <w:sz w:val="20"/>
        </w:rPr>
      </w:pPr>
      <w:r>
        <w:rPr>
          <w:sz w:val="20"/>
        </w:rPr>
        <w:t>Pero la materia no es la única sustancia imperecedera que descubrió la ciencia al estudiar fenómenos que, sin embargo, son de corta duración. Desde mediados del siglo XIX, la ley de conservación de la energía (primero llamada ley de conservación de las fuerzas, pero la palabra alemana Kraft [fuerza], que tenía acepciones demasiado distintas, debió ser abandonada, pues no podía corresponder a este nuevo concepto bien definido: la energía) es considerada como el axioma fundamental de la física. También ahí se manifestaba un orden profundo y rígido de la naturaleza: en todos los fenómenos la energía cambia de forma. La energía, sea calor o movimiento, sea tensión o atracción, sea energía eléctrica o química, se modifica pero su cantidad total permanece constante. Este principio permitió llegar a una comprensión de la historia de los cuerpos celestes, del sol y de la tierra, de manera que las afirmaciones de la teología parecieron balbuceos infantiles.</w:t>
      </w:r>
    </w:p>
    <w:p>
      <w:pPr>
        <w:pStyle w:val="NormalWeb"/>
        <w:rPr>
          <w:sz w:val="20"/>
        </w:rPr>
      </w:pPr>
      <w:r>
        <w:rPr>
          <w:sz w:val="20"/>
        </w:rPr>
        <w:t xml:space="preserve">Más importantes aún fueron los resultados de las investigaciones científicas sobre el lugar ocupado por el hombre en la naturaleza. La teoría de Darwin sobre el origen de las especies mostraba que el hombre provenía de la evolución del reino animal, lo cual estaba en contradicción con todas las doctrinas religiosas. Pero ya antes de Darwin, los descubrimientos de la biología y de la química habían mostrado que el hombre y el mundo viviente en general estaban compuestos de los mismos constituyentes que el mundo inorgánico. El protoplasma, esa materia proteínica que forma las células de los seres vivos y a la que está ligada toda vida, se compone de los mismos átomos que cualquier otra materia. El espíritu humano, considerado como una parte de la divinidad en la doctrina teológica de la inmortalidad del alma, está estrechamente ligado a las propiedades físicas del cerebro: todas las manifestaciones espirituales acompañan procesos materiales en el interior del cerebro, o resultan de ellos. </w:t>
      </w:r>
    </w:p>
    <w:p>
      <w:pPr>
        <w:pStyle w:val="NormalWeb"/>
        <w:rPr>
          <w:sz w:val="20"/>
        </w:rPr>
      </w:pPr>
      <w:r>
        <w:rPr>
          <w:sz w:val="20"/>
        </w:rPr>
        <w:t xml:space="preserve">El materialismo burgués sacó de estos descubrimientos científicos las conclusiones más radicales. Todo lo espiritual no es más que el producto de procesos materiales; las ideas son una secreción del cerebro, como la bilis es una secreción del hígado. Por más que afirme la religión, decía Büchner, que todo lo corporal es mortal y que el espíritu es inmortal, en realidad es todo lo contrario. La menor lesión del cerebro conlleva la desaparición de todo lo que es espiritual, no queda nada del espíritu cuando el cerebro es destruido, mientras que la materia que lo compone es indestructible y eterna. Todas las manifestaciones de la vida, comprendido el pensamiento humano, tienen su causa en los procesos físico-químicos de la sustancia celular, que no se distinguen de los de la materia inerte más que por su mayor complejidad. A fin de cuentas, estos procesos, para ser explicados, deben ser reducidos a la dinámica y a los movimientos de los átomos. </w:t>
      </w:r>
    </w:p>
    <w:p>
      <w:pPr>
        <w:pStyle w:val="NormalWeb"/>
        <w:rPr>
          <w:sz w:val="20"/>
        </w:rPr>
      </w:pPr>
      <w:r>
        <w:rPr>
          <w:sz w:val="20"/>
        </w:rPr>
        <w:t xml:space="preserve">Sin embargo, es imposible defender las conclusiones del materialismo de las ciencias de la naturaleza llevado a sus últimas consecuencias. Las ideas son, a pesar de todo, una cosa distinta a la bilis o a cualquier otra secreción corporal: el espíritu no puede ser considerado como una forma particular de fuerza o de energía [pertenece a una categoría muy distinta]. Si el espíritu es un producto del cerebro, órgano que no se diferencia, a fin de cuentas, de los otros tejidos y células más que por un grado de complejidad más grande, hay que llegar a la conclusión de que en cada célula animal se encuentra ya una huella de este espíritu, una cierta forma de sensibilidad. Y puesto que la materia celular no es más que un conglomerado de átomos, más complejo, sin duda, pero que no difiere fundamentalmente del resto de la materia, se llega lógicamente a la conclusión de que algo de lo que llamamos espíritu se encuentra ya en cada átomo: en la más pequeña de las partículas de materia debe encontrarse una partícula de la "sustancia espiritual". Esta teoría de "el alma de los átomos" se encuentra expuesta especialmente por el eminente zoólogo Ernst Haeckel, propagandista ferviente del darwinismo y adversario apasionado del dogmatismo religioso y, como tal, odiado y atacado constantemente por los reaccionarios de su época. Haeckel no calificaba su filosofía de la naturaleza como materialismo, sino como monismo, lo cual resulta bastante extraño pues en él la dualidad del espíritu y de la materia llega hasta los más pequeños elementos del universo. </w:t>
      </w:r>
    </w:p>
    <w:p>
      <w:pPr>
        <w:pStyle w:val="NormalWeb"/>
        <w:rPr>
          <w:sz w:val="20"/>
        </w:rPr>
      </w:pPr>
      <w:r>
        <w:rPr>
          <w:sz w:val="20"/>
        </w:rPr>
        <w:t xml:space="preserve">El materialismo no podía reinar sobre la ideología burguesa más que durante un tiempo muy corto. Mientras la burguesía pudiese creer que su sociedad, la de la propiedad privada, la libertad individual y la libre competencia, podría resolver los problemas vitales de toda la humanidad gracias al desarrollo de la producción, de la ciencia y de la técnica, también podía creer que la ciencia permitiría resolver sus problemas teóricos sin que fuese necesario recurrir a fuerzas espirituales sobrenaturales. Pero desde que la lucha de clase proletaria hubo revelado, al amplificarse, que el capitalismo no estaba manifiestamente en condiciones de resolver los problemas vitales de las masas, la filosofía materialista segura de sí misma desapareció. Se representó nuevamente el universo como lleno de contradicciones insolubles e incertidumbres, poblado de potencias funestas amenazando la civilización. Por eso la burguesía se entregó a toda clase de creencias religiosas y los intelectuales y filósofos burgueses sucumbieron a la influencia de tendencias místicas. Muy pronto descubrieron las debilidades e insuficiencias de la filosofía materialista y se pusieron a hacer grandes discursos sobre los "límites de las ciencias" y sobre los "enigmas" insolubles del universo. </w:t>
      </w:r>
    </w:p>
    <w:p>
      <w:pPr>
        <w:pStyle w:val="NormalWeb"/>
        <w:rPr>
          <w:sz w:val="20"/>
        </w:rPr>
      </w:pPr>
      <w:r>
        <w:rPr>
          <w:sz w:val="20"/>
        </w:rPr>
        <w:t>El materialismo no conservó su prestigio más que en una pequeña parte de la pequeña burguesía radical que siguió fiel a las antiguas consignas políticas de la burguesía naciente. Encontró terreno favorable en la clase obrera. Los anarquistas fueron siempre sus partidarios más convencidos. Los obreros socialistas acogieron con igual interés las doctrinas sociales de Marx y el materialismo de las ciencias de la naturaleza. La práctica del trabajo en régimen capitalista, la experiencia cotidiana y la comprensión de las fuerzas sociales, que se despertaba entonces, contribuyeron ampliamente a minar entre los obreros las creencias religiosas tradicionales. Desde entonces, para poner fin a toda especie de duda, se interesaron cada vez más en los conocimientos científicos y se hicieron lectores asiduos de Büchner y de Haeckel. Pero mientras la doctrina marxista determinaba ya su ideología práctica, política y social, sólo poco a poco se afirmó entre ellos una comprensión más profunda; pocos se dieron cuenta de que el materialismo científico burgués había sido sobrepasado hacía mucho tiempo por el materialismo histórico. Por lo demás, esto corresponde al hecho de que el movimiento obrero no iba todavía más allá del marco capitalista, la lucha de clases no buscaba sino garantizar al proletariado su lugar en el interior de la sociedad capitalista, y se veía en las consignas democráticas de los movimientos burgueses de otros tiempos eslóganes válidos también para la clase obrera. La comprensión plena y completa del marxismo no es posible más que en relación con una práctica revolucionaria.</w:t>
      </w:r>
    </w:p>
    <w:p>
      <w:pPr>
        <w:pStyle w:val="NormalWeb"/>
        <w:rPr>
          <w:sz w:val="20"/>
        </w:rPr>
      </w:pPr>
      <w:r>
        <w:rPr>
          <w:sz w:val="20"/>
        </w:rPr>
        <w:t>¿En qué difieren el materialismo histórico y el materialismo burgués?</w:t>
      </w:r>
    </w:p>
    <w:p>
      <w:pPr>
        <w:pStyle w:val="NormalWeb"/>
        <w:rPr>
          <w:sz w:val="20"/>
        </w:rPr>
      </w:pPr>
      <w:r>
        <w:rPr>
          <w:sz w:val="20"/>
        </w:rPr>
        <w:t>Uno y otro son filosofías materialistas, es decir, que tanto el uno como el otro reconocen la primacía del mundo material exterior, de la realidad de la naturaleza, de la que emanan los fenómenos espirituales, sensación, conciencia e ideas. Donde se oponen es en que el materialismo burgués se apoya en las ciencias de la naturaleza, mientras que el materialismo histórico es, en primer lugar, una ciencia de la sociedad. Los sabios burgueses no consideran al hombre más que en su calidad de objeto de la naturaleza, como el animal más elevado en la escala zoológica, pero determinado por las leyes naturales. Para dar cuenta de su vida y de sus actos no hacen intervenir más que las leyes generales de la biología y, de un modo más general, las leyes de la física, la química y la mecánica. Pero éstas apenas permiten avanzar en la comprensión de las ideas y de los fenómenos sociales. Por el contrario, el materialismo histórico establece las leyes específicas de la evolución de las sociedades humanas y pone el acento en la interacción continua entre las ideas y la sociedad.</w:t>
      </w:r>
    </w:p>
    <w:p>
      <w:pPr>
        <w:pStyle w:val="NormalWeb"/>
        <w:rPr>
          <w:sz w:val="20"/>
        </w:rPr>
      </w:pPr>
      <w:r>
        <w:rPr>
          <w:sz w:val="20"/>
        </w:rPr>
        <w:t xml:space="preserve">El principio fundamental del materialismo que afirma que el mundo material determina el mundo espiritual tiene, pues, un sentido totalmente distinto en cada una de estas doctrinas. Según el materialismo burgués, este principio expresa el hecho de que las ideas son productos del cerebro y para explicarlas hay que partir de la estructura y de las transformaciones de la materia cerebral, es decir, en última instancia, de la dinámica de los átomos del cerebro. Para el materialismo histórico, significa que las ideas del hombre están determinadas por las condiciones sociales. La sociedad es el medio que actúa sobre el hombre a través de sus órganos sensoriales. De ello resulta que las dos doctrinas se plantean problemas diferentes, los afrontan desde ángulos distintos, adoptan un sistema de pensamiento diferente y, por consiguiente, sus teorías del conocimiento son diferentes. </w:t>
      </w:r>
    </w:p>
    <w:p>
      <w:pPr>
        <w:pStyle w:val="NormalWeb"/>
        <w:rPr>
          <w:sz w:val="20"/>
        </w:rPr>
      </w:pPr>
      <w:r>
        <w:rPr>
          <w:sz w:val="20"/>
        </w:rPr>
        <w:t>El materialismo burgués ve en el significado del saber una simple cuestión de relación entre los fenómenos espirituales y los fenómenos físico-químico-biológicos de la materia cerebral. Para el materialismo histórico, se trata de las relaciones del pensamiento con los fenómenos que son experimentados como mundo exterior.</w:t>
      </w:r>
    </w:p>
    <w:p>
      <w:pPr>
        <w:pStyle w:val="NormalWeb"/>
        <w:rPr>
          <w:sz w:val="20"/>
        </w:rPr>
      </w:pPr>
      <w:r>
        <w:rPr>
          <w:sz w:val="20"/>
        </w:rPr>
        <w:t>Ahora bien, la posición del hombre dentro de la sociedad no es la de un observador puro y simple, él constituye una fuerza dinámica que reacciona sobre el medio y lo transforma. La sociedad es la naturaleza transformada por el trabajo. Para el sabio, la naturaleza es la realidad objetiva dada que él observa y que actúa sobre él a través de sus sentidos: el mundo exterior es el elemento activo y dinámico, mientras que el espíritu es el elemento receptor. Insiste, pues, en que el espíritu sólo es una reflexión, una imagen del mundo exterior. Es esta idea la que expresa Engels cuando pone de relieve la diferencia entre las filosofías materialistas e idealistas. Pero la ciencia de los sabios no es más que una parte de la actividad humana en su conjunto, un medio para alcanzar un fin superior. Es la parte inicial, pasiva, de su actividad a la cual sucede la parte activa: la elaboración técnica, la producción, la transformación del mundo por el hombre.</w:t>
      </w:r>
    </w:p>
    <w:p>
      <w:pPr>
        <w:pStyle w:val="NormalWeb"/>
        <w:rPr>
          <w:sz w:val="20"/>
        </w:rPr>
      </w:pPr>
      <w:r>
        <w:rPr>
          <w:sz w:val="20"/>
        </w:rPr>
        <w:t xml:space="preserve">El hombre es, ante todo, un ser activo. En su trabajo, emplea sus órganos y sus facultades para construir y modificar constantemente el mundo que lo rodea. En el curso de este proceso, no sólo ha inventado esos órganos artificiales que llamamos herramientas, sino que también ha perfeccionado sus facultades corporales y mentales de manera que puedan reaccionar eficazmente frente al ambiente que lo rodea, convirtiéndose así en instrumentos para mantenerse con vida. El órgano principal del hombre es el cerebro, cuya actividad, el pensamiento, es una actividad corporal como las otras. El producto más importante de la actividad del cerebro, de la acción eficaz del espíritu sobre el mundo, es la ciencia, herramienta espiritual que se añade a las herramientas materiales y, por consiguiente, es una fuerza productora, base de la tecnología y, como tal, parte esencial del aparato productivo. </w:t>
      </w:r>
    </w:p>
    <w:p>
      <w:pPr>
        <w:pStyle w:val="NormalWeb"/>
        <w:rPr>
          <w:sz w:val="20"/>
        </w:rPr>
      </w:pPr>
      <w:r>
        <w:rPr>
          <w:sz w:val="20"/>
        </w:rPr>
        <w:t>He ahí por qué el materialismo histórico ve ante todo en los resultados de la ciencia, sus conceptos, sus sustancias, sus leyes naturales, sus fuerzas - extraídas de la naturaleza, sin duda - creaciones del trabajo del espíritu humano.</w:t>
      </w:r>
    </w:p>
    <w:p>
      <w:pPr>
        <w:pStyle w:val="NormalWeb"/>
        <w:rPr>
          <w:sz w:val="20"/>
        </w:rPr>
      </w:pPr>
      <w:r>
        <w:rPr>
          <w:sz w:val="20"/>
        </w:rPr>
        <w:t xml:space="preserve">Opuestamente, el materialismo burgués, al adoptar el punto de vista de los sabios, ve ahí una parte de la naturaleza misma, descubierta y sacada a la luz por la ciencia. Los sabios consideran las entidades invariables, como la materia, la energía, la electricidad, la gravedad, el éter, la ley de la gravitación, la ley del crecimiento de la entropía, etc., como otros tantos elementos fundamentales del mundo, como la realidad a descubrir... Desde el punto de vista del materialismo histórico, son productos de la actividad creadora del espíritu, formados a partir de la materia prima de los fenómenos naturales. [Ésa es una diferencia fundamental en el modo de pensar de los dos materialismos] </w:t>
      </w:r>
    </w:p>
    <w:p>
      <w:pPr>
        <w:pStyle w:val="NormalWeb"/>
        <w:rPr/>
      </w:pPr>
      <w:r>
        <w:rPr>
          <w:sz w:val="20"/>
        </w:rPr>
        <w:t xml:space="preserve">Una segunda diferencia fundamental consiste en la utilización de la dialéctica que el materialismo histórico ha heredado de Hegel. Engels ha subrayado que la filosofía materialista del siglo XVIII descuidaba la evolución; ahora bien, es la evolución la que hace indispensable la dialéctica en tanto que modo de pensamiento. Desde entonces se ha confundido con frecuencia dialéctica y evolución, y se ha creído dar cuenta del carácter dialéctico del materialismo histórico presentándolo como la teoría de la evolución. Sin embargo, la evolución era ya parte integrante de las ciencias de la naturaleza desde el siglo XIX. Los sabios conocían el desarrollo que llevó de una célula única a organismos más complejos, conocían también la teoría de la evolución de las especies animales expuesta por Darwin y la de la evolución del mundo físico conocida con el nombre de ley de crecimiento de la entropía. Sin embargo, su manera de razonar no era dialéctica. Veían en sus conceptos objetos rígidos cuyas identidades y oposiciones eran absolutas y tajantes. Así la evolución del mundo y el progreso de las ciencias condujo a contradicciones de las que Engels da en el </w:t>
      </w:r>
      <w:r>
        <w:rPr>
          <w:rStyle w:val="Emphasis"/>
          <w:sz w:val="20"/>
        </w:rPr>
        <w:t>Anti-Dühring</w:t>
      </w:r>
      <w:r>
        <w:rPr>
          <w:sz w:val="20"/>
        </w:rPr>
        <w:t xml:space="preserve"> numerosos ejemplos. El razonamiento en general, y la ciencia en particular, clasifican en un sistema de conceptos precisos y de leyes rígidas lo que en el mundo real de los fenómenos presenta todas las gradaciones y transiciones. El lenguaje, por medio de nombres, separa los fenómenos en grupos; todos los fenómenos de un mismo grupo, especímenes del concepto, son considerados como equivalentes e invariables. En tanto que conceptos abstractos, dos grupos difieren de manera tajante mientras que en la realidad se transforman y se funden los unos en los otros. El azul y el verde son dos colores distintos, pero hay matices intermedios y es imposible discernir dónde acaba el azul y dónde comienza el verde. Es imposible decir en qué momento de su desarrollo una flor comienza o deja de ser una flor. La experiencia cotidiana nos muestra que no hay oposición absoluta entre el bien y el mal y que el mejor derecho puede convertirse en la mayor injusticia, como dice el adagio latino. La libertad jurídica toma en realidad en el sistema capitalista la forma de la esclavitud pura y simple. El razonamiento dialéctico se adapta a la realidad pues, en el manejo de los conceptos, no se pierde de vista que es imposible representar el infinito por lo finito o lo dinámico por lo estático: cada concepto debe transformarse en nuevos conceptos e, incluso, en el concepto contrario. El razonamiento metafísico y no-dialéctico, por el contrario, lleva a afirmaciones dogmáticas y a contradicciones pues ve en los conceptos entidades fijas e independientes que forman la realidad del mundo.</w:t>
      </w:r>
    </w:p>
    <w:p>
      <w:pPr>
        <w:pStyle w:val="NormalWeb"/>
        <w:rPr>
          <w:sz w:val="20"/>
        </w:rPr>
      </w:pPr>
      <w:r>
        <w:rPr>
          <w:sz w:val="20"/>
        </w:rPr>
        <w:t xml:space="preserve">Las ciencias de la naturaleza mismas no se ven demasiado obstaculizadas por ello. Superan sus dificultades y contradicciones en la práctica revisando incesantemente su formulación, interesándose en debates cada vez más sagaces, mejorando las distinciones cualitativas gracias a las fórmulas matemáticas, ampliando y corrigiendo estas fórmulas, llevando así la imagen cada vez más cerca del original, es decir, del mundo de los fenómenos. La ausencia de la dialéctica no se hace sentir más que cuando el sabio pasa de su dominio especializado del conocimiento a consideraciones filosóficas generales, como por ejemplo, en el caso del materialismo burgués. </w:t>
      </w:r>
    </w:p>
    <w:p>
      <w:pPr>
        <w:pStyle w:val="NormalWeb"/>
        <w:rPr>
          <w:sz w:val="20"/>
        </w:rPr>
      </w:pPr>
      <w:r>
        <w:rPr>
          <w:sz w:val="20"/>
        </w:rPr>
        <w:t>Así frecuentemente se deduce de la teoría de la evolución de las especies que el espíritu humano, resultando de la evolución del espíritu "animal", le es idéntico cualitativamente y no difiere de él sino cuantitativamente. Al contrario, la diferencia cualitativa entre estas dos clases de espíritu que todo el mundo puede constatar cotidianamente ha sido elevada por la teología al rango de una antítesis absoluta que se encarna en la doctrina de la inmortalidad del alma. En ambos casos, la ausencia de un razonamiento dialéctico es manifiesta. Éste nos lleva a la conclusión de que, en un proceso de desarrollo, la diferencia cuantitativa que se acrecienta incesantemente desemboca en una diferencia cualitativa - el cambio de la cantidad en cualidad - de suerte que una similitud original posee nuevas características y debe ser designada con nuevas palabras, sin que se haya transformado integralmente en su contrario o haya perdido toda relación con su forma primera.</w:t>
      </w:r>
    </w:p>
    <w:p>
      <w:pPr>
        <w:pStyle w:val="NormalWeb"/>
        <w:rPr>
          <w:sz w:val="20"/>
        </w:rPr>
      </w:pPr>
      <w:r>
        <w:rPr>
          <w:sz w:val="20"/>
        </w:rPr>
        <w:t xml:space="preserve">El mismo pensamiento metafísico no-dialéctico se encuentra al asimilar el pensamiento a los productos de los otros órganos corporales (como, por ejemplo, la bilis) bajo pretexto de que resulta de procesos del cerebro, o cuando se supone que el espíritu es una propiedad de la materia en general so pretexto de que es una propiedad de una materia particular. Se vuelve a encontrar otra vez al afirmar que el espíritu, puesto que es algo distinto a la materia, debe pertenecer a un universo totalmente diferente, sin relación y sin contacto posible con el mundo material, de donde resulta el más extremo de los dualismos entre el espíritu y la materia, un dualismo que se extiende hasta los átomos. Para el pensamiento dialéctico, el espíritu es simplemente un concepto que engloba todos los fenómenos que calificamos de espirituales, un concepto que no se puede llevar más allá de las observaciones, es decir, más allá de los animales inferiores en los que también se manifiestan estos fenómenos. En el caso de esos animales, el término mismo de espíritu se convierte en materia de duda porque los fenómenos espirituales desaparecen progresivamente hasta no ser más que la sensibilidad pura y simple, las formas más elementales de la vida. "El espíritu" en tanto que propiedad característica, en tanto que entidad separada, presente o ausente en tal o cual organismo, no existe en la naturaleza; el espíritu no es más que una palabra, un nombre que damos a un cierto número de fenómenos bien determinados, que percibimos como espirituales, unas veces claramente, otras de modo vago e incierto. </w:t>
      </w:r>
    </w:p>
    <w:p>
      <w:pPr>
        <w:pStyle w:val="NormalWeb"/>
        <w:rPr>
          <w:sz w:val="20"/>
        </w:rPr>
      </w:pPr>
      <w:r>
        <w:rPr>
          <w:sz w:val="20"/>
        </w:rPr>
        <w:t>Lo mismo sucede al tratar de la vida. Cuando se pasa de los organismos microscópicos más pequeños a las bacterias invisibles y los virus, todavía más pequeños, se acaba por alcanzar el dominio de las moléculas albuminoides, de un alto grado de complejidad pero que atañe a la química. Es imposible determinar en esta sucesión dónde cesa la materia viva y dónde comienza la materia muerta; los fenómenos cambian progresivamente, se simplifican, siguen siendo semejantes mientras que ya son diferentes. Esto no significa que nosotros no seamos capaces de trazar líneas de demarcación, sino simplemente que la naturaleza no conoce fronteras, netas o no. Una propiedad como la "vida", que estaría presente o ausente, según los casos, no existe en la naturaleza; aquí también estamos ante una palabra, un concepto que hemos forjado para englobar las variedades infinitas de los fenómenos de la vida. El materialismo burgués, para el que la vida y la muerte, la materia y el espíritu, son realidades auténticamente existentes por sí mismas, se ve obligado a utilizar oposiciones tajantes allí donde la naturaleza presenta una inmensa variedad de transiciones más o menos progresivas.</w:t>
      </w:r>
    </w:p>
    <w:p>
      <w:pPr>
        <w:pStyle w:val="NormalWeb"/>
        <w:rPr>
          <w:sz w:val="20"/>
        </w:rPr>
      </w:pPr>
      <w:r>
        <w:rPr>
          <w:sz w:val="20"/>
        </w:rPr>
        <w:t xml:space="preserve">Por tanto, hasta en las concepciones filosóficas más fundamentales difieren el materialismo burgués y el materialismo histórico. El primero no es más que un materialismo limitado, incompleto y engañoso en relación con el materialismo histórico, más vasto y perfectamente realista, de la misma manera que el movimiento de clase burgués, del cual fue expresión teórica, no representa sino una emancipación imperfecta y engañosa en relación con la emancipación completa y real que aportará la lucha de clase proletaria. </w:t>
      </w:r>
    </w:p>
    <w:p>
      <w:pPr>
        <w:pStyle w:val="NormalWeb"/>
        <w:rPr>
          <w:sz w:val="20"/>
        </w:rPr>
      </w:pPr>
      <w:r>
        <w:rPr>
          <w:sz w:val="20"/>
        </w:rPr>
        <w:t>En la práctica, su diferencia se manifiesta en su actitud hacia la religión. El materialismo burgués quería triunfar de ella. Pero no se puede destruir una concepción nacida de la vida social a golpe de argumentos; esta manera de actuar significa que a un punto de vista dado se opone otro punto de vista; ahora bien, contra cualquier argumento siempre se puede encontrar un contraargumento. No se puede eliminar una concepción dada sino después de haber descubierto qué razones y circunstancias la hacen necesaria, y haber demostrado que estas circunstancias son pasajeras. Por esta razón la refutación de la religión por las ciencias de la naturaleza no fue efectiva más que en el caso de las creencias religiosas primitivas en las que el desconocimiento de las leyes de la naturaleza, y de la explicación que proporcionan del trueno y de los relámpagos, de la materia y de la energía, permite el desarrollo de toda clase de supersticiones. La teoría de la sociedad burguesa ha podido destruir las ideologías ligadas a la economía agrícola primitiva. Pero la religión en la sociedad burguesa está profundamente anclada en esas fuerzas sociales, desconocidas e incontrolables a la vez, frente a las cuales el materialismo burgués sigue impotente. Sólo la teoría de la revolución obrera puede destruir las ideologías de la economía burguesa. El materialismo histórico pone en claro el fundamento social de la religión y muestra por qué, en ciertas épocas y para ciertas clases, ha sido un modo de pensamiento necesario. Sólo así se puede romper su encanto. El materialismo histórico no lleva una lucha directa contra la religión; partiendo de un punto de vista más elevado, puede analizarla y explicarla como un fenómeno natural que se desarrolla en condiciones determinadas. Al hacerlo así, mina sus fundamentos y prevé que desaparecerá con el nacimiento de una nueva sociedad. De modo parecido, explica la aparición temporal del materialismo en el seno de la burguesía, así como la recaída de esta clase en tendencias religiosas y místicas: al conservar una concepción fundamentalmente parecida a la del materialismo burgués, es decir, la creencia en leyes absolutas, la burguesía abandona su optimismo de los comienzos para adoptar, por el contrario, la convicción de que los problemas del mundo son insolubles. Explica asimismo que el materialismo gana terreno entre los obreros, no porque hayan sido convencidos por argumentos anti-religiosos, sino porque ven aumentar su comprensión de las fuerzas reales de la sociedad. La religión desaparecerá, pues, con el comienzo de la revolución proletaria, cuya expresión teórica es el materialismo histórico. Es a través de una explicación semejante como el marxismo acaba con la religión.</w:t>
      </w:r>
    </w:p>
    <w:p>
      <w:pPr>
        <w:pStyle w:val="Notapie"/>
        <w:rPr>
          <w:sz w:val="20"/>
          <w:lang w:val="en-US"/>
        </w:rPr>
      </w:pPr>
      <w:r>
        <w:rPr>
          <w:sz w:val="20"/>
          <w:lang w:val="en-US"/>
        </w:rPr>
      </w:r>
    </w:p>
    <w:p>
      <w:pPr>
        <w:pStyle w:val="Normal"/>
        <w:autoSpaceDE w:val="false"/>
        <w:rPr>
          <w:rFonts w:ascii="TimesNewRomanPS-BoldMT" w:hAnsi="TimesNewRomanPS-BoldMT" w:cs="TimesNewRomanPS-BoldMT"/>
          <w:b/>
          <w:b/>
          <w:bCs/>
          <w:color w:val="000000"/>
          <w:sz w:val="28"/>
          <w:szCs w:val="28"/>
          <w:lang w:val="en-US"/>
        </w:rPr>
      </w:pPr>
      <w:r>
        <w:rPr>
          <w:rFonts w:cs="TimesNewRomanPS-BoldMT" w:ascii="TimesNewRomanPS-BoldMT" w:hAnsi="TimesNewRomanPS-BoldMT"/>
          <w:b/>
          <w:bCs/>
          <w:color w:val="000000"/>
          <w:sz w:val="28"/>
          <w:szCs w:val="28"/>
          <w:lang w:val="en-US"/>
        </w:rPr>
      </w:r>
      <w:r>
        <w:br w:type="page"/>
      </w:r>
    </w:p>
    <w:p>
      <w:pPr>
        <w:pStyle w:val="Heading2"/>
        <w:rPr/>
      </w:pPr>
      <w:bookmarkStart w:id="2" w:name="__RefHeading___Toc106526424"/>
      <w:r>
        <w:rPr/>
        <w:t>DIETZGEN</w:t>
      </w:r>
      <w:bookmarkEnd w:id="2"/>
      <w:r>
        <w:rPr/>
        <w:t xml:space="preserve"> </w:t>
      </w:r>
    </w:p>
    <w:p>
      <w:pPr>
        <w:pStyle w:val="NormalWeb"/>
        <w:rPr/>
      </w:pPr>
      <w:r>
        <w:rPr>
          <w:sz w:val="20"/>
        </w:rPr>
        <w:t>Cuando, acompañando la lucha de clase de la burguesía por su emancipación, el materialismo burgués hizo su aparición en Europa occidental, representaba un retroceso teórico con relación al materialismo histórico, aunque haya sido inevitable en la práctica</w:t>
      </w:r>
      <w:r>
        <w:rPr>
          <w:rStyle w:val="FootnoteCharacters"/>
          <w:rStyle w:val="FootnoteAnchor"/>
          <w:sz w:val="20"/>
        </w:rPr>
        <w:footnoteReference w:id="16"/>
      </w:r>
      <w:r>
        <w:rPr>
          <w:sz w:val="20"/>
        </w:rPr>
        <w:t xml:space="preserve">. Marx y Engels estaban tan avanzados con relación a esta concepción, que vieron en ella una recaída en posiciones superadas hacía tiempo, una especie de regreso al siglo de las luces: el siglo XVIII. Habían apreciado muy claramente en su justo valor la debilidad de la lucha política de la burguesía alemana (al tiempo que subestimaban la vitalidad del sistema capitalista), y dieron poca importancia a esta teoría que la acompañaba. Ocasionalmente le dedicaron algunas frases despectivas destinadas a evitar toda confusión entre los dos tipos de materialismo. Durante toda su vida insistieron más especialmente sobre la oposición entre su teoría y los grandes sistemas idealistas de la filosofía alemana, en particular el de Hegel. Es esta oposición la que se encuentra en la base de sus concepciones filosóficas. En el </w:t>
      </w:r>
      <w:r>
        <w:rPr>
          <w:rStyle w:val="Emphasis"/>
          <w:sz w:val="20"/>
        </w:rPr>
        <w:t>Anti-Dühring</w:t>
      </w:r>
      <w:r>
        <w:rPr>
          <w:sz w:val="20"/>
        </w:rPr>
        <w:t xml:space="preserve">, Engels insiste otra vez en este carácter fundamental de la doctrina que Marx y él mismo habían elaborado unos treinta años antes. Por esta razón se dejaron de lado los problemas del materialismo burgués; sólo se abordaron las teorías sociales de Dühring. Pero el materialismo burgués era algo distinto a una repetición pura y simple de las ideas del siglo XVIII; se apoyaba en el desarrollo prodigioso de las ciencias de la naturaleza en el siglo XIX y extraía su fuerza de él. Una crítica de sus fundamentos llevaba a plantearse problemas completamente distintos a los referentes a la filosofía post-hegeliana. Hacía falta un estudio crítico de las ideas fundamentales de los axiomas admitidos universalmente como resultado de las ciencias y que habían sido adoptados parcialmente, aunque con reservas, por Marx y Engels mismos. </w:t>
      </w:r>
    </w:p>
    <w:p>
      <w:pPr>
        <w:pStyle w:val="NormalWeb"/>
        <w:rPr/>
      </w:pPr>
      <w:r>
        <w:rPr>
          <w:sz w:val="20"/>
        </w:rPr>
        <w:t>Es ahí donde las obras de Dietzgen tienen importancia. [Dietzgen era un artesano curtidor que vivió en Renania y después emigró a los Estados Unidos, donde participó en el movimiento obrero. Era un autodidacta socialista que se hizo escritor y filósofo] Se consideraba un discípulo de Marx en los dominios sociales y económicos [y asimiló perfectamente la teoría del valor y del capital]. En filosofía era un pensador original que desarrolló las consecuencias filosóficas de esta nueva concepción del mundo. [Aun calificándolo de "filósofo del proletariado"], Marx y Engels no aprobaban todo lo que escribía: le reprochaban sus repeticiones, con frecuencia lo encontraban confuso, e incluso se puede uno preguntar si comprendieron verdaderamente la naturaleza de su argumentación, que estaba muy alejada de su propio modo de pensar. [Para presentar la verdad nueva de sus concepciones, Marx las expresa bajo la forma de afirmaciones precisas y de argumentos nítidos y lógicos. Por el contrario, Dietzgen considera que su papel principal es estimular al lector para que éste reflexione por sí mismo sobre el problema del pensamiento. Con este fin repite sus argumentos bajo formas diferentes, expone lo contrario de lo que afirmaba antes, y asigna a cada verdad los límites de su validez, temiendo por encima de todo que el lector acepte una afirmación cualquiera como un dogma.]</w:t>
      </w:r>
      <w:r>
        <w:rPr>
          <w:rStyle w:val="FootnoteCharacters"/>
          <w:rStyle w:val="FootnoteAnchor"/>
          <w:sz w:val="20"/>
        </w:rPr>
        <w:footnoteReference w:id="17"/>
      </w:r>
      <w:r>
        <w:rPr>
          <w:sz w:val="20"/>
        </w:rPr>
        <w:t xml:space="preserve"> Si a veces le ocurre ser confuso, sobre todo en sus últimos textos, se encuentra, especialmente en </w:t>
      </w:r>
      <w:r>
        <w:rPr>
          <w:rStyle w:val="Emphasis"/>
          <w:sz w:val="20"/>
        </w:rPr>
        <w:t>La esencia del trabajo cerebral del hombre</w:t>
      </w:r>
      <w:r>
        <w:rPr>
          <w:sz w:val="20"/>
        </w:rPr>
        <w:t xml:space="preserve"> (1869), la primera de sus obras, así como en </w:t>
      </w:r>
      <w:r>
        <w:rPr>
          <w:rStyle w:val="Emphasis"/>
          <w:sz w:val="20"/>
        </w:rPr>
        <w:t>Incursiones de un socialista en el dominio de la epistemología</w:t>
      </w:r>
      <w:r>
        <w:rPr>
          <w:sz w:val="20"/>
        </w:rPr>
        <w:t xml:space="preserve"> (1877) y otros pequeños folletos, exposiciones claras y luminosas sobre la naturaleza del proceso del pensamiento, las cuales confieren a estas obras un interés excepcional y hacen de ellas una parte integrante, incluso esencial, del marxismo. La primera gran cuestión de la teoría del conocimiento es el origen de las ideas. Marx y Engels demostraron que son producidas por el medio exterior. La segunda cuestión, que está ligada a ésta, trata de la transformación en ideas de las impresiones suministradas por este medio. Es Dietzgen quien ha respondido a eso. Marx mostró que las realidades sociales y económicas determinan el pensamiento. Dietzgen ha explicado la relación entre el pensamiento y la realidad. O, para recoger una frase de Herman Gorter: </w:t>
      </w:r>
    </w:p>
    <w:p>
      <w:pPr>
        <w:pStyle w:val="Cita"/>
        <w:rPr>
          <w:sz w:val="20"/>
        </w:rPr>
      </w:pPr>
      <w:r>
        <w:rPr>
          <w:sz w:val="20"/>
        </w:rPr>
        <w:t>"Marx ha mostrado cómo la materia social forma el espíritu, Dietzgen nos muestra lo que el espíritu mismo hace."</w:t>
      </w:r>
    </w:p>
    <w:p>
      <w:pPr>
        <w:pStyle w:val="NormalWeb"/>
        <w:rPr>
          <w:sz w:val="20"/>
        </w:rPr>
      </w:pPr>
      <w:r>
        <w:rPr>
          <w:sz w:val="20"/>
        </w:rPr>
        <w:t xml:space="preserve">Dietzgen parte de las experiencias de la vida cotidiana y, más especialmente, de la práctica de las ciencias de la naturaleza. </w:t>
      </w:r>
    </w:p>
    <w:p>
      <w:pPr>
        <w:pStyle w:val="Cita"/>
        <w:rPr>
          <w:sz w:val="20"/>
        </w:rPr>
      </w:pPr>
      <w:r>
        <w:rPr>
          <w:sz w:val="20"/>
        </w:rPr>
        <w:t>"Sistematizar, ésa es la esencia, la expresión general de la actividad científica. La ciencia no tiende a ninguna otra cosa más que a poner en orden y clasificar en nuestro cerebro los objetos del mundo exterior."</w:t>
      </w:r>
    </w:p>
    <w:p>
      <w:pPr>
        <w:pStyle w:val="NormalWeb"/>
        <w:rPr>
          <w:sz w:val="20"/>
        </w:rPr>
      </w:pPr>
      <w:r>
        <w:rPr>
          <w:sz w:val="20"/>
        </w:rPr>
        <w:t xml:space="preserve">El espíritu humano extrae de un grupo de fenómenos lo que les es común [por ejemplo, el color común a una rosa, una cereza, una puesta de sol], hace abstracción de las particularidades y fija en un concepto su carácter general [en el ejemplo dado, el color rojo]. Expresa bajo forma de regla lo que se repite [por ejemplo, el hecho de que las piedras caen]. El objeto original es concreto, el concepto espiritual abstracto. </w:t>
      </w:r>
    </w:p>
    <w:p>
      <w:pPr>
        <w:pStyle w:val="Cita"/>
        <w:rPr>
          <w:sz w:val="20"/>
        </w:rPr>
      </w:pPr>
      <w:r>
        <w:rPr>
          <w:sz w:val="20"/>
        </w:rPr>
        <w:t>"Por nuestro espíritu entramos en posesión potencial del mundo bajo dos aspectos: uno exterior, en tanto que mundo real, otro interior, bajo forma de pensamientos, de ideas, de imágenes. (...) El cerebro no prende las cosas mismas, sino sólo su concepto, su imagen general. (...) No hay suficiente lugar en el cerebro para la diversidad sin fin de los objetos y la riqueza infinita de sus propiedades."</w:t>
      </w:r>
    </w:p>
    <w:p>
      <w:pPr>
        <w:pStyle w:val="NormalWeb"/>
        <w:rPr>
          <w:sz w:val="20"/>
        </w:rPr>
      </w:pPr>
      <w:r>
        <w:rPr>
          <w:sz w:val="20"/>
        </w:rPr>
        <w:t xml:space="preserve">Y de hecho, en la vida práctica, necesitamos prever los acontecimientos y para ello, no considerar todos los casos particulares, sino utilizar reglas generales. La oposición entre espíritu y materia, pensamiento y realidad, material y espiritual, es la oposición misma entre lo abstracto y lo concreto, de lo general y lo particular. </w:t>
      </w:r>
    </w:p>
    <w:p>
      <w:pPr>
        <w:pStyle w:val="NormalWeb"/>
        <w:rPr>
          <w:sz w:val="20"/>
        </w:rPr>
      </w:pPr>
      <w:r>
        <w:rPr>
          <w:sz w:val="20"/>
        </w:rPr>
        <w:t xml:space="preserve">Sin embargo, esta oposición no es absoluta. Todo el mundo es objeto de nuestro pensamiento, tanto el mundo espiritual como el mundo visible y palpable. Las cosas espirituales existen verdaderamente [bajo forma de pensamientos] y sirven, a su vez, de objetos para la formación de los conceptos, los fenómenos espirituales mismos se engloban en el concepto de espíritu. Los fenómenos espirituales y materiales, es decir, la materia y el espíritu reunidos, constituyen el mundo real en su integridad, entidad dotada de cohesión en la que la materia "determina" el espíritu, y el espíritu, por medio de la actividad humana, "determina" la materia. El mundo en su integridad es una unidad en el sentido de que cada parte no existe más que en tanto que parte de la totalidad y es determinada enteramente por la acción de ésta; las cualidades de esta parte, su naturaleza particular, están formadas, pues, por sus relaciones con el resto del mundo. El espíritu, es decir, el conjunto de las cosas espirituales, es una parte de la totalidad del universo, y su naturaleza consiste en el conjunto de sus relaciones con la totalidad del mundo. Es esta totalidad la que le oponemos en tanto que objeto del pensamiento bajo el nombre de mundo material, exterior, real. Si ahora atribuimos la primacía a este mundo material en relación con el espíritu, esto significa, según Dietzgen, simplemente que el todo es primordial y la parte secundaria. Ahí encontramos el verdadero monismo, ése en que el mundo espiritual y el mundo material forman un conjunto unido. </w:t>
      </w:r>
    </w:p>
    <w:p>
      <w:pPr>
        <w:pStyle w:val="NormalWeb"/>
        <w:rPr>
          <w:sz w:val="20"/>
        </w:rPr>
      </w:pPr>
      <w:r>
        <w:rPr>
          <w:sz w:val="20"/>
        </w:rPr>
        <w:t>Esta distinción entre mundo real de los fenómenos y mundo de los conceptos formados por el pensamiento, está adaptada especialmente al estudio de las concepciones científicas y a la explicación de su naturaleza. [La física puede explicar los fenómenos luminosos considerándolos como el efecto de vibraciones rápidas que se propagan en el espacio o, más bien, como decían los físicos, en el éter que llena el espacio. Dietzgen cita a un físico para el que la verdadera naturaleza de la luz es ésa, mientras que nuestras percepciones (luz o color) no son más que apariencia.]</w:t>
      </w:r>
      <w:r>
        <w:rPr>
          <w:rStyle w:val="FootnoteCharacters"/>
          <w:rStyle w:val="FootnoteAnchor"/>
          <w:sz w:val="20"/>
        </w:rPr>
        <w:footnoteReference w:id="18"/>
      </w:r>
    </w:p>
    <w:p>
      <w:pPr>
        <w:pStyle w:val="NormalWeb"/>
        <w:rPr>
          <w:sz w:val="20"/>
        </w:rPr>
      </w:pPr>
      <w:r>
        <w:rPr>
          <w:sz w:val="20"/>
        </w:rPr>
        <w:t xml:space="preserve">Y Dietzgen observa: </w:t>
      </w:r>
      <w:r>
        <w:rPr>
          <w:rStyle w:val="Cita1"/>
          <w:sz w:val="20"/>
        </w:rPr>
        <w:t xml:space="preserve">"La creencia supersticiosa en la especulación filosófica ha alejado a este físico del método científico de la inducción cuando pretende que las ondas que se propagan en el éter a la velocidad de 40.000 millas alemanas (300.000 Km.) por segundo constituyen la verdadera naturaleza de la luz, y las opone a los fenómenos reales que son la luz y el color. Lo absurdo salta a la vista cuando uno se da cuenta de que aquí el mundo visible es llamado "creación del espíritu" mientras que las vibraciones del éter, descubiertas por la inteligencia de los más grandes cerebros, son consideradas como la realidad material. (Es justo todo lo contrario): el mundo cromático de todos los fenómenos luminosos es el mundo real, mientras que las ondas que se propagan en el éter son una imagen construida por el espíritu a partir de estos fenómenos." </w:t>
      </w:r>
    </w:p>
    <w:p>
      <w:pPr>
        <w:pStyle w:val="NormalWeb"/>
        <w:rPr>
          <w:sz w:val="20"/>
        </w:rPr>
      </w:pPr>
      <w:r>
        <w:rPr>
          <w:sz w:val="20"/>
        </w:rPr>
        <w:t xml:space="preserve">Está claro que estas divergencias provienen de los significados diferentes que se da a los términos de verdad y de realidad. El único medio que permite saber si nuestros pensamientos son justos es, indiscutiblemente, la experimentación, la práctica, la experiencia. Ahora bien, la más directa de estas experiencias es la experiencia misma; el mundo de los fenómenos es lo más seguro que hay; es la realidad dada con el menor equívoco. Por supuesto, conocemos fenómenos que no son más que apariencias. Esto significa que los testimonios de nuestros diferentes sentidos no concuerdan y deben ser combinados otra vez para proporcionar una imagen armoniosa del mundo. Si considerásemos como real la imagen que vemos formarse detrás de un espejo pero que no podemos tocar, encontraríamos constantemente fracasos en nuestra actividad práctica, a causa de un conocimiento científico tan equívoco. La idea de que el mundo de los fenómenos en su conjunto no es más que una apariencia no puede tener sentido más que para el que cree en otra fuente de conocimiento - por ejemplo, la voz de Dios que se dirige a él en su fuero interno - que hay que hacer concordar con las otras experiencias. </w:t>
      </w:r>
    </w:p>
    <w:p>
      <w:pPr>
        <w:pStyle w:val="NormalWeb"/>
        <w:rPr>
          <w:sz w:val="20"/>
        </w:rPr>
      </w:pPr>
      <w:r>
        <w:rPr>
          <w:sz w:val="20"/>
        </w:rPr>
        <w:t xml:space="preserve">Si aplicamos el criterio de la práctica experimental al trabajo del físico, sacamos la conclusión de que su razonamiento es también justo. A partir de las vibraciones del éter, los físicos han sido capaces no sólo de explicar fenómenos conocidos, sino también predecir un cierto número de otros, desconocidos hasta entonces. La teoría es buena y correcta. Es verdadera porque expresa en una fórmula breve lo que es común a todas estas experiencias, permitiendo así predecir sus resultados en su infinita diversidad. Por tanto, las ondas que se propagan en el éter deben ser consideradas como una imagen verdadera de la realidad. El éter mismo escapa a toda observación: la observación sólo nos muestra fenómenos luminosos. </w:t>
      </w:r>
    </w:p>
    <w:p>
      <w:pPr>
        <w:pStyle w:val="NormalWeb"/>
        <w:rPr>
          <w:sz w:val="20"/>
        </w:rPr>
      </w:pPr>
      <w:r>
        <w:rPr>
          <w:sz w:val="20"/>
        </w:rPr>
        <w:t>Entonces, ¿cómo es que los físicos han podido hablar del éter y de estas ondas como de una realidad? En primer lugar, en tanto que modelo obtenido por analogía. Sabemos por experiencia que las ondas se propagan en el agua y en el aire. Si admitimos que existe una sustancia extremadamente fina, el éter, que llena el espacio y en la cual se propagan las ondas, podremos transponer allí cierto número de fenómenos ondulatorios bien conocidos en el aire y en el agua y constatar a continuación que las hipótesis hechas se confirman. Esta analogía ha tenido por efecto ampliar nuestro mundo real. Por nuestros "ojos espirituales" vemos nuevas sustancias, nuevas partículas que se desplazan, invisibles, porque son demasiado pequeñas para ser vistas con los mejores microscopios, [pero concebibles según el modelo que nos suministran las sustancias y las partículas macroscópicas más voluminosas que podemos ver directamente.]</w:t>
      </w:r>
      <w:r>
        <w:rPr>
          <w:rStyle w:val="FootnoteCharacters"/>
          <w:rStyle w:val="FootnoteAnchor"/>
          <w:sz w:val="20"/>
        </w:rPr>
        <w:footnoteReference w:id="19"/>
      </w:r>
    </w:p>
    <w:p>
      <w:pPr>
        <w:pStyle w:val="NormalWeb"/>
        <w:rPr>
          <w:sz w:val="20"/>
        </w:rPr>
      </w:pPr>
      <w:r>
        <w:rPr>
          <w:sz w:val="20"/>
        </w:rPr>
        <w:t xml:space="preserve">[Pero al querer considerar el éter como una realidad nueva invisible,] los físicos han chocado con grandes dificultades. La analogía no era perfecta. Había que atribuir a este éter que llena todo el espacio propiedades muy diferentes de las del agua o el aire. Aunque se lo considerase como una sustancia, difería de tal manera de todas las sustancias conocidas que un físico inglés lo comparó un día a la pez. Cuando se descubrió después que las ondas luminosas son vibraciones electromagnéticas, hubo que atribuir al éter la propiedad de transmitir todos los fenómenos eléctricos y magnéticos. Para que el éter pudiese cumplir con este papel, hubo que imaginarse una estructura complicada, un sistema de mecanismos que combinase movimientos, tensiones y rotaciones, que podía servir de modelo grosero, ciertamente, pero que nadie podía admitir como la verdadera naturaleza de ese fluido, el más impalpable de todos, que se suponía llena el espacio entre los átomos. Las cosas se agravaron cuando, a comienzos del siglo XX, la existencia misma del éter fue puesta en tela de juicio por la teoría de la relatividad. Los físicos se habituaron a un espacio vacío al que, no obstante, atribuyeron ciertas propiedades traducidas a fórmulas y ecuaciones matemáticas. Con estas fórmulas se ha podido calcular la evolución de los fenómenos; los símbolos matemáticos eran todo lo que quedaba del éter. Los modelos y las imágenes no son más que accesorios, y la verdad de una teoría no es nada más que la exactitud de las fórmulas matemáticas. </w:t>
      </w:r>
    </w:p>
    <w:p>
      <w:pPr>
        <w:pStyle w:val="NormalWeb"/>
        <w:rPr>
          <w:sz w:val="20"/>
        </w:rPr>
      </w:pPr>
      <w:r>
        <w:rPr>
          <w:sz w:val="20"/>
        </w:rPr>
        <w:t xml:space="preserve">La situación empeoró más cuando se descubrieron fenómenos explicables solamente si se supone que la luz está formada por una corriente de partículas discretas (bien separadas), los quanta, que se desplazan a gran velocidad a través del espacio. Sin embargo, la antigua teoría ondulatoria seguía siendo válida y, según las necesidades, había que recurrir, ya a las ondas, ya a los quanta. Las dos teorías estaban en contradicción manifiesta, pero ambas eran exactas, es decir, verdaderas dentro de los límites de su campo de aplicación. Fue sólo a partir de este estadio cuando los físicos comenzaron, al fin, a sospechar que las entidades físicas que consideraban en otros tiempos como la realidad oculta tras los fenómenos, de hecho no eran más que imágenes, lo que llamamos conceptos abstractos, modelos construidos para conseguir más fácilmente una visión de conjunto de los fenómenos. Cuando, medio siglo antes de estos descubrimientos, Dietzgen publicaba las observaciones críticas que deducía simplemente del materialismo histórico, no había un físico que dudase de la realidad del éter y de su papel en la propagación de las vibraciones luminosas. Pero la voz del artesano socialista no penetró en los anfiteatros de las universidades. Hoy, son precisamente los físicos quienes afirman no manejar más que modelos e imágenes, quienes discuten incesantemente las bases filosóficas de su ciencia y señalan que el fin de la ciencia en general es descubrir relaciones y fórmulas que permitan prever, a partir de experiencias conocidas, fenómenos desconocidos. </w:t>
      </w:r>
    </w:p>
    <w:p>
      <w:pPr>
        <w:pStyle w:val="NormalWeb"/>
        <w:rPr>
          <w:sz w:val="20"/>
        </w:rPr>
      </w:pPr>
      <w:r>
        <w:rPr>
          <w:sz w:val="20"/>
        </w:rPr>
        <w:t>En la palabra fenómeno, que etimológicamente significa "lo que aparece", hay ya una oposición a la realidad de las cosas. Si se habla de aparecer, se sobreentiende que hay algo distinto a lo que aparece. En absoluto, responde Dietzgen, los fenómenos aparecen - o tienen lugar - eso es todo. Este juego de palabras no debe hacer pensar en la persona del observador - yo u otro - al que se aparece algo. Todo lo que sucede, lo observe el hombre o no, es un fenómeno y el conjunto de estos acontecimientos constituye la totalidad del universo, el mundo real de los fenómenos.</w:t>
      </w:r>
    </w:p>
    <w:p>
      <w:pPr>
        <w:pStyle w:val="Cita"/>
        <w:rPr>
          <w:sz w:val="20"/>
        </w:rPr>
      </w:pPr>
      <w:r>
        <w:rPr>
          <w:sz w:val="20"/>
        </w:rPr>
        <w:t>"La percepción sensorial nos muestra una transformación continua de la materia. (...) El mundo sensible, el universo, en todo momento y lugar, es algo nuevo que no existía antes. Nace y desaparece, desaparece y renace ante nuestros ojos. Nada permanece idéntico, sólo el cambio es eterno, durable, y aún no del todo pues el cambio mismo varía. (...) El materialismo (burgués) afirma, es cierto, la perennidad, la eternidad, la indestructibilidad de la materia. (...) Pero, ¿dónde encontramos esa sustancia eterna, imperecedera y sin forma? En el mundo real, el de los fenómenos, no encontramos más que formas de materia perecedera. (...) En la realidad, la materia eterna e imperecedera no existe en la práctica más que como totalidad de las apariencias pasajeras."</w:t>
      </w:r>
    </w:p>
    <w:p>
      <w:pPr>
        <w:pStyle w:val="NormalWeb"/>
        <w:rPr>
          <w:sz w:val="20"/>
        </w:rPr>
      </w:pPr>
      <w:r>
        <w:rPr>
          <w:sz w:val="20"/>
        </w:rPr>
        <w:t xml:space="preserve">En pocas palabras, la materia es una abstracción. </w:t>
      </w:r>
    </w:p>
    <w:p>
      <w:pPr>
        <w:pStyle w:val="NormalWeb"/>
        <w:rPr>
          <w:sz w:val="20"/>
        </w:rPr>
      </w:pPr>
      <w:r>
        <w:rPr>
          <w:sz w:val="20"/>
        </w:rPr>
        <w:t xml:space="preserve">Mientras que los filósofos hablaban de la esencia de las cosas, los físicos hablaban de materia, de una sustancia inmutable detrás de los fenómenos cambiantes. La realidad, afirmaban, es la materia, el universo es el conjunto de toda la materia. Esta materia está formada por átomos, componentes últimos e invariables del universo, los cuales, a través de sus diversas combinaciones, dan la impresión de un cambio incesante. Construidos sobre el modelo de los objetos sólidos que encontramos, es decir, a partir de una extensión del mundo visible, [(de las piedras, granos, polvo se extrapola a partículas extremadamente pequeñas)] los átomos se convertían en los constituyentes de todo el mundo, tanto de un líquido como el agua, como de un gas como el aire. La justeza de esta teoría atómica ha resistido la prueba de un siglo de experiencia. Ha proporcionado un número incalculable de explicaciones exactas y de previsiones correctas. Los átomos mismos, entiéndase bien, no son fenómenos observados directamente; son deducciones del pensamiento. Como tales, participan de la naturaleza de todos los productos de nuestro pensamiento. Su delimitación en el espacio, la distinción entre ellos, sus cualidades exactas se derivan de su carácter abstracto. En tanto que abstracción, dan cuenta de lo que es general y común a los diversos fenómenos, y nos proporcionan lo necesario para poder hacer previsiones. </w:t>
      </w:r>
    </w:p>
    <w:p>
      <w:pPr>
        <w:pStyle w:val="NormalWeb"/>
        <w:rPr>
          <w:sz w:val="20"/>
        </w:rPr>
      </w:pPr>
      <w:r>
        <w:rPr>
          <w:sz w:val="20"/>
        </w:rPr>
        <w:t>Cae de su peso que los físicos no consideraban los átomos como abstracciones sino que veían en ellos pequeñas partículas reales, invisibles, delimitadas netamente, semejantes para todos los elementos químicos, dotados de propiedades y de masas determinadas rigurosamente. Pero la ciencia moderna ha destruido estas ilusiones. En primer lugar los átomos han sido disociados en partículas más pequeñas como los electrones, los protones y los neutrones, los cuales forman edificios complicados [y algunas de las cuales son inaccesibles a la experiencia y resultan simplemente de una deducción lógica]. Estos elementos, los más pequeños del universo, ya no pueden ser considerados como partículas discernibles netamente y con una posición definida en el espacio: la física moderna les asigna el carácter de un movimiento ondulatorio que se extiende a todo el espacio. Si se pregunta a un físico qué se mueve en estas ondas, responde exhibiendo una ecuación matemática. Las ondas no son ondas de materia; lo que se mueve ni siquiera puede ser calificado de sustancia. De hecho, lo que mejor se adapta es el concepto de probabilidad: los electrones son ondas de probabilidad. [En otros tiempos una partícula tenía un peso bien determinado a partir del cual se podía definir una cantidad bien específica: la masa; ahora la masa cambia con el estado del movimiento. Ya no se la puede separar de la energía: la una se transforma en la otra y recíprocamente.] Estos dos conceptos eran netamente distintos y el mundo descrito por la física era un sistema claro, sin contradicciones, hasta tal punto que se lo identificaba orgullosamente con el mundo real. Hoy, la física tropieza con contradicciones insolubles en tanto se esfuerza en conservar rígidamente bajo forma de entidades bien delimitadas esos conceptos fundamentales que tienen el nombre de materia, masa, energía. La contradicción desaparece cuando se los considera como lo que son verdaderamente: abstracciones que sirven para representar el mundo de los fenómenos que se amplía constantemente.</w:t>
      </w:r>
    </w:p>
    <w:p>
      <w:pPr>
        <w:pStyle w:val="NormalWeb"/>
        <w:rPr/>
      </w:pPr>
      <w:r>
        <w:rPr>
          <w:sz w:val="20"/>
        </w:rPr>
        <w:t>Lo mismo ocurre con las fuerzas y las leyes de la naturaleza. Pero las conclusiones de Dietzgen a este respecto apenas están fundadas y son más bien confusas. Probablemente esto proviene de que en su época, los físicos alemanes utilizaban una sola palabra, Kraft, para designar indistintamente fuerza y energía</w:t>
      </w:r>
      <w:r>
        <w:rPr>
          <w:rStyle w:val="FootnoteCharacters"/>
          <w:rStyle w:val="FootnoteAnchor"/>
          <w:sz w:val="20"/>
        </w:rPr>
        <w:footnoteReference w:id="20"/>
      </w:r>
      <w:r>
        <w:rPr>
          <w:sz w:val="20"/>
        </w:rPr>
        <w:t xml:space="preserve">. Vamos a poner un ejemplo simple, el de la gravedad, para explicar claramente de qué se trata. La gravedad, la atracción terrestre, es la causa de la caída de los cuerpos, según los físicos. Pero, en este caso, la causa no es algo que precedería al efecto y sería completamente distinto de él; causa y efecto son simultáneos y traducen la misma cosa en términos diferentes. Los nombres comunes gravedad y atracción no son más que palabras que no contienen nada más que los fenómenos mismos. Con estas palabras expresamos el carácter general común a todos los cuerpos que caen. Y mucho más importante que el nombre de gravitación es la ley correspondiente que afirma que en todo movimiento libre en la superficie de la tierra, hay una aceleración constante dirigida hacia abajo. Si se expresa la ley bajo forma de una relación matemática, permite calcular el movimiento de todos los cuerpos, ya sean abandonados en caída libre, ya sean lanzados con una velocidad inicial. Así la ley contiene todos los movimientos posibles. En esta fase, no es necesario guardar en la memoria todos los casos particulares para predecir por adelantado lo que va a ocurrir en cada caso nuevo, basta conocer la ley, la fórmula matemática. La ley es el concepto abstracto que nuestro razonamiento ha sacado de los fenómenos de la caída de los cuerpos. Tiene una expresión precisa y postula una validez absoluta, mientras que los fenómenos, en su diversidad, se alejan de la ley y entonces atribuimos estos alejamientos a otras causas secundarias. </w:t>
      </w:r>
    </w:p>
    <w:p>
      <w:pPr>
        <w:pStyle w:val="NormalWeb"/>
        <w:rPr>
          <w:sz w:val="20"/>
        </w:rPr>
      </w:pPr>
      <w:r>
        <w:rPr>
          <w:sz w:val="20"/>
        </w:rPr>
        <w:t xml:space="preserve">Newton ha extendido la ley de la gravedad al movimiento de los planetas. El movimiento de la tierra alrededor del sol y el de la luna alrededor de la tierra fueron "explicados" por la acción de la misma fuerza que en la tierra hace caer las piedras hacia abajo. De esta forma, lo desconocido fue reducido a lo conocido. La ley de la gravitación universal de Newton se expresa en una fórmula matemática que permite a los astrónomos calcular el movimiento de los planetas; y la concordancia de estos cálculos teóricos con las observaciones astronómicas es la prueba de la exactitud de la ley. Por esta razón, los físicos hicieron de la gravitación la causa de todos estos movimientos; la consideraban como una cosa real que flota en el espacio, una especie de pequeño genio misterioso, de ser espiritual, al que se dio el nombre de "fuerza" (la fuerza de atracción), y que regulaba el curso de los planetas. La ley se convertía en un imperativo supremo, omnipresente de alguna manera en la naturaleza, al que todos los cuerpos debían obedecer. Pero en la realidad, nada de eso existe. Por "causa" hay que entender un breve compendio, un resumen, mientras que por "efecto" se designa la multitud de fenómenos particulares. La ley es un concepto que agrupa un gran número de fenómenos complejos de los que aquélla ha sido extraída por el espíritu humano. La fórmula que liga la aceleración de cada partícula en su distancia a las otras partículas del espacio y a su masa, enuncia bajo una forma muy resumida la misma cosa que una larga descripción complicada de todos los movimientos de los cuerpos. La gravitación, la fuerza de atracción, en tanto que ser particular que dirige los cuerpos en movimiento, no existe en la naturaleza, sólo existe en nuestro cerebro. En tanto que imperativo misterioso, omnipresente en todo el espacio, no tiene más existencia real que la ley de la refracción de Snellius, que se considera que da a la luz la orden de seguir un camino dado. El trayecto de los rayos luminosos es una consecuencia matemática directa de las diferencias de velocidad de la luz en medios físicos diferentes. Para determinar este trayecto, se puede igualmente suponer que la luz, en lugar de obedecer a las leyes de Snellius, se comporta como un ser inteligente y elige el trayecto más corto para alcanzar su meta (Principio de Fermat). Partiendo de un principio análogo es como los físicos prefieren, en nuestros días, conforme a la teoría de la relatividad, deducir los movimientos en el universo y representarlos no como resultante de una fuerza de gravitación, sino como tomando el trayecto mínimo en un espacio-tiempo curvo de cuatro dimensiones, es decir, siguiendo las "geodésicas" de este espacio. Los físicos, una vez más, han terminado por considerar este espacio curvo como la "realidad" oculta detrás de los fenómenos y que ocupa el lugar de ese "universo de fuerzas" introducido por Newton. Pero, una vez más, hay que subrayar que, al igual que en el caso de la gravitación universal de Newton, sólo se trata de una abstracción, de un conjunto de fórmulas, mejores que las de Newton y, por consiguiente, más justas: a pesar de los cálculos matemáticos más complicados, la teoría de la relatividad general es finalmente más simple y permite englobar y explicar más fenómenos que la teoría newtoniana. </w:t>
      </w:r>
    </w:p>
    <w:p>
      <w:pPr>
        <w:pStyle w:val="NormalWeb"/>
        <w:rPr>
          <w:sz w:val="20"/>
        </w:rPr>
      </w:pPr>
      <w:r>
        <w:rPr>
          <w:sz w:val="20"/>
        </w:rPr>
        <w:t>Lo que se llama "causalidad" en la naturaleza, reino de la ley natural - a veces se llega incluso a hablar de "ley de causalidad", es decir, de una ley que afirma que hay leyes en la naturaleza - se reduce finalmente al simple hecho de que las regularidades que encontramos en los fenómenos son formuladas bajo el aspecto de reglas válidas absolutamente. El hecho de que las limitaciones, desviaciones y excepciones sean consideradas explícitamente como tales y que se intente tenerlas en cuenta corrigiendo la ley, muestra bien que la formulación de ésta implica que se le atribuye a priori una validez absoluta. Estamos seguros de que la ley será válida para todos los casos que vengan. Si no, faltaría a su objetivo y perdería su carácter de ley. Y si no hay acuerdo entre las observaciones y las predicciones, o es imperfecto, recurrimos a "causas" adicionales, es decir, intentamos combinar este caso singular con otros casos parecidos para deducir de ellos una ley nueva.</w:t>
      </w:r>
    </w:p>
    <w:p>
      <w:pPr>
        <w:pStyle w:val="NormalWeb"/>
        <w:rPr>
          <w:sz w:val="20"/>
        </w:rPr>
      </w:pPr>
      <w:r>
        <w:rPr>
          <w:sz w:val="20"/>
        </w:rPr>
        <w:t>Cuando se habla del "reino de la ley en la naturaleza", con frecuencia se entiende "reino de la necesidad". Pero hablar de necesidad en la naturaleza es aplicar a ésta una expresión humana: es una utilización errónea, pues va ligada a la creencia en una obligación exterior. Más impropia todavía es la palabra determinismo, usada frecuentemente en los escritos burgueses, la cual da a entender que el futuro está fijado de antemano desde algún lugar, por alguien. Así la palabra necesidad se enriquece con un sentido adicional según el cual no hay ningún libre albedrío ni ningún azar en el desarrollo de los procesos naturales. Pero, por supuesto, esas son palabras que no pueden aplicarse sino al comportamiento de los hombres. Sin embargo, hay que señalar que la vieja teología admitía la existencia de un tal libre albedrío en la naturaleza. Nosotros diremos, más gustosa y exactamente, que en cada instante la naturaleza en su totalidad depende de lo que era un instante antes; o, mejor aún, que la naturaleza es una unidad que, a pesar de todos los cambios, sigue siendo idéntica a sí misma. Todas las partes de la naturaleza están ligadas las unas a las otras y nosotros expresamos estas relaciones en forma de leyes. Las leyes de la naturaleza son formulaciones humanas imperfectas de la necesidad en la naturaleza, limitadas a dominios particulares. La necesidad absoluta no tiene sentido más que para el universo en su conjunto. En cada dominio que la investigación científica estudia, extraído de este conjunto, sólo se aplica de modo imperfecto. La ley de la gravitación no es válida como tal en la naturaleza, y sólo permite representar imperfectamente los movimientos de los planetas; pero nosotros estamos convencidos de que estos movimientos se desarrollan bajo el dominio de la necesidad natural, siempre de la misma manera, sin que pueda ser de otro modo.</w:t>
      </w:r>
    </w:p>
    <w:p>
      <w:pPr>
        <w:pStyle w:val="NormalWeb"/>
        <w:rPr>
          <w:sz w:val="20"/>
        </w:rPr>
      </w:pPr>
      <w:r>
        <w:rPr>
          <w:sz w:val="20"/>
        </w:rPr>
        <w:t>Con frecuencia se atribuye la importancia del marxismo al hecho de que por primera vez aparece una ciencia de la sociedad análoga a las ciencias de la naturaleza. Es decir que, al igual que en la naturaleza, en la historia humana hay leyes estrictas, de suerte que el desarrollo de la sociedad no se realiza ni arbitraria ni accidentalmente, sino según una necesidad superior. Se puede expresar esta convicción diciendo que, en el mundo del hombre, reina un determinismo estricto y que "el indeterminismo", es decir, la libertad de la voluntad y de las actividades humanas, no tiene lugar. Vamos a explicar ahora lo que significa esta afirmación. La totalidad del universo, es decir, el conjunto de la naturaleza y la sociedad, es una unidad determinada en cada instante por su estado anterior. Afirmar que esta totalidad sigue siendo una unidad, que el mundo sigue siendo idéntico a sí mismo, equivale a decir que la evolución de cada una de sus partes, de la humanidad o de una parte de la humanidad, por ejemplo, depende enteramente del mundo que la rodea, del conjunto naturaleza y sociedad. Basándonos en nuestras observaciones, intentamos también aquí descubrir regularidades, reglas, leyes, y definir conceptos nuevos; pero atribuir a estas leyes una existencia independiente es una tendencia mucho menos pronunciada en este dominio que en el del estudio de la naturaleza. Si es relativamente fácil para el físico creer en una ley de la gravitación como en un ser real que planea en el universo en torno al sol y los planetas, es mucho más difícil creer que el ["progreso", la "libertad"] o una ley de la evolución social planeen entre los hombres o por encima de ellos, conduciendo al hombre como una fatalidad ineluctable. Estas leyes del desarrollo sólo son abstracciones formuladas en forma absoluta por el espíritu a partir de relaciones parciales. Con la necesidad sucede en este dominio como con todas las necesidades en la naturaleza. Si se puede hablar de necesidad, no se puede tratar más que de la obligación del hombre de comer para vivir. Este dicho popular expresa claramente la relación fundamental entre el hombre y el mundo en su conjunto.</w:t>
      </w:r>
    </w:p>
    <w:p>
      <w:pPr>
        <w:pStyle w:val="NormalWeb"/>
        <w:rPr>
          <w:sz w:val="20"/>
        </w:rPr>
      </w:pPr>
      <w:r>
        <w:rPr>
          <w:sz w:val="20"/>
        </w:rPr>
        <w:t xml:space="preserve">Las relaciones sociales son infinitamente más complejas que las existentes en la naturaleza, y es mucho más difícil despejar las "leyes" de la sociedad y expresarlas en fórmulas exactas. Aquí más todavía, las leyes sólo expresan nuestras previsiones sobre el futuro, pero los acontecimientos reales jamás están de perfecto acuerdo con ellas. Ya es un gran paso que se hayan podido esbozar las grandes líneas del desarrollo social. La importancia del marxismo no reside tanto en las reglas que enuncia o las previsiones que formula, como en lo que se llama su método, en esa afirmación fundamental de que existe una relación entre cada acontecimiento social y el conjunto del universo, en el principio según el cual en todo fenómeno social hay que buscar los factores materiales reales a los que está ligado. </w:t>
      </w:r>
    </w:p>
    <w:p>
      <w:pPr>
        <w:pStyle w:val="Notapie"/>
        <w:rPr>
          <w:sz w:val="20"/>
        </w:rPr>
      </w:pPr>
      <w:r>
        <w:rPr>
          <w:sz w:val="20"/>
        </w:rPr>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r>
        <w:br w:type="page"/>
      </w:r>
    </w:p>
    <w:p>
      <w:pPr>
        <w:pStyle w:val="Heading2"/>
        <w:rPr/>
      </w:pPr>
      <w:bookmarkStart w:id="3" w:name="__RefHeading___Toc106526425"/>
      <w:bookmarkEnd w:id="3"/>
      <w:r>
        <w:rPr/>
        <w:t>MACH</w:t>
      </w:r>
    </w:p>
    <w:p>
      <w:pPr>
        <w:pStyle w:val="NormalWeb"/>
        <w:rPr>
          <w:sz w:val="20"/>
        </w:rPr>
      </w:pPr>
      <w:r>
        <w:rPr>
          <w:sz w:val="20"/>
        </w:rPr>
        <w:t>En la última parte del siglo XX, el mundo burgués se alejó cada vez más del materialismo. La burguesía reforzó su dominación sobre la sociedad al desarrollar el capitalismo. Pero el crecimiento de la clase obrera, cuya posición social era una manifestación permanente de la imperfección del sistema, y cuyo objetivo declarado era la destrucción de éste, llevó a la burguesía a dudar de la perennidad del capitalismo. A la confianza de los comienzos sucedió la inquietud, tanto el mundo futuro como el presente ocultaban una multitud de problemas insolubles. Y como las fuerzas materiales visibles le prometían mañanas desagradables, la burguesía intentó apaciguar sus temores y reafirmar su confianza en sí misma volviéndose hacia creencias en un predominio de las potencias espirituales. Las tendencias místicas y religiosas volvieron a primer plano. Esta evolución se reforzó más en el siglo XX tras la primera guerra mundial.</w:t>
      </w:r>
    </w:p>
    <w:p>
      <w:pPr>
        <w:pStyle w:val="NormalWeb"/>
        <w:rPr>
          <w:sz w:val="20"/>
        </w:rPr>
      </w:pPr>
      <w:r>
        <w:rPr>
          <w:sz w:val="20"/>
        </w:rPr>
        <w:t xml:space="preserve">Los hombres de ciencia pertenecen al mundo burgués; están en contacto permanente con la burguesía y son influenciados por las corrientes ideológicas que la agitan. Pero el desarrollo de la ciencia les ha obligado a ocuparse de problemas nuevos, a hacer frente a contradicciones que salían a la luz en sus conceptos. La crítica de sus teorías, que se veían obligados a hacer, no se derivaba de una concepción filosófica clara, sino de las necesidades directas, prácticas, de su estudio de la naturaleza. Esta crítica tomó la forma y la tonalidad de las corrientes ideológicas anti-materialistas que predominaban en el seno de la clase dirigente. Por esta razón la filosofía moderna de la naturaleza presenta dos tendencias: reflexión crítica sobre los conceptos fundamentales de la ciencia, y crítica del materialismo. Estas concepciones tomaron un aspecto ideológico y místico. Pero esto no quiere decir que carezcan de valor o sean estériles, como tampoco lo había sido el sistema filosófico idealista de Hegel en tiempos de la Restauración. </w:t>
      </w:r>
    </w:p>
    <w:p>
      <w:pPr>
        <w:pStyle w:val="NormalWeb"/>
        <w:rPr>
          <w:sz w:val="20"/>
        </w:rPr>
      </w:pPr>
      <w:r>
        <w:rPr>
          <w:sz w:val="20"/>
        </w:rPr>
        <w:t xml:space="preserve">A finales del siglo XIX y en varios países, aparecieron numerosas críticas de las principales teorías en curso. Citemos, por ejemplo, las de Karl Pearson en Inglaterra, Gustav Kirchhoff y Ernst Mach en Alemania, Henri Poincaré en Francia. Todos estos críticos, aun siguiendo caminos diferentes, representaban una misma tendencia. Pero, sin ninguna duda, son las obras de Mach las que han ejercido la mayor influencia. </w:t>
      </w:r>
    </w:p>
    <w:p>
      <w:pPr>
        <w:pStyle w:val="NormalWeb"/>
        <w:rPr>
          <w:sz w:val="20"/>
        </w:rPr>
      </w:pPr>
      <w:r>
        <w:rPr>
          <w:sz w:val="20"/>
        </w:rPr>
        <w:t xml:space="preserve">Según él, la física no debe partir de la materia, de los átomos, de las cosas, pues éstos son conceptos derivados. Lo que conocemos directamente es la experiencia, y los componentes de toda experiencia son las sensaciones, las impresiones sobre los sentidos (Empfindung). Bajo la influencia de nuestro sistema de conceptos adquirido en el curso de nuestra educación y heredados de nuestros hábitos intuitivos, explicamos cada sensación como el efecto de un objeto sobre nuestra persona en tanto que sujeto: por ejemplo, yo veo una piedra. Pero si nos liberamos de este hábito, constatamos que esta sensación es un todo en sí misma, dado directamente sin distinción de sujeto u objeto. A través de la experiencia de un cierto número de sensaciones yo llego a distinguir los objetos y, además, lo que yo conozco de mí mismo no lo sé más que por un conjunto análogo de tales sensaciones. Como el sujeto y el objeto se construyen, a fin de cuentas, a partir de sensaciones, es preferible evitar la palabra sensaciones, que se refiere a la persona que las percibe. Por eso, continúa Mach, preferimos utilizar una palabra más neutra, "elemento", para designar la base más elemental del conocimiento. (Posteriormente se utilizará con frecuencia una palabra colectiva: lo dado.) </w:t>
      </w:r>
    </w:p>
    <w:p>
      <w:pPr>
        <w:pStyle w:val="NormalWeb"/>
        <w:rPr>
          <w:sz w:val="20"/>
        </w:rPr>
      </w:pPr>
      <w:r>
        <w:rPr>
          <w:sz w:val="20"/>
        </w:rPr>
        <w:t>Para el pensamiento corriente ahí hay una paradoja. ¿Cómo podría una piedra, "cosa" sólida por excelencia, dura, inmutable, componerse o "consistir en" sensaciones, cosas tan subjetivas como efímeras? Pero si se mira más de cerca, se da uno cuenta rápido que lo que caracteriza a una cosa es precisamente esto y nada más. Su dureza, por ejemplo, no es nada más que la experiencia de un cierto número de sensaciones, frecuentemente dolorosas; en cuanto a su carácter inmutable, éste resulta de una serie de experiencias que muestran que cada vez que nos encontramos en la misma situación, vemos repetirse las mismas sensaciones. Por eso contamos con un orden fijo en el desarrollo de nuestras sensaciones. En nuestra concepción de una cosa no hay nada, pues, que no tenga en definitiva la forma o el carácter de una sensación. Un objeto no es más que la suma de todas nuestras sensaciones experimentadas en diferentes momentos y que, porque admitimos cierta permanencia de lugares y de lo que los rodea, son combinadas conjuntamente y designadas con un mismo nombre. Un objeto no es nada más. No hay ninguna razón para suponer, con Kant, la existencia de una "cosa en sí" (Ding an sich) fuera de esta masa de sensaciones; y ni siquiera nos es posible expresar con palabras lo que hay que entender por la existencia de una cosa en sí. Por consiguiente, no solamente el objeto está construido sólo a partir de sensaciones, sino que no se compone más que de sensaciones. Y Mach expresaba así su oposición a la física tradicional de su época:</w:t>
      </w:r>
    </w:p>
    <w:p>
      <w:pPr>
        <w:pStyle w:val="NormalWeb"/>
        <w:rPr/>
      </w:pPr>
      <w:r>
        <w:rPr>
          <w:rStyle w:val="Cita1"/>
          <w:sz w:val="20"/>
        </w:rPr>
        <w:t>"No son los cuerpos los que producen sensaciones, sino los complejos de elementos (complejos de sensaciones) los que forman los cuerpos. Y si el físico considera que los cuerpos son una realidad permanente y los "elementos" una apariencia pasajera y efímera, es porque no se da cuenta de que todos los "cuerpos" no son más que los símbolos mentales de complejos de elementos (complejos de sensaciones)."</w:t>
      </w:r>
      <w:r>
        <w:rPr>
          <w:rStyle w:val="FootnoteCharacters"/>
          <w:rStyle w:val="FootnoteAnchor"/>
          <w:sz w:val="20"/>
          <w:szCs w:val="16"/>
        </w:rPr>
        <w:footnoteReference w:id="21"/>
      </w:r>
      <w:r>
        <w:rPr>
          <w:sz w:val="20"/>
        </w:rPr>
        <w:t xml:space="preserve"> Lo mismo ocurre con el sujeto. Lo que llamamos el "yo" es un complejo de recuerdos y de sentimientos, de sensaciones y de ideas pasadas y presentes ligados entre sí por la continuidad de la memoria y vinculados a un cuerpo particular, pero que no son más que parcialmente permanentes. </w:t>
      </w:r>
    </w:p>
    <w:p>
      <w:pPr>
        <w:pStyle w:val="Cita"/>
        <w:rPr>
          <w:sz w:val="20"/>
        </w:rPr>
      </w:pPr>
      <w:r>
        <w:rPr>
          <w:sz w:val="20"/>
        </w:rPr>
        <w:t>"No es el "yo" el primario, son los elementos (...)Los elementos forman el "yo". Los elementos de la conciencia de un individuo dado están fuertemente ligados entre sí pero, por el contrario, ligados muy débilmente y sólo ocasionalmente a los de otro individuo. Por esta razón cada cual cree no conocer más que a sí mismo en tanto que unidad indivisible, independiente de todas las otras."</w:t>
      </w:r>
      <w:r>
        <w:rPr>
          <w:rStyle w:val="FootnoteCharacters"/>
          <w:rStyle w:val="FootnoteAnchor"/>
          <w:i/>
          <w:iCs/>
          <w:sz w:val="20"/>
        </w:rPr>
        <w:footnoteReference w:id="22"/>
      </w:r>
    </w:p>
    <w:p>
      <w:pPr>
        <w:pStyle w:val="Cita"/>
        <w:rPr>
          <w:sz w:val="20"/>
        </w:rPr>
      </w:pPr>
      <w:r>
        <w:rPr>
          <w:sz w:val="20"/>
        </w:rPr>
        <w:t>"La naturaleza se compone de elementos suministrados por los sentidos. El hombre primitivo primero aprehende entre ellos ciertos complejos de estos elementos que se reproducen con cierta constancia y que para él son los más importantes. Las primeras palabras, las más antiguas, son nombres de "cosa". Pero aquí se hace abstracción del entorno, de las pequeñas modificaciones que estos complejos sufren sin cesar y que, debido a que son menos importantes, no son recordadas. No hay en la naturaleza cosa invariable. La cosa es una abstracción, el nombre es un símbolo de un complejo de elementos cuyos cambios no tenemos en cuenta. Y si designamos el complejo en su conjunto con una sola palabra, con un solo símbolo, esto se debe a que experimentamos la necesidad de despertar de una sola vez todas las impresiones que van ligadas a este complejo (...) Las sensaciones no son "símbolos de las cosas". Por el contrario, la "cosa" es más bien un símbolo mental para un complejo de sensaciones de una estabilidad relativa. No son las cosas o los cuerpos, sino los colores, los sonidos, la presión, el espacio, el tiempo (lo que llamamos corrientemente las sensaciones) los que son los verdaderos elementos del mundo. Todo el proceso tiene un sentido económico. Al describir los hechos, comenzamos por los complejos más estables, los más habituales y corrientes, y a continuación añadimos lo que es inhabitual como corrección."</w:t>
      </w:r>
      <w:r>
        <w:rPr>
          <w:rStyle w:val="FootnoteCharacters"/>
          <w:rStyle w:val="FootnoteAnchor"/>
          <w:i/>
          <w:iCs/>
          <w:sz w:val="20"/>
        </w:rPr>
        <w:footnoteReference w:id="23"/>
      </w:r>
    </w:p>
    <w:p>
      <w:pPr>
        <w:pStyle w:val="NormalWeb"/>
        <w:rPr>
          <w:sz w:val="20"/>
        </w:rPr>
      </w:pPr>
      <w:r>
        <w:rPr>
          <w:sz w:val="20"/>
        </w:rPr>
        <w:t>En la obra que acabamos de citar, y en la que trata del desarrollo histórico de los principios de la mecánica, Mach está muy próximo al método del materialismo histórico. En efecto, para él, la historia de la ciencia se resume en la de una serie de grandes hombres cuyo genio ha permitido los grandes descubrimientos. Por el contrario, muestra cómo los problemas prácticos son resueltos primero por los métodos de pensamiento de la vida cotidiana y después acaban por encontrar su expresión teórica más simple y adecuada. Y por ahí mismo insiste en el papel "económico" de la ciencia.</w:t>
      </w:r>
    </w:p>
    <w:p>
      <w:pPr>
        <w:pStyle w:val="Cita"/>
        <w:rPr>
          <w:sz w:val="20"/>
        </w:rPr>
      </w:pPr>
      <w:r>
        <w:rPr>
          <w:sz w:val="20"/>
        </w:rPr>
        <w:t>"Toda ciencia tiene como fin reemplazar o economizar experiencias, representando y previendo los hechos mediante el pensamiento; pues estas reproducciones están a disposición más fácilmente que las experiencias mismas y, en gran medida, pueden reemplazarlas."</w:t>
      </w:r>
      <w:r>
        <w:rPr>
          <w:rStyle w:val="FootnoteCharacters"/>
          <w:rStyle w:val="FootnoteAnchor"/>
          <w:i/>
          <w:iCs/>
          <w:sz w:val="20"/>
        </w:rPr>
        <w:footnoteReference w:id="24"/>
      </w:r>
    </w:p>
    <w:p>
      <w:pPr>
        <w:pStyle w:val="Cita"/>
        <w:rPr>
          <w:sz w:val="20"/>
        </w:rPr>
      </w:pPr>
      <w:r>
        <w:rPr>
          <w:sz w:val="20"/>
        </w:rPr>
        <w:t>"Cuando nos representamos hechos por medio del pensamiento, jamás los reproducimos como son exactamente, sino que retenemos sólo los aspectos que son importantes para nosotros. Al actuar así, perseguimos un fin surgido directa o indirectamente de preocupaciones prácticas. Nuestras representaciones son siempre abstracciones. Aquí también se encuentra la tendencia a la economía."</w:t>
      </w:r>
      <w:r>
        <w:rPr>
          <w:rStyle w:val="FootnoteCharacters"/>
          <w:rStyle w:val="FootnoteAnchor"/>
          <w:i/>
          <w:iCs/>
          <w:sz w:val="20"/>
        </w:rPr>
        <w:footnoteReference w:id="25"/>
      </w:r>
    </w:p>
    <w:p>
      <w:pPr>
        <w:pStyle w:val="NormalWeb"/>
        <w:rPr>
          <w:sz w:val="20"/>
        </w:rPr>
      </w:pPr>
      <w:r>
        <w:rPr>
          <w:sz w:val="20"/>
        </w:rPr>
        <w:t xml:space="preserve">En esta concepción, la ciencia, tanto la más especializada como el conocimiento más común, está ligada a las necesidades de la vida, es un medio de existencia. </w:t>
      </w:r>
    </w:p>
    <w:p>
      <w:pPr>
        <w:pStyle w:val="Cita"/>
        <w:rPr>
          <w:sz w:val="20"/>
        </w:rPr>
      </w:pPr>
      <w:r>
        <w:rPr>
          <w:sz w:val="20"/>
        </w:rPr>
        <w:t>"La tarea biológica de la ciencia consiste en dar al hombre en plena posesión de sus sentidos una orientación (Orientierung) tan perfecta como posible."</w:t>
      </w:r>
      <w:r>
        <w:rPr>
          <w:rStyle w:val="FootnoteCharacters"/>
          <w:rStyle w:val="FootnoteAnchor"/>
          <w:i/>
          <w:iCs/>
          <w:sz w:val="20"/>
        </w:rPr>
        <w:footnoteReference w:id="26"/>
      </w:r>
    </w:p>
    <w:p>
      <w:pPr>
        <w:pStyle w:val="NormalWeb"/>
        <w:rPr>
          <w:sz w:val="20"/>
        </w:rPr>
      </w:pPr>
      <w:r>
        <w:rPr>
          <w:sz w:val="20"/>
        </w:rPr>
        <w:t>Para que el hombre pueda reaccionar eficazmente en cada situación de la vida, frente a cada impresión creada por el entorno, de ningún modo se necesita que traiga a su memoria todos los casos anteriores en que se ha encontrado en una situación análoga, y lo que ha resultado de ello; le basta conocer las consecuencias en el caso general para decidir su conducta. La regla, el concepto abstracto, son instrumentos siempre listos a ser utilizados que nos evitan tener que considerar mentalmente todos los casos anteriores. Las leyes de la naturaleza no suministran una previsión de lo que debe o va a ocurrir en la naturaleza, sino aquello que esperamos; y ése es precisamente el fin mismo que deben cumplir.</w:t>
      </w:r>
    </w:p>
    <w:p>
      <w:pPr>
        <w:pStyle w:val="NormalWeb"/>
        <w:rPr>
          <w:sz w:val="20"/>
        </w:rPr>
      </w:pPr>
      <w:r>
        <w:rPr>
          <w:sz w:val="20"/>
        </w:rPr>
        <w:t>La elaboración de conceptos abstractos, de reglas, de leyes de la naturaleza, sea en la vida cotidiana o en el ejercicio de las ciencias, es un proceso que desemboca en economizar la actividad cerebral, en economizar el pensamiento. Mach muestra con un cierto número de ejemplos tomados de la historia de las ciencias que los progresos científicos se reducen siempre a acrecentar esta economía, es decir, a condensar dominios de experiencia cada vez más grandes, de manera cada vez más concentrada, de suerte que para hacer predicciones se pueda evitar repetir las mismas operaciones mentales.</w:t>
      </w:r>
    </w:p>
    <w:p>
      <w:pPr>
        <w:pStyle w:val="Cita"/>
        <w:rPr>
          <w:i w:val="false"/>
          <w:i w:val="false"/>
          <w:iCs w:val="false"/>
          <w:sz w:val="20"/>
        </w:rPr>
      </w:pPr>
      <w:r>
        <w:rPr>
          <w:sz w:val="20"/>
        </w:rPr>
        <w:t>"La vida del hombre es corta y su memoria es limitada, y no se puede adquirir un número de conocimientos apreciable más que con la ayuda de la economía del pensamiento más extremada (...) (Así la tarea de la ciencia consiste) en representar los hechos tan completamente como sea posible con el mínimo esfuerzo cerebral."</w:t>
      </w:r>
      <w:r>
        <w:rPr>
          <w:rStyle w:val="FootnoteCharacters"/>
          <w:rStyle w:val="FootnoteAnchor"/>
          <w:i/>
          <w:iCs/>
          <w:sz w:val="20"/>
        </w:rPr>
        <w:footnoteReference w:id="27"/>
      </w:r>
    </w:p>
    <w:p>
      <w:pPr>
        <w:pStyle w:val="NormalWeb"/>
        <w:rPr>
          <w:sz w:val="20"/>
        </w:rPr>
      </w:pPr>
      <w:r>
        <w:rPr>
          <w:sz w:val="20"/>
        </w:rPr>
        <w:t xml:space="preserve">El principio de la economía de pensamiento determina, según Mach, el carácter de la investigación científica. Lo que la ciencia presenta como propiedades de las cosas, las leyes de los cuerpos, de los átomos, no son en realidad más que relaciones entre sensaciones. Por ejemplo, los fenómenos entre los cuales la ley de la gravitación establece relaciones se componen todos de un cierto número de impresiones visuales, táctiles y auditivas. La ley nos dice que estos fenómenos no tienen lugar al azar, y predice los que podemos esperar. Por supuesto, las leyes no podrían enunciarse de esta manera, demasiado complicada para poder ser apropiada y aplicable en la práctica. Pero, desde el punto de vista de los principios, es importante constatar que todas estas leyes sólo expresan relaciones entre fenómenos. Si en nuestra concepción del éter o de los átomos surgen contradicciones, no son contradicciones de la naturaleza sino que provienen de la forma que hemos elegido para expresar nuestras abstracciones y leyes, con el único fin de utilizarlas de la manera más práctica. La contradicción desaparece cuando presentamos los resultados de la investigación en forma de relación entre magnitudes observadas, es decir, en última instancia, entre sensaciones. </w:t>
      </w:r>
    </w:p>
    <w:p>
      <w:pPr>
        <w:pStyle w:val="NormalWeb"/>
        <w:rPr>
          <w:sz w:val="20"/>
        </w:rPr>
      </w:pPr>
      <w:r>
        <w:rPr>
          <w:sz w:val="20"/>
        </w:rPr>
        <w:t xml:space="preserve">El espíritu no comprometido en la actividad científica se turba fácilmente por el hecho de que una concepción adaptada a un fin particular pueda ser tomada como base de todo el sistema de la investigación científica. Es el caso, dice Mach, de aquel que considera </w:t>
      </w:r>
    </w:p>
    <w:p>
      <w:pPr>
        <w:pStyle w:val="Cita"/>
        <w:rPr>
          <w:i w:val="false"/>
          <w:i w:val="false"/>
          <w:iCs w:val="false"/>
          <w:sz w:val="20"/>
        </w:rPr>
      </w:pPr>
      <w:r>
        <w:rPr>
          <w:sz w:val="20"/>
        </w:rPr>
        <w:t>"todas las experiencias (...) como efectos del mundo exterior sobre la conciencia. De ello resulta entonces una confusión aparentemente inextricable de dificultades metafísicas. Pero este fantasma desaparece cuando consideramos las cosas bajo su forma matemática y nos damos cuenta de que para nosotros no tiene valor más que el establecimiento de relaciones y funciones, y la única cosa que deseamos conocer realmente son las relaciones mutuas entre las experiencias."</w:t>
      </w:r>
      <w:r>
        <w:rPr>
          <w:rStyle w:val="FootnoteCharacters"/>
          <w:rStyle w:val="FootnoteAnchor"/>
          <w:i/>
          <w:iCs/>
          <w:sz w:val="20"/>
        </w:rPr>
        <w:footnoteReference w:id="28"/>
      </w:r>
    </w:p>
    <w:p>
      <w:pPr>
        <w:pStyle w:val="NormalWeb"/>
        <w:rPr>
          <w:sz w:val="20"/>
        </w:rPr>
      </w:pPr>
      <w:r>
        <w:rPr>
          <w:sz w:val="20"/>
        </w:rPr>
        <w:t>Se podría creer que Mach manifiesta aquí dudas acerca de la existencia de un mundo exterior independiente del hombre y que actúa sobre él. Pero en muchos otros lugares habla de la naturaleza dentro de la cual debemos organizar nuestra vida y que debemos explorar. Lo que quiere decir es que el mundo exterior tal cual es comprendido por la física y por la opinión corriente, es decir, el mundo de la materia y de las fuerzas que engendran los fenómenos, nos conduce a contradicciones. Estas contradicciones sólo pueden ser resueltas si volvemos cada vez a los fenómenos y en lugar de discutir sobre palabras expresamos nuestros resultados en forma de relaciones entre nuestras observaciones. Es lo que a continuación se llamó el "principio de Mach" [que se puede enunciar así: Cuando nos preguntamos si una afirmación tiene sentido o no y, en caso afirmativo, cuál, debemos buscar qué experiencia puede confirmarla o invalidarla.] Este principio ha jugado un papel importante en nuestros días, por un lado en las controversias sobre el tiempo y el espacio que acompañaron a la teoría de la relatividad y, de otro, en la comprensión de los fenómenos atómicos y de la radiación. Para Mach mismo, se trataba de encontrar un campo de interpretación más amplio de los fenómenos físicos. En la vida cotidiana, los cuerpos sólidos son los complejos de elementos más evidentes [y por esta razón la mecánica, es decir, la ciencia que trata de los movimientos de estos cuerpos, ha sido el primer dominio de la física en desarrollarse.] Pero eso no es una razón para hacer de la disposición de los átomos y de la teoría atómica el esquema de base de todo el universo. En lugar de querer explicar todos los fenómenos, el calor, la electricidad, la luz, la química, la biología, por el movimiento de estas partículas microscópicas, valdría más desarrollar conceptos apropiados a cada dominio.</w:t>
      </w:r>
    </w:p>
    <w:p>
      <w:pPr>
        <w:pStyle w:val="NormalWeb"/>
        <w:rPr>
          <w:sz w:val="20"/>
        </w:rPr>
      </w:pPr>
      <w:r>
        <w:rPr>
          <w:sz w:val="20"/>
        </w:rPr>
        <w:t xml:space="preserve">Sin embargo, hay cierta ambigüedad en lo que Mach dice del mundo exterior, ambigüedad que revela una inclinación segura hacia el subjetivismo correspondiente a las tendencias generales del mundo burgués hacia el misticismo y que debía ir reforzándose. Más tarde, Mach se complacerá en descubrir por todas partes corrientes emparentadas con sus ideas, y se apresurará a aprobar en términos aduladores las filosofías idealistas que dudan de la realidad del mundo material. Tampoco hay que buscar en Mach un sistema filosófico homogéneo y coherente llevado hasta sus últimas consecuencias. Lo que le parecía más importante era hacer observaciones críticas destinadas a estimular la aparición de ideas nuevas, que él expresaba con frecuencia en forma de paradojas, de rasgos punzantes contra las concepciones admitidas generalmente, pero sin preocuparse demasiado de eliminar toda contradicción en sus afirmaciones o de resolver todos los problemas. Su intención no es la del filósofo que construye un sistema sin fallo, sino la del sabio que presenta sus ideas como una contribución parcial al conjunto del trabajo de la colectividad científica, seguro de que otros corregirán los errores y completarán lo que ha quedado inacabado. </w:t>
      </w:r>
    </w:p>
    <w:p>
      <w:pPr>
        <w:pStyle w:val="Cita"/>
        <w:rPr>
          <w:sz w:val="20"/>
        </w:rPr>
      </w:pPr>
      <w:r>
        <w:rPr>
          <w:sz w:val="20"/>
        </w:rPr>
        <w:t>"La suprema filosofía del sabio consiste precisamente en darse por satisfecho con una visión incompleta del mundo (Weltanschauung) y preferirla a un sistema filosófico completo aparentemente, pero insatisfactorio."</w:t>
      </w:r>
      <w:r>
        <w:rPr>
          <w:rStyle w:val="FootnoteCharacters"/>
          <w:rStyle w:val="FootnoteAnchor"/>
          <w:i/>
          <w:iCs/>
          <w:sz w:val="20"/>
        </w:rPr>
        <w:footnoteReference w:id="29"/>
      </w:r>
    </w:p>
    <w:p>
      <w:pPr>
        <w:pStyle w:val="NormalWeb"/>
        <w:rPr/>
      </w:pPr>
      <w:r>
        <w:rPr>
          <w:sz w:val="20"/>
        </w:rPr>
        <w:t xml:space="preserve">Mach tiene tendencia a hacer resaltar el lado subjetivo de la experiencia. Esto se manifiesta cuando describe como sensaciones los datos inmediatos del mundo (los fenómenos). Ciertamente, este comportamiento se basa en un análisis más profundo de los fenómenos. El fenómeno de una piedra que cae implica toda una serie de sensaciones visuales que se suceden y que están ligadas al recuerdo de sensaciones visuales y espaciales anteriores. Se podría decir, pues, que los elementos de Mach, es decir, las sensaciones, son los constituyentes más simples de los fenómenos. Cuando Mach dice: </w:t>
      </w:r>
      <w:r>
        <w:rPr>
          <w:rStyle w:val="Cita1"/>
          <w:sz w:val="20"/>
        </w:rPr>
        <w:t>"Es exacto que el mundo se compone de nuestras sensaciones."</w:t>
      </w:r>
      <w:r>
        <w:rPr>
          <w:rStyle w:val="FootnoteCharacters"/>
          <w:rStyle w:val="FootnoteAnchor"/>
          <w:sz w:val="20"/>
          <w:szCs w:val="16"/>
        </w:rPr>
        <w:footnoteReference w:id="30"/>
      </w:r>
      <w:r>
        <w:rPr>
          <w:sz w:val="20"/>
        </w:rPr>
        <w:t xml:space="preserve"> [él quiere poner el acento en el carácter subjetivo de los elementos del mundo, pero no dice: mis sensaciones propias] como tampoco dice: el universo está formado por mis sensaciones. El solipsismo le es totalmente extraño y es completamente incompatible con su sistema de pensamiento - para Mach el "yo" es asimismo un complejo de sensaciones - y además él rechaza el solipsismo expresamente. Detrás de la palabra "nosotros" se ocultan las relaciones entre los hombres (pero Mach no va más allá de esta manera de expresarse). Cuando examina la relación entre el mundo construido a partir de sus sensaciones y los otros hombres, es muy impreciso:</w:t>
      </w:r>
    </w:p>
    <w:p>
      <w:pPr>
        <w:pStyle w:val="Cita"/>
        <w:rPr>
          <w:sz w:val="20"/>
        </w:rPr>
      </w:pPr>
      <w:r>
        <w:rPr>
          <w:sz w:val="20"/>
        </w:rPr>
        <w:t>"De la misma manera que yo no considero el rojo y el verde como pertenecientes a un cuerpo particular, tampoco hago distinción esencial - desde el punto de vista de esta orientación general - entre mis sensaciones y las de otro. Los mismos elementos se encuentran reunidos bajo forma de puntos nodales (Verknüpfungspunkte) en numerosos "yo". Aparecen, desaparecen y se modifican constantemente."</w:t>
      </w:r>
      <w:r>
        <w:rPr>
          <w:rStyle w:val="FootnoteCharacters"/>
          <w:rStyle w:val="FootnoteAnchor"/>
          <w:i/>
          <w:iCs/>
          <w:sz w:val="20"/>
        </w:rPr>
        <w:footnoteReference w:id="31"/>
      </w:r>
      <w:r>
        <w:rPr>
          <w:i w:val="false"/>
          <w:iCs w:val="false"/>
          <w:sz w:val="20"/>
        </w:rPr>
        <w:t xml:space="preserve"> </w:t>
      </w:r>
    </w:p>
    <w:p>
      <w:pPr>
        <w:pStyle w:val="NormalWeb"/>
        <w:rPr>
          <w:sz w:val="20"/>
        </w:rPr>
      </w:pPr>
      <w:r>
        <w:rPr>
          <w:sz w:val="20"/>
        </w:rPr>
        <w:t xml:space="preserve">Se podría objetar aquí que si el rojo y el verde pertenecen a varios cuerpos a la vez, ya no son sensaciones, esos elementos constitutivos de la experiencia, sino ya conceptos abstractos, "el rojo" y "el verde", extraídos de impresiones parecidas llegadas de fenómenos diferentes. Nosotros encontramos ahí una renovación de las bases de la ciencia, la que consiste en reemplazar conceptos, como los de cuerpo y materia, por otros conceptos abstractos, por ejemplo, el color, a los que llamamos propiedades de los primeros. Pero cuando Mach dice que su sensación y la de otro son el mismo elemento (el "yo" y el otro son ambos puntos nodales) la palabra "elemento" es tomada en un sentido diferente, y toma el carácter de un fenómeno que va más allá del individuo. </w:t>
      </w:r>
    </w:p>
    <w:p>
      <w:pPr>
        <w:pStyle w:val="NormalWeb"/>
        <w:rPr>
          <w:sz w:val="20"/>
        </w:rPr>
      </w:pPr>
      <w:r>
        <w:rPr>
          <w:sz w:val="20"/>
        </w:rPr>
        <w:t>La tesis de Mach según la cual el mundo se compone de nuestras sensaciones contiene la verdad fundamental de que sólo conocemos el mundo a través de nuestras sensaciones. Ellas son el único material con el que podemos construir nuestro mundo. Sólo en este sentido, el mundo, comprendido el "yo", se "compone" únicamente de sensaciones. Pero para Mach esta tesis contiene algo más y él pone el acento en el carácter subjetivo de las sensaciones, revelando así la misma tendencia ideológica burguesa que encontramos en los otros filósofos de la misma época. Esta tendencia es todavía más manifiesta cuando señala que sus concepciones son capaces de hacer desaparecer el dualismo, ese eterno antagonismo filosófico entre los mundos de la materia y el espíritu. Según Mach, el mundo físico y el mundo psíquico se componen de los mismos elementos, pero combinados de modo diferente. La sensación de "verde" que experimento al ver una hoja, ligada con todas las sensaciones que yo u otros hemos podido experimentar frente a las hojas, es un elemento de la hoja "material"; esta misma sensación ligada esta vez a mi retina, mi cuerpo y mis recuerdos se convierte en un elemento de mi yo y, junto a otras impresiones que he tenido antes, un elemento de mi espíritu.</w:t>
      </w:r>
    </w:p>
    <w:p>
      <w:pPr>
        <w:pStyle w:val="Cita"/>
        <w:rPr>
          <w:i w:val="false"/>
          <w:i w:val="false"/>
          <w:iCs w:val="false"/>
          <w:sz w:val="20"/>
        </w:rPr>
      </w:pPr>
      <w:r>
        <w:rPr>
          <w:sz w:val="20"/>
        </w:rPr>
        <w:t>"Yo no veo ninguna oposición entre lo físico y lo psíquico sino, por el contrario, una identidad profunda en lo concerniente a los elementos. En la esfera sensorial de mi conciencia, cada objeto es a la vez físico y psíquico."</w:t>
      </w:r>
      <w:r>
        <w:rPr>
          <w:rStyle w:val="FootnoteCharacters"/>
          <w:rStyle w:val="FootnoteAnchor"/>
          <w:i/>
          <w:iCs/>
          <w:sz w:val="20"/>
        </w:rPr>
        <w:footnoteReference w:id="32"/>
      </w:r>
    </w:p>
    <w:p>
      <w:pPr>
        <w:pStyle w:val="Cita"/>
        <w:rPr>
          <w:i w:val="false"/>
          <w:i w:val="false"/>
          <w:iCs w:val="false"/>
          <w:sz w:val="20"/>
        </w:rPr>
      </w:pPr>
      <w:r>
        <w:rPr>
          <w:sz w:val="20"/>
        </w:rPr>
        <w:t>"No es el contenido, sino la dirección de las investigaciones lo que difiere entre los dos dominios."</w:t>
      </w:r>
      <w:r>
        <w:rPr>
          <w:rStyle w:val="FootnoteCharacters"/>
          <w:rStyle w:val="FootnoteAnchor"/>
          <w:i/>
          <w:iCs/>
          <w:sz w:val="20"/>
        </w:rPr>
        <w:footnoteReference w:id="33"/>
      </w:r>
    </w:p>
    <w:p>
      <w:pPr>
        <w:pStyle w:val="NormalWeb"/>
        <w:rPr>
          <w:sz w:val="20"/>
        </w:rPr>
      </w:pPr>
      <w:r>
        <w:rPr>
          <w:sz w:val="20"/>
        </w:rPr>
        <w:t xml:space="preserve">Así desaparece el dualismo; el mundo entero es una unidad y se compone de elementos idénticos que no son los átomos, sino las sensaciones. </w:t>
      </w:r>
    </w:p>
    <w:p>
      <w:pPr>
        <w:pStyle w:val="Cita"/>
        <w:rPr>
          <w:i w:val="false"/>
          <w:i w:val="false"/>
          <w:iCs w:val="false"/>
          <w:sz w:val="20"/>
        </w:rPr>
      </w:pPr>
      <w:r>
        <w:rPr>
          <w:sz w:val="20"/>
        </w:rPr>
        <w:t>"No hay dificultad alguna en representar todos los elementos físicos a partir de las sensaciones, que son al mismo tiempo elementos psíquicos pero, por el contrario, es imposible representar un fenómeno psíquico cualquiera a partir de los elementos en uso en la física moderna, como la masa o los movimientos (...) Hay que darse cuenta de que nada puede convertirse en objeto de una experiencia o de la ciencia si no puede, de una manera u otra, ser parte de la conciencia."</w:t>
      </w:r>
      <w:r>
        <w:rPr>
          <w:rStyle w:val="FootnoteCharacters"/>
          <w:rStyle w:val="FootnoteAnchor"/>
          <w:i/>
          <w:iCs/>
          <w:sz w:val="20"/>
        </w:rPr>
        <w:footnoteReference w:id="34"/>
      </w:r>
    </w:p>
    <w:p>
      <w:pPr>
        <w:pStyle w:val="NormalWeb"/>
        <w:rPr>
          <w:sz w:val="20"/>
        </w:rPr>
      </w:pPr>
      <w:r>
        <w:rPr>
          <w:sz w:val="20"/>
        </w:rPr>
        <w:t xml:space="preserve">Es en esta nota de una obra de 1905 donde sale a la luz el espíritu anti-materialista del mundo burgués. El método, que sirve para caracterizar los elementos, hasta ahí prudente, meditado y neutro, es abandonado bruscamente, y los elementos mismos calificados de "psíquicos". Así el mundo físico se encuentra enteramente integrado en el dominio psíquico. Pero, para nosotros, aquí no se trata de hacer la crítica de las ideas de Mach, sino de exponer una corriente de pensamiento y, más particularmente, en sus relaciones con la sociedad. Por eso no discutimos la tautología de la frase final según la cual lo que es consciente no puede ser más que lo que se encuentra en la conciencia, es decir, que el mundo no puede ser más que espiritual. </w:t>
      </w:r>
    </w:p>
    <w:p>
      <w:pPr>
        <w:pStyle w:val="NormalWeb"/>
        <w:rPr/>
      </w:pPr>
      <w:r>
        <w:rPr>
          <w:sz w:val="20"/>
        </w:rPr>
        <w:t xml:space="preserve">Si admitimos difícilmente que los elementos constituyentes del universo son las sensaciones es, dice Mach, porque en nuestra juventud hemos asimilado sin espíritu crítico la imagen totalmente acabada del mundo que la humanidad ha elaborado intuitivamente en el curso de los milenios de su evolución. Mach expone entonces cómo, con ayuda de un razonamiento filosófico, se puede llegar a describir conscientemente y con espíritu crítico todo este proceso. Partiendo otra vez de las experiencias más simples, es decir, de las sensaciones elementales, podemos reconstruir paso a paso el universo: nosotros mismos, el mundo exterior, los diferentes cuerpos que forman parte del mundo exterior, pero ligados a lo que experimentamos, a nuestras acciones, a nuestros recuerdos personales. Así, por analogía, nos damos cuenta de que los otros hombres son nuestros semejantes, de la misma naturaleza que nosotros y que, por consiguiente, sus sensaciones, de las que tenemos conocimiento por sus testimonios, son materiales parecidos a los nuestros, que podemos utilizar en nuestra construcción del mundo. Mach se detiene aquí y antes de la etapa que le llevaría a la concepción de un mundo objetivo. No es una laguna accidental, sino una concepción fundamental. Por lo demás, esto se encuentra, y más acentuado aún, en Carnap, uno de los principales portavoces de la filosofía moderna de la naturaleza. En </w:t>
      </w:r>
      <w:r>
        <w:rPr>
          <w:rStyle w:val="Emphasis"/>
          <w:sz w:val="20"/>
        </w:rPr>
        <w:t>La construcción lógica del mundo</w:t>
      </w:r>
      <w:r>
        <w:rPr>
          <w:sz w:val="20"/>
        </w:rPr>
        <w:t xml:space="preserve"> se fija el mismo objetivo que Mach, pero lo persigue de una manera todavía más rigurosa: si se elige como punto de partida la ignorancia total pero la plena posesión de las facultades espirituales, ¿cómo se llega a reconstituir el mundo con todo lo que contiene? Partiendo de "mis sensaciones" yo establezco un sistema "de enunciados" y "de objetos" (Carnap designa con la palabra Gegenstand todo lo que puede dar lugar a un enunciado), y así la existencia de "objetos" físicos y psíquicos, con los cuales yo construyo el "mundo" en forma de un sistema ordenado de mis sensaciones. La cuestión del dualismo entre el cuerpo y el alma se resuelve de la misma manera que en Mach; lo material y lo espiritual se componen de los mismos materiales, las sensaciones, y no difieren más que por su combinación. Las sensaciones de los otros hombres conducen, si se cree su testimonio, a un mundo físico que corresponde exactamente al mío. Es el mundo "inter-subjetivo", común a todos los sujetos, el mundo del que tratan las ciencias de la naturaleza. Y Carnap se detiene igualmente ahí, satisfecho de haber eliminado todo dualismo y de haber mostrado que toda cuestión sobre la realidad del mundo no tiene sentido puesto que la "realidad" no puede ser probada más que por nuestras experiencias, nuestras sensaciones: aquí se detiene el encadenamiento de la constitución del mundo.</w:t>
      </w:r>
    </w:p>
    <w:p>
      <w:pPr>
        <w:pStyle w:val="NormalWeb"/>
        <w:rPr>
          <w:sz w:val="20"/>
        </w:rPr>
      </w:pPr>
      <w:r>
        <w:rPr>
          <w:sz w:val="20"/>
        </w:rPr>
        <w:t>Es fácil descubrir los límites de esta concepción de las estructuras del mundo. Tanto para Mach como para Carnap, el mundo, así constituido, es un mundo instantáneo, que se supone inmutable. Se deja de lado el hecho de que el mundo esté en evolución perpetua. Tenemos que ir más allá del punto en que Carnap se ha detenido. Sabemos por experiencia que la gente nace y muere. Cuando mueren los hombres, cuyas experiencias han servido para constituir el mundo, no por eso el mundo deja de seguir siendo el mismo. Yo sé que cuando mis sensaciones, mi "experiencia", desaparezcan con mi muerte, el mundo continuará existiendo. Las experiencias científicas admitidas por todos nosotros han permitido llegar a la conclusión de que hace miles de años no había hombres en la tierra, ni siquiera seres vivos. El hecho de la evolución, que descansa en nuestras sensaciones agrupadas en la ciencia, demuestra que ha existido un mundo del que estaba excluida la sensación. Así se pasa de un mundo inter-subjetivo, común a todos los hombres, a un mundo objetivo independiente del hombre. La concepción del mundo ha cambiado totalmente. Una vez constituido este mundo objetivo, todos los fenómenos son considerados como independientes del observador y se convierten en relaciones entre las diversas partes del mundo total. El mundo es el conjunto de estas innumerables partes que actúan unas sobre otras. Cada parte consiste en la totalidad de sus acciones y reacciones con el resto del mundo; todas estas acciones mutuas forman los fenómenos que la ciencia estudia. El hombre también es una parte del mundo: nosotros no somos más que la totalidad de nuestras acciones y reacciones con el mundo exterior. Nuestras sensaciones aparecen ahora bajo una nueva luz. Representan las acciones del mundo sobre nosotros mismos, pero no son más que una parte ínfima de todas las interrelaciones que constituyen el universo. Por supuesto, son la única realidad que nos es dada directamente. Cuando el hombre construye el mundo a partir de sus experiencias personales, reconstruye en su espíritu un mundo objetivo que ya existe. Nuevamente nos encontramos frente a una doble imagen del mundo y de nuevo se plantean los problemas de la teoría del conocimiento. El materialismo histórico ha mostrado cómo se las puede resolver sin recurrir a la metafísica.</w:t>
      </w:r>
    </w:p>
    <w:p>
      <w:pPr>
        <w:pStyle w:val="NormalWeb"/>
        <w:rPr>
          <w:sz w:val="20"/>
        </w:rPr>
      </w:pPr>
      <w:r>
        <w:rPr>
          <w:sz w:val="20"/>
        </w:rPr>
        <w:t xml:space="preserve">Se puede uno preguntar por qué dos filósofos de la naturaleza tan eminentes no han dado el paso que les hubiese llevado a la constitución de un mundo objetivo, mientras que la lógica de sus razonamientos hubiese debido llevarlos allí. No se lo puede uno explicar más que a partir de su concepción del mundo. Su modo instintivo de abordar los problemas es anti-materialista. Al detenerse en un mundo subjetivo o inter-subjetivo construido a partir de la experiencia personal, llegan a una concepción monista del mundo en la que el mundo físico se compone de elementos psíquicos, y refutan el materialismo. Se tiene aquí un ejemplo especialmente significativo del modo como una concepción de clase llega a determinar la orientación de la ciencia y de la filosofía. </w:t>
      </w:r>
    </w:p>
    <w:p>
      <w:pPr>
        <w:pStyle w:val="NormalWeb"/>
        <w:rPr>
          <w:sz w:val="20"/>
        </w:rPr>
      </w:pPr>
      <w:r>
        <w:rPr>
          <w:sz w:val="20"/>
        </w:rPr>
        <w:t xml:space="preserve">En resumen, podemos decir que hay que distinguir dos fases en las concepciones de Mach. En la primera, reduce los fenómenos de la naturaleza a las sensaciones, mostrando así su carácter subjetivo. No intenta utilizar estas sensaciones para construir, por medio de deducciones precisas, un mundo objetivo. Este mundo objetivo lo acepta como algo evidente, que cae de su peso, pero impulsado por su deseo de no ver la realidad inmediata más que en las sensaciones consideradas como elementos psíquicos, le da un vago carácter místico. Viene después la segunda fase, el paso del mundo de los fenómenos al mundo de la física. Lo que la física, y también el sentido común, convencido por la vulgarización científica, consideran como la realidad del mundo (materia, átomos, energía, leyes de la naturaleza, formas del espacio y del tiempo, el yo) no son más que abstracciones a partir de un grupo de fenómenos. Mach reúne las dos etapas en una sola diciendo que las cosas son complejos de sensaciones. </w:t>
      </w:r>
    </w:p>
    <w:p>
      <w:pPr>
        <w:pStyle w:val="NormalWeb"/>
        <w:rPr>
          <w:sz w:val="20"/>
        </w:rPr>
      </w:pPr>
      <w:r>
        <w:rPr>
          <w:sz w:val="20"/>
        </w:rPr>
        <w:t xml:space="preserve">La segunda fase nos lleva de nuevo a Dietzgen. La similitud es aquí manifiesta. Las diferencias entre Mach y Dietzgen provienen de sus concepciones de clase. Dietzgen se ha basado en el materialismo dialéctico y sus concepciones eran una consecuencia directa del marxismo. Mach, influenciado por la reacción que surgía en la clase burguesa, consideraba que su tarea era una crítica fundamental del materialismo naturalista bajo una forma que asegurase la supremacía sobre la materia a cualquier principio espiritual. Además hay una diferencia en sus actitudes personales y sus fines específicos. Dietzgen era un filósofo de amplias miras que ha intentado explicar el funcionamiento del cerebro humano. La experiencia práctica, tanto en el dominio de la vida cotidiana como en el de la ciencia, le ha servido de material para conocer el conocimiento. Mach era un físico que sobre todo ha intentado mejorar la manera como operaba hasta entonces el espíritu humano en la investigación científica. El fin de Dietzgen era hacer aparecer claramente el papel del conocimiento en la evolución social para que la lucha del proletariado se aprovechase de ello. El fin de Mach era mejorar la práctica de la investigación científica para que las ciencias de la naturaleza se aprovechasen de ello. </w:t>
      </w:r>
    </w:p>
    <w:p>
      <w:pPr>
        <w:pStyle w:val="NormalWeb"/>
        <w:rPr>
          <w:sz w:val="20"/>
        </w:rPr>
      </w:pPr>
      <w:r>
        <w:rPr>
          <w:sz w:val="20"/>
        </w:rPr>
        <w:t xml:space="preserve">Cuando habla de la aplicación práctica de sus concepciones, Mach se expresa de diferentes maneras, a veces de manera extravagante. Aquí piensa que es inútil emplear las abstracciones corrientes: </w:t>
      </w:r>
    </w:p>
    <w:p>
      <w:pPr>
        <w:pStyle w:val="Cita"/>
        <w:rPr>
          <w:i w:val="false"/>
          <w:i w:val="false"/>
          <w:iCs w:val="false"/>
          <w:sz w:val="20"/>
        </w:rPr>
      </w:pPr>
      <w:r>
        <w:rPr>
          <w:sz w:val="20"/>
        </w:rPr>
        <w:t>"Conocemos únicamente sensaciones, toda hipótesis sobre los núcleos (es decir, sobre las partículas que componen la materia) y sobre sus acciones recíprocas que originarían las sensaciones es enteramente vana y superflua."</w:t>
      </w:r>
      <w:r>
        <w:rPr>
          <w:rStyle w:val="FootnoteCharacters"/>
          <w:rStyle w:val="FootnoteAnchor"/>
          <w:i/>
          <w:iCs/>
          <w:sz w:val="20"/>
        </w:rPr>
        <w:footnoteReference w:id="35"/>
      </w:r>
    </w:p>
    <w:p>
      <w:pPr>
        <w:pStyle w:val="NormalWeb"/>
        <w:rPr>
          <w:sz w:val="20"/>
        </w:rPr>
      </w:pPr>
      <w:r>
        <w:rPr>
          <w:sz w:val="20"/>
        </w:rPr>
        <w:t xml:space="preserve">Por el contrario, allí no quiere desacreditar el sentido común, el realismo "ingenuo" que presta los más grandes servicios al hombre en su vida cotidiana. Este realismo es un producto de la naturaleza que se ha desarrollado poco a poco, mientras que todo sistema filosófico no es más que un producto artificial y efímero que pone la mira en fines temporales. Necesitamos, pues, comprender </w:t>
      </w:r>
    </w:p>
    <w:p>
      <w:pPr>
        <w:pStyle w:val="Cita"/>
        <w:rPr>
          <w:i w:val="false"/>
          <w:i w:val="false"/>
          <w:iCs w:val="false"/>
          <w:sz w:val="20"/>
        </w:rPr>
      </w:pPr>
      <w:r>
        <w:rPr>
          <w:sz w:val="20"/>
        </w:rPr>
        <w:t>"por qué y con qué fin adoptamos durante la mayor parte de nuestra vida tal punto de vista y por qué, con qué fin y en qué dirección debemos abandonarlo temporalmente. Ningún punto de vista tiene validez eterna; todo principio sólo tiene importancia para un fin determinado."</w:t>
      </w:r>
      <w:r>
        <w:rPr>
          <w:rStyle w:val="FootnoteCharacters"/>
          <w:rStyle w:val="FootnoteAnchor"/>
          <w:i/>
          <w:iCs/>
          <w:sz w:val="20"/>
        </w:rPr>
        <w:footnoteReference w:id="36"/>
      </w:r>
    </w:p>
    <w:p>
      <w:pPr>
        <w:pStyle w:val="NormalWeb"/>
        <w:rPr>
          <w:sz w:val="20"/>
        </w:rPr>
      </w:pPr>
      <w:r>
        <w:rPr>
          <w:sz w:val="20"/>
        </w:rPr>
        <w:t>En la aplicación práctica de sus concepciones a la física, Mach encontró poco eco. Dirigió sus ataques sobre todo a la materia y los átomos tal como eran presentados en la física de su época. Sin duda, no son más que abstracciones y deben ser considerados como tales:</w:t>
      </w:r>
    </w:p>
    <w:p>
      <w:pPr>
        <w:pStyle w:val="Cita"/>
        <w:rPr>
          <w:i w:val="false"/>
          <w:i w:val="false"/>
          <w:iCs w:val="false"/>
          <w:sz w:val="20"/>
        </w:rPr>
      </w:pPr>
      <w:r>
        <w:rPr>
          <w:sz w:val="20"/>
        </w:rPr>
        <w:t>"Nadie vio nunca átomos en ningún lugar ni los verá nunca; como todas las otras sustancias, son productos del espíritu."</w:t>
      </w:r>
      <w:r>
        <w:rPr>
          <w:rStyle w:val="FootnoteCharacters"/>
          <w:rStyle w:val="FootnoteAnchor"/>
          <w:i/>
          <w:iCs/>
          <w:sz w:val="20"/>
        </w:rPr>
        <w:footnoteReference w:id="37"/>
      </w:r>
    </w:p>
    <w:p>
      <w:pPr>
        <w:pStyle w:val="Cita"/>
        <w:rPr>
          <w:sz w:val="20"/>
        </w:rPr>
      </w:pPr>
      <w:r>
        <w:rPr>
          <w:sz w:val="20"/>
        </w:rPr>
        <w:t>Pero no es la única razón para rechazarlos. De hecho son abstracciones desprovistas de práctica que representan un intento de explicar todos los fenómenos físicos por la mecánica, por el movimiento de pequeñas partículas. Ahora bien, "Está claro que las hipótesis mecánicas no permiten llegar a la verdadera economía de pensamiento científico."</w:t>
      </w:r>
      <w:r>
        <w:rPr>
          <w:rStyle w:val="FootnoteCharacters"/>
          <w:rStyle w:val="FootnoteAnchor"/>
          <w:i/>
          <w:iCs/>
          <w:sz w:val="20"/>
        </w:rPr>
        <w:footnoteReference w:id="38"/>
      </w:r>
    </w:p>
    <w:p>
      <w:pPr>
        <w:pStyle w:val="NormalWeb"/>
        <w:rPr>
          <w:sz w:val="20"/>
        </w:rPr>
      </w:pPr>
      <w:r>
        <w:rPr>
          <w:sz w:val="20"/>
        </w:rPr>
        <w:t>Pero cuando desde 1873 presenta su crítica de la explicación del calor por la agitación de los átomos y de la electricidad por la circulación de un fluido, no encuentra ningún eco entre los físicos. Muy al contrario, éstos continuaron desarrollando este tipo de explicaciones, cuyas consecuencias siempre han sido confirmadas. En el caso de la electricidad, por ejemplo, el descubrimiento del electrón y de su carga elemental condujo a una teoría de tipo corpuscular que permitió a la teoría atómica extenderse con un éxito cada vez mayor. La generación de físicos que ha sucedido a la de Mach, si tenía algunas simpatías por sus concepciones filosóficas, no lo ha seguido por el camino de las aplicaciones prácticas. Sólo en el siglo XX, cuando la teoría atómica y la del electrón hubieron adquirido un desarrollo notable y la teoría de la relatividad hizo su aparición, salieron a la luz graves contradicciones internas en la física. Los principios de Mach se revelaron entonces los mejores guías para vencer estas dificultades.</w:t>
      </w:r>
      <w:r>
        <w:br w:type="page"/>
      </w:r>
    </w:p>
    <w:p>
      <w:pPr>
        <w:pStyle w:val="Heading2"/>
        <w:rPr/>
      </w:pPr>
      <w:bookmarkStart w:id="4" w:name="__RefHeading___Toc106526426"/>
      <w:bookmarkEnd w:id="4"/>
      <w:r>
        <w:rPr/>
        <w:t>AVENARIUS</w:t>
      </w:r>
    </w:p>
    <w:p>
      <w:pPr>
        <w:pStyle w:val="NormalWeb"/>
        <w:rPr/>
      </w:pPr>
      <w:r>
        <w:rPr>
          <w:sz w:val="20"/>
        </w:rPr>
        <w:t xml:space="preserve">"Materialismo y empiriocriticismo", tal es el título del libro de Lenin. Esto nos obliga a hablar aquí de la obra del filósofo de Zurich, Avenarius. Es él quien ha creado la palabra empiriocritismo para designar su propia teoría que, en muchos puntos, se emparienta con las ideas de Mach. Originalmente, su punto de partida era idealista pero, a continuación, en su obra principal, </w:t>
      </w:r>
      <w:r>
        <w:rPr>
          <w:rStyle w:val="Emphasis"/>
          <w:sz w:val="20"/>
        </w:rPr>
        <w:t>Crítica de la experiencia pura</w:t>
      </w:r>
      <w:r>
        <w:rPr>
          <w:sz w:val="20"/>
        </w:rPr>
        <w:t xml:space="preserve">, adopta un punto de vista más empírico. Parte de la experiencia más simple e investiga después cuidadosamente lo que hay de cierto en esta experiencia y examina finalmente con espíritu crítico todo lo que los hombres han supuesto sobre el mundo y sobre ellos mismos, a qué conclusiones han llegado y, entre estas conclusiones, las que están justificadas y las que no lo están. </w:t>
      </w:r>
    </w:p>
    <w:p>
      <w:pPr>
        <w:pStyle w:val="NormalWeb"/>
        <w:rPr>
          <w:sz w:val="20"/>
        </w:rPr>
      </w:pPr>
      <w:r>
        <w:rPr>
          <w:sz w:val="20"/>
        </w:rPr>
        <w:t xml:space="preserve">En la concepción natural del mundo, explica Avenarius, yo encuentro lo siguiente. Yo me encuentro a mí mismo con mis ideas y mis sentimientos (Gefühlen) dentro del mundo que me rodea, el entorno; a este entorno pertenecen también mis semejantes, que hablan y actúan como yo y que por consiguiente, considero que son de la misma naturaleza que yo mismo. En realidad esto quiere decir que yo interpreto los movimientos y los sonidos de los otros hombres como que tienen un significado análogo al de los míos. Esto no es un hecho experimental estricto, sino una hipótesis; hipótesis, no obstante, indispensable y sin la cual el hombre no puede llegar más que a una concepción del mundo irracional y engañosa. Esa es la hipótesis empiriocrítica fundamental, la de la igualdad humana. He aquí cómo se presenta "mi" universo. En primer lugar hay mis afirmaciones, por ejemplo, yo veo y yo toco un árbol. Es lo que yo llamo una percepción. Yo encuentro este árbol siempre en el mismo sitio; puedo describirlo objetivamente en el espacio, independientemente de mi presencia, es lo que yo llamo el mundo exterior. Además tengo recuerdos (a los que llamo imágenes, representaciones [Vorstellungen]) que, en cierta medida, se parecen a mis observaciones. Después están mis semejantes, que pertenecen también al mundo exterior. En tercer lugar, tengo los testimonios de estos semejantes sobre este mismo mundo exterior; me hablan del árbol que ellos ven también y lo que me dicen de él está ligado visiblemente al mundo exterior. Hasta aquí, todo es simple y natural. No hay nada más, ni en los cuerpos ni en el alma, ni en el mundo exterior ni en el mundo interior, que pueda originar pensamientos. </w:t>
      </w:r>
    </w:p>
    <w:p>
      <w:pPr>
        <w:pStyle w:val="NormalWeb"/>
        <w:rPr>
          <w:sz w:val="20"/>
        </w:rPr>
      </w:pPr>
      <w:r>
        <w:rPr>
          <w:sz w:val="20"/>
        </w:rPr>
        <w:t>Sin embargo, yo digo: mi universo es objeto de observación de uno de mis semejantes, que es portador de esta percepción (convirtiéndose ésta en una parte de él mismo).Yo afirmo que ésta está en él con el mismo título que otras experiencias, sentimientos, pensamientos o voluntades que yo conozco por su testimonio. Yo afirmo que él tiene una "sensación" del árbol, que él se hace una "representación" del árbol. Pero la "sensación", la "representación" de otra persona yo no puedo percibirlas, no existen en el mundo de mis experiencias. Así he introducido algo nuevo, completamente extraño a mis observaciones, que yo jamás sería capaz de experimentar directamente y que es de una naturaleza totalmente distinta a lo que había hasta entonces. Mis semejantes tienen, pues, un mundo exterior que perciben y que pueden reconocer, y un mundo interior compuesto de sus percepciones, de sus sentimientos y de lo que han aprendido. Y puesto que yo me encuentro en la misma situación hacia ellos que ellos hacia mí, yo también tengo un mundo interior de percepciones y de sentimientos al que se opone el entorno, lo que yo llamo el mundo exterior, que yo observo y que yo aprendo a conocer. Avenarius llama a este proceso la introyección. Esta introyección representa la introducción en el interior del hombre de algo que no existía en la primera concepción puramente empírica del mundo.</w:t>
      </w:r>
    </w:p>
    <w:p>
      <w:pPr>
        <w:pStyle w:val="NormalWeb"/>
        <w:rPr>
          <w:sz w:val="20"/>
        </w:rPr>
      </w:pPr>
      <w:r>
        <w:rPr>
          <w:sz w:val="20"/>
        </w:rPr>
        <w:t>La introyección provoca la división del mundo. Es la caída filosófica en el pecado. Antes de esta caída el hombre se encontraba en el estado de inocencia filosófica. Para él, el mundo era simple, unificado tal como se lo presentaban sus sentidos. No distinguía todavía el cuerpo del alma, el espíritu de la materia, el bien del mal. La introjección ha creado el dualismo y todos los problemas y contradicciones que conlleva. Examinemos sus primeras consecuencias en los primeros estadios de la civilización. Utilizando su experiencia del movimiento y de los sonidos, el hombre practica entonces la introyección no sólo en sus semejantes, sino también en los animales, los árboles, etc. Es el animismo. Cuando un hombre duerme, no tiene ninguna conversación; cuando se despierta, se pone a contar que estaba en otra parte. De ello se concluye que una parte de su ser se ha quedado aquí mientras que otra parte ha abandonado temporalmente su cuerpo. Si esta segunda parte no vuelve jamás, la primera acaba por pudrirse y desaparecer. Pero la otra puede aparecer en los sueños, en forma de espectro. De ello se deduce que el hombre se compone de un cuerpo mortal y de un espíritu inmortal. El árbol abriga igualmente un espíritu inmortal, como el cielo. En un estadio superior de civilización el hombre pierde este trato directo con los espíritus. Lo que entonces es objeto de experiencia es el mundo sensible, el mundo exterior; el mundo espiritual, interior, es considerado como trascendente, más allá de los sentidos.</w:t>
      </w:r>
    </w:p>
    <w:p>
      <w:pPr>
        <w:pStyle w:val="Cita"/>
        <w:rPr>
          <w:sz w:val="20"/>
        </w:rPr>
      </w:pPr>
      <w:r>
        <w:rPr>
          <w:sz w:val="20"/>
        </w:rPr>
        <w:t>"La experiencia en tanto que objeto y en tanto que conocimiento se oponen en lo sucesivo como dos cosas distintas, al igual que el mundo corporal y el mundo espiritual."</w:t>
      </w:r>
      <w:r>
        <w:rPr>
          <w:rStyle w:val="FootnoteCharacters"/>
          <w:rStyle w:val="FootnoteAnchor"/>
          <w:i/>
          <w:iCs/>
          <w:sz w:val="20"/>
        </w:rPr>
        <w:footnoteReference w:id="39"/>
      </w:r>
    </w:p>
    <w:p>
      <w:pPr>
        <w:pStyle w:val="NormalWeb"/>
        <w:rPr>
          <w:sz w:val="20"/>
        </w:rPr>
      </w:pPr>
      <w:r>
        <w:rPr>
          <w:sz w:val="20"/>
        </w:rPr>
        <w:t>En este breve resumen de las concepciones de Avenarius hemos omitido algo que no es indispensable para la comprensión pero que, desde su punto de vista, es un eslabón esencial en el encadenamiento lógico del razonamiento. En sus declaraciones, mi semejante no sólo da cuenta de su propia persona y de su propio cuerpo sino que también concede un lugar particular a ciertas partes de su cuerpo: su cerebro, su sistema nervioso. Entonces, dice Avenarius, hay tres relaciones dentro de mi experiencia: una primera relación entre las declaraciones de mi semejante y el mundo exterior, una segunda entre el mundo exterior y su cerebro, una tercera entre su cerebro y sus declaraciones. La segunda relación pertenece al dominio de la física y está sometido a la jurisdicción de la conservación de la energía; las otras dos competen a la lógica.</w:t>
      </w:r>
    </w:p>
    <w:p>
      <w:pPr>
        <w:pStyle w:val="NormalWeb"/>
        <w:rPr>
          <w:sz w:val="20"/>
        </w:rPr>
      </w:pPr>
      <w:r>
        <w:rPr>
          <w:sz w:val="20"/>
        </w:rPr>
        <w:t>Avenarius procede después a la crítica de la introyección y a su rechazo. Los movimientos de mi semejante y los sonidos que emite están ligados, desde el punto de vista de su experiencia, al mundo exterior y al de los pensamientos. Pero eso es un resultado de mi propia experiencia. Si introduzco todo esto en él, es en su cerebro donde lo meto. Su cerebro contiene ideas e imágenes; el pensamiento es una parte, una propiedad del cerebro. Pero ninguna disección anatómica permite probarlo. Ni yo, ni ninguno de mis semejantes.</w:t>
      </w:r>
    </w:p>
    <w:p>
      <w:pPr>
        <w:pStyle w:val="Cita"/>
        <w:rPr>
          <w:sz w:val="20"/>
        </w:rPr>
      </w:pPr>
      <w:r>
        <w:rPr>
          <w:sz w:val="20"/>
        </w:rPr>
        <w:t>"nosotros no podemos encontrar una característica del pensamiento o del cerebro que pruebe que el pensamiento es una parte o una propiedad del cerebro."</w:t>
      </w:r>
      <w:r>
        <w:rPr>
          <w:rStyle w:val="FootnoteCharacters"/>
          <w:rStyle w:val="FootnoteAnchor"/>
          <w:i/>
          <w:iCs/>
          <w:sz w:val="20"/>
        </w:rPr>
        <w:footnoteReference w:id="40"/>
      </w:r>
    </w:p>
    <w:p>
      <w:pPr>
        <w:pStyle w:val="NormalWeb"/>
        <w:rPr>
          <w:sz w:val="20"/>
        </w:rPr>
      </w:pPr>
      <w:r>
        <w:rPr>
          <w:sz w:val="20"/>
        </w:rPr>
        <w:t xml:space="preserve">El hombre puede decir con toda razón: yo tengo un cerebro, es decir, el cerebro forma parte de "mi yo" con el mismo título que mi cuerpo, mi lenguaje, mis pensamientos. Igualmente tiene derecho a decir: yo tengo pensamientos, es decir, que en la totalidad que yo llamo "yo" se encuentran igualmente los pensamientos. Pero de ello no resulta de ninguna manera que el cerebro "posea" los pensamientos. </w:t>
      </w:r>
    </w:p>
    <w:p>
      <w:pPr>
        <w:pStyle w:val="Cita"/>
        <w:rPr>
          <w:sz w:val="20"/>
        </w:rPr>
      </w:pPr>
      <w:r>
        <w:rPr>
          <w:sz w:val="20"/>
        </w:rPr>
        <w:t>"El pensamiento es ciertamente un pensamiento de mi "yo", pero sin embargo no es un pensamiento de mi cerebro."</w:t>
      </w:r>
      <w:r>
        <w:rPr>
          <w:rStyle w:val="FootnoteCharacters"/>
          <w:rStyle w:val="FootnoteAnchor"/>
          <w:i/>
          <w:iCs/>
          <w:sz w:val="20"/>
        </w:rPr>
        <w:footnoteReference w:id="41"/>
      </w:r>
    </w:p>
    <w:p>
      <w:pPr>
        <w:pStyle w:val="Cita"/>
        <w:rPr>
          <w:sz w:val="20"/>
        </w:rPr>
      </w:pPr>
      <w:r>
        <w:rPr>
          <w:sz w:val="20"/>
        </w:rPr>
        <w:t>"Nuestro cerebro no es el hábitat, la sede, el creador, ni el instrumento o el órgano, el portador o el substrato, etc., del pensamiento. (...) El pensamiento no es el habitante o el soberano del cerebro, no es su mitad o uno de sus aspectos, etc., tampoco es un producto ni siquiera una función fisiológica del cerebro."</w:t>
      </w:r>
      <w:r>
        <w:rPr>
          <w:rStyle w:val="FootnoteCharacters"/>
          <w:rStyle w:val="FootnoteAnchor"/>
          <w:i/>
          <w:iCs/>
          <w:sz w:val="20"/>
        </w:rPr>
        <w:footnoteReference w:id="42"/>
      </w:r>
    </w:p>
    <w:p>
      <w:pPr>
        <w:pStyle w:val="NormalWeb"/>
        <w:rPr/>
      </w:pPr>
      <w:r>
        <w:rPr>
          <w:sz w:val="20"/>
        </w:rPr>
        <w:t xml:space="preserve">Esta enumeración imponente muestra por qué ha sido necesario hacer intervenir el cerebro. Avenarius no tiene nada que objetar al hecho de que yo introduzca en mi semejante caracteres que yo califico de espirituales: </w:t>
      </w:r>
      <w:r>
        <w:rPr>
          <w:rStyle w:val="Cita1"/>
          <w:sz w:val="20"/>
        </w:rPr>
        <w:t>"El pensamiento es ciertamente un pensamiento de mi "yo" "</w:t>
      </w:r>
      <w:r>
        <w:rPr>
          <w:sz w:val="20"/>
        </w:rPr>
        <w:t>. Pero si ahí añado el cerebro, entonces el pensamiento no puede ser localizado sino en el cerebro. Sin embargo, hace notar Avenarius, ni el escalpelo ni el microscopio revelan nada de "espiritual" en este órgano. A esta demostración simplista añade otra: la introyección significa de hecho que, por el pensamiento, yo me meto en el lugar de mi semejante, que yo razono desde su punto de vista y que así yo combino mi pensamiento con su cerebro. Pero esto es del dominio de la imaginación y no puede ser realizado en la práctica. Estas disertaciones y muchas otras (por ejemplo, de los párrafos 126 a 129) son más bien artificiales, formales [y poco convincentes]. ¡Y deben servir de base a todo un sistema filosófico! Lo que sigue siendo más importante es el fenómeno de la introyección, ése donde yo introduzco en mi semejante lo que yo conozco por mi experiencia personal, y que este proceso crea de hecho un segundo mundo imaginario (el mundo de mi semejante), de una naturaleza muy distinta al mío, inaccesible a mi experiencia, incluso si estos dos mundos se corresponden punto por punto. [Es absolutamente indispensable que yo introduzca este nuevo mundo, pero esto equivale a crear dos e, incluso, de hecho, millones que no me son directamente accesibles, que no pueden formar parte del mundo de mi experiencia].</w:t>
      </w:r>
    </w:p>
    <w:p>
      <w:pPr>
        <w:pStyle w:val="NormalWeb"/>
        <w:rPr>
          <w:sz w:val="20"/>
        </w:rPr>
      </w:pPr>
      <w:r>
        <w:rPr>
          <w:sz w:val="20"/>
        </w:rPr>
        <w:t xml:space="preserve">Avenarius se pone entonces a desarrollar una concepción general del mundo que sea ejemplo de la introyección, que no se apoye más que en los datos de la experiencia individual directa. </w:t>
      </w:r>
    </w:p>
    <w:p>
      <w:pPr>
        <w:pStyle w:val="Cita"/>
        <w:rPr>
          <w:sz w:val="20"/>
        </w:rPr>
      </w:pPr>
      <w:r>
        <w:rPr>
          <w:sz w:val="20"/>
        </w:rPr>
        <w:t>"El "yo" designa un individuo humano en tanto que constante (relativa) dentro de una pluralidad (relativamente) cambiante, formada por mis semejantes, por árboles, etc., que constituyen (relativas) unidades. Estas unidades, los elementos del entorno, tienen entre sí y hacia mí mismo relaciones de dependencia variadas."</w:t>
      </w:r>
      <w:r>
        <w:rPr>
          <w:rStyle w:val="FootnoteCharacters"/>
          <w:rStyle w:val="FootnoteAnchor"/>
          <w:i/>
          <w:iCs/>
          <w:sz w:val="20"/>
        </w:rPr>
        <w:footnoteReference w:id="43"/>
      </w:r>
    </w:p>
    <w:p>
      <w:pPr>
        <w:pStyle w:val="NormalWeb"/>
        <w:rPr>
          <w:sz w:val="20"/>
        </w:rPr>
      </w:pPr>
      <w:r>
        <w:rPr>
          <w:sz w:val="20"/>
        </w:rPr>
        <w:t xml:space="preserve">Cada una de estas unidades se disuelve en una pluralidad de "elementos" y de "caracteres". Lo que se llama el yo es también un dato inmediato. No soy yo quien encuentra el árbol, sino más bien el yo y el árbol los que se encuentran simultáneamente. Cada experiencia implica igualmente el yo y el entorno, que juegan un papel diferente uno respecto del otro. Avenarius los llama respectivamente término central (Zentralglied) y contra-término (Gegenglied). En su exposición cree necesario introducir un sistema especial de nombres, de letras, de cifras, [de expresiones algebraicas. La intención es loable: no quiere dejarse desviar de su razonamiento por las asociaciones instintivas de significados ligados al lenguaje cotidiano. Pero el resultado no es sino una apariencia de profundidad de pensamiento, dentro de una terminología abstrusa, que exige una nueva traducción al lenguaje ordinario si se quiere llegar a comprender el texto: como se ve, este estado de hecho puede conducir a numerosos errores de interpretación]. Su argumentación, que en su formulación personal es completamente complicada y oscura, puede resumirse así: </w:t>
      </w:r>
    </w:p>
    <w:p>
      <w:pPr>
        <w:pStyle w:val="NormalWeb"/>
        <w:rPr/>
      </w:pPr>
      <w:r>
        <w:rPr>
          <w:sz w:val="20"/>
        </w:rPr>
        <w:t>Admitir que los actos de mis semejantes y los sonidos que emiten tienen el mismo significado que los míos en sus relaciones con las cosas y los pensamientos, equivale a admitir que uno de los elementos del mundo que me rodea (mi semejante) es también un término central. Es así como se introduce el cerebro de mi semejante. (</w:t>
      </w:r>
      <w:r>
        <w:rPr>
          <w:rStyle w:val="Cita1"/>
          <w:sz w:val="20"/>
        </w:rPr>
        <w:t>"La variación determinada del sistema C en un momento dado puede ser descrita como un valor de sustitución empiriocrítico"</w:t>
      </w:r>
      <w:r>
        <w:rPr>
          <w:rStyle w:val="FootnoteCharacters"/>
          <w:rStyle w:val="FootnoteAnchor"/>
          <w:sz w:val="20"/>
          <w:szCs w:val="16"/>
        </w:rPr>
        <w:footnoteReference w:id="44"/>
      </w:r>
      <w:r>
        <w:rPr>
          <w:sz w:val="20"/>
        </w:rPr>
        <w:t>). Cuando en el cerebro de mi semejante tienen lugar modificaciones que naturalmente pertenecen al mundo de mi experiencia, se desarrollan fenómenos en su mundo propio, y todo lo que declara a este propósito está determinado por lo que pasa en su cerebro</w:t>
      </w:r>
      <w:r>
        <w:rPr>
          <w:rStyle w:val="FootnoteCharacters"/>
          <w:rStyle w:val="FootnoteAnchor"/>
          <w:sz w:val="20"/>
        </w:rPr>
        <w:footnoteReference w:id="45"/>
      </w:r>
      <w:r>
        <w:rPr>
          <w:sz w:val="20"/>
        </w:rPr>
        <w:t xml:space="preserve">. En el mundo de mi experiencia, es el mundo exterior el que determina las variaciones que se producen en su cerebro. [(Eso es un hecho neurológico)] No es el árbol que yo percibo el que determina una percepción análoga de mi semejante [(pues esta percepción pertenece a otro mundo)], sino que es la modificación causada en su cerebro por la vista del árbol [(ambos pertenecen a mi universo)] la que determina su percepción. O, para expresarse en el lenguaje de Avenarius: </w:t>
      </w:r>
    </w:p>
    <w:p>
      <w:pPr>
        <w:pStyle w:val="Cita"/>
        <w:rPr>
          <w:sz w:val="20"/>
        </w:rPr>
      </w:pPr>
      <w:r>
        <w:rPr>
          <w:sz w:val="20"/>
        </w:rPr>
        <w:t>"Así los valores de elementos y de caracteres determinados, es decir, los valores E que en (T, R) comprenden los miembros T y R, no deben ser concebidos como dependientes directamente del valor complementario conveniente, es decir, en la coordinación principal (M, R, T,) el contra-término R, sino, por el contrario, de los valores de substitución que toman la forma T, y así de las fluctuaciones del sistema CT."</w:t>
      </w:r>
      <w:r>
        <w:rPr>
          <w:rStyle w:val="FootnoteCharacters"/>
          <w:rStyle w:val="FootnoteAnchor"/>
          <w:i/>
          <w:iCs/>
          <w:sz w:val="20"/>
        </w:rPr>
        <w:footnoteReference w:id="46"/>
      </w:r>
    </w:p>
    <w:p>
      <w:pPr>
        <w:pStyle w:val="NormalWeb"/>
        <w:rPr>
          <w:sz w:val="20"/>
        </w:rPr>
      </w:pPr>
      <w:r>
        <w:rPr>
          <w:sz w:val="20"/>
        </w:rPr>
        <w:t>Por tanto, estoy obligado a admitir que mi cerebro y su cerebro (que pertenecen, ambos, al mundo de mi experiencia) sufren las mismas variaciones bajo la influencia del mundo exterior y, por consiguiente, es necesario que las percepciones que de ello resultan sean de la misma naturaleza y tengan las mismas propiedades. Así se afianza la concepción según la cual mi mundo exterior es el mismo que el de los otros. Y esta demostración lleva a la concepción natural del mundo, sin recurrir a la introyección. Así se expresa Avenarius.</w:t>
      </w:r>
    </w:p>
    <w:p>
      <w:pPr>
        <w:pStyle w:val="NormalWeb"/>
        <w:rPr>
          <w:sz w:val="20"/>
        </w:rPr>
      </w:pPr>
      <w:r>
        <w:rPr>
          <w:sz w:val="20"/>
        </w:rPr>
        <w:t xml:space="preserve">La argumentación llega finalmente a la conclusión de que el hecho de prestar a nuestro semejante pensamientos y concepciones análogas a las nuestras, que, a pesar de las relaciones espirituales que existen entre nosotros, sería una introyección no legítima, se hace permisible desde el momento en que tomamos el rodeo del mundo material físico. El mundo exterior, dice Avenarius, produce en nuestros cerebros las mismas modificaciones físicas (lo que nunca ha sido ni será demostrado anatómicamente) y estas modificaciones de nuestros cerebros determinan a su vez declaraciones análogas que transmiten nuestros intercambios espirituales (incluso si estas relaciones de determinación no pueden ser demostradas). [La neurología puede aceptar esta idea como una teoría válida, pero si yo me atengo a mi experiencia, jamás he tenido ni tendré la prueba visual de ello.] </w:t>
      </w:r>
    </w:p>
    <w:p>
      <w:pPr>
        <w:pStyle w:val="NormalWeb"/>
        <w:rPr>
          <w:sz w:val="20"/>
        </w:rPr>
      </w:pPr>
      <w:r>
        <w:rPr>
          <w:sz w:val="20"/>
        </w:rPr>
        <w:t>Las concepciones de Avenarius no tienen, pues, nada en común con las de Dietzgen; no tienen por objeto la relación entre el conocimiento y la experiencia. Por el contrario, están muy próximas a las de Mach por el hecho de que ambas parten de la experiencia y reducen el mundo entero a ésta. Los dos hombres creen así eliminar el dualismo:</w:t>
      </w:r>
    </w:p>
    <w:p>
      <w:pPr>
        <w:pStyle w:val="Cita"/>
        <w:rPr>
          <w:sz w:val="20"/>
        </w:rPr>
      </w:pPr>
      <w:r>
        <w:rPr>
          <w:sz w:val="20"/>
        </w:rPr>
        <w:t>"En tanto nos guardemos de alterar "la experiencia completa", nuestra concepción del mundo continúa estando exenta de todo dualismo metafísico. A este dualismo que eliminamos pertenecen todas las oposiciones absolutas entre "cuerpo" y "alma", "materia" y "espíritu", "físico" y "psíquico ".</w:t>
      </w:r>
      <w:r>
        <w:rPr>
          <w:rStyle w:val="FootnoteCharacters"/>
          <w:rStyle w:val="FootnoteAnchor"/>
          <w:i/>
          <w:iCs/>
          <w:sz w:val="20"/>
        </w:rPr>
        <w:footnoteReference w:id="47"/>
      </w:r>
    </w:p>
    <w:p>
      <w:pPr>
        <w:pStyle w:val="Cita"/>
        <w:rPr>
          <w:sz w:val="20"/>
        </w:rPr>
      </w:pPr>
      <w:r>
        <w:rPr>
          <w:sz w:val="20"/>
        </w:rPr>
        <w:t>"No hay "materia" física dentro de "la experiencia completa", no "materia" en el sentido metafísico absoluto de la palabra, pues la "materia" no es en este sentido más que una abstracción; sería la suma de los contra-términos, abstracción hecha de todo término central."</w:t>
      </w:r>
      <w:r>
        <w:rPr>
          <w:rStyle w:val="FootnoteCharacters"/>
          <w:rStyle w:val="FootnoteAnchor"/>
          <w:i/>
          <w:iCs/>
          <w:sz w:val="20"/>
        </w:rPr>
        <w:footnoteReference w:id="48"/>
      </w:r>
    </w:p>
    <w:p>
      <w:pPr>
        <w:pStyle w:val="NormalWeb"/>
        <w:rPr>
          <w:sz w:val="20"/>
        </w:rPr>
      </w:pPr>
      <w:r>
        <w:rPr>
          <w:sz w:val="20"/>
        </w:rPr>
        <w:t>Encontramos las ideas de Mach, con la diferencia, no obstante, de que Avenarius, como filósofo profesional, ha construido un sistema cerrado, sin falla y bien elaborado. Mostrar la identidad de la experiencia de todos mis semejantes, problema resuelto con algunas frases rápidas por Mach, constituye la parte más difícil de la obra de Avenarius. El carácter neutro de los "elementos" está subrayado en ella con más precisión que en Mach. Las sensaciones, lo psíquico, no existe; hay simplemente algo que "se encuentra ahí" (Vorgefundenes), un dato inmediato.</w:t>
      </w:r>
    </w:p>
    <w:p>
      <w:pPr>
        <w:pStyle w:val="NormalWeb"/>
        <w:rPr>
          <w:sz w:val="20"/>
        </w:rPr>
      </w:pPr>
      <w:r>
        <w:rPr>
          <w:sz w:val="20"/>
        </w:rPr>
        <w:t xml:space="preserve">Avenarius se opone así a la psicología oficial, que en otros tiempos estudiaba "el alma" y después las "funciones psíquicas" o el "mundo interior". En efecto, ésta parte de la afirmación que el mundo observado no es más que una imagen dentro de nosotros mismos. Pero según Avenarius esto no constituye un dato inmediato y no puede ser deducido de ningún dato inmediato, cualquiera que sea. </w:t>
      </w:r>
    </w:p>
    <w:p>
      <w:pPr>
        <w:pStyle w:val="Cita"/>
        <w:rPr>
          <w:sz w:val="20"/>
        </w:rPr>
      </w:pPr>
      <w:r>
        <w:rPr>
          <w:sz w:val="20"/>
        </w:rPr>
        <w:t>"Mientras que yo considero el árbol colocado ante mí como que está conmigo en la misma relación que un dato inmediato o una cosa que "se encuentra ahí", la psicología oficial considera este árbol como "algo visto" en el interior del hombre, y más específicamente en su cerebro."</w:t>
      </w:r>
      <w:r>
        <w:rPr>
          <w:rStyle w:val="FootnoteCharacters"/>
          <w:rStyle w:val="FootnoteAnchor"/>
          <w:i/>
          <w:iCs/>
          <w:sz w:val="20"/>
        </w:rPr>
        <w:footnoteReference w:id="49"/>
      </w:r>
    </w:p>
    <w:p>
      <w:pPr>
        <w:pStyle w:val="NormalWeb"/>
        <w:rPr>
          <w:sz w:val="20"/>
        </w:rPr>
      </w:pPr>
      <w:r>
        <w:rPr>
          <w:sz w:val="20"/>
        </w:rPr>
        <w:t>La introyección ha desviado la psicología de su verdadero objeto; de un "ante mí" ha hecho un "en mí", de un dato inmediato, "algo imaginado". Ha transformado "una parte del entorno (real) en una parte del pensamiento (ideal)".</w:t>
      </w:r>
    </w:p>
    <w:p>
      <w:pPr>
        <w:pStyle w:val="NormalWeb"/>
        <w:rPr>
          <w:sz w:val="20"/>
        </w:rPr>
      </w:pPr>
      <w:r>
        <w:rPr>
          <w:sz w:val="20"/>
        </w:rPr>
        <w:t xml:space="preserve">Por el contrario, para Avenarius, las variaciones que se producen en el cerebro ("las fluctuaciones del sistema C") son la única base de la psicología. Se apoya en la fisiología para afirmar que toda acción del entorno provoca modificaciones en el cerebro que dan origen a pensamientos y enunciados. Hace notar que esta conclusión no forma parte en ningún caso de "lo que se encuentra ahí"; que es extrapolada a partir de una teoría del conocimiento, válida, sin duda, pero que de ninguna manera puede ser demostrada por la experiencia. La introyección que Avenarius quiere eliminar es un proceso natural, un concepto instintivo de la vida cotidiana del que se puede demostrar que se encuentra fuera de toda experimentación segura e inmediata, pero al que se puede reprochar sobre todo el llevar a las dificultades del dualismo. Lo que Avenarius aporta en este dominio es una afirmación sobre la fisiología del cerebro, inaccesible a la experiencia, y que pertenece a la corriente de pensamiento del materialismo de las ciencias de la naturaleza. [Es notable que Mach, y también Carnap, hablen de observar (de manera ideal y no real) el cerebro (por métodos físicos o químicos, por una especie de "espejo del cerebro"), para ver cómo se efectúa en él la influencia de las sensaciones sobre los pensamientos. Parece que la teoría burguesa del conocimiento no pueda evitar recurrir a este tipo de concepción materialista. Desde este punto de vista, Avenarius es el más consecuente de los tres;] según él, el fin de la psicología es estudiar en qué la experiencia depende del individuo, es decir, del cerebro. Lo que engendra las acciones humanas no son procesos psíquicos, sino procesos fisiológicos dentro del cerebro. Allí donde nosotros hablamos de ideas o de ideología, el empiriocriticismo no habla más que de variaciones en el sistema nervioso central. El estudio de las grandes corrientes ideológicas mundiales de la historia de la humanidad se convierte así en el estudio del sistema nervioso. </w:t>
      </w:r>
    </w:p>
    <w:p>
      <w:pPr>
        <w:pStyle w:val="NormalWeb"/>
        <w:rPr>
          <w:sz w:val="20"/>
        </w:rPr>
      </w:pPr>
      <w:r>
        <w:rPr>
          <w:sz w:val="20"/>
        </w:rPr>
        <w:t xml:space="preserve">Aquí el empiriocriticismo se acerca mucho al materialismo burgués, para el que la influencia del medio exterior sobre las ideas del hombre se reduce a cambios en la materia cerebral. Si se comparan Avenarius y Haeckel, se da uno cuenta de que el primero es, de alguna forma, un Haeckel cabeza abajo y pies arriba. Tanto para uno como para el otro, el espíritu no es más que una propiedad del cerebro. Sin embargo, ambos consideran que el espíritu y la materia son dos cosas enteramente distintas y fundamentalmente diferentes. Haeckel atribuye un espíritu a cada átomo, mientras que Avenarius descarta toda concepción que haga del espíritu un ser particular. De ello resulta que, en Avenarius, el mundo toma un carácter algo indeciso, espantoso para los materialistas y que abre la puerta a toda clase de interpretaciones ideológicas, el de un mundo que no se compone más que de "mi experiencia". </w:t>
      </w:r>
    </w:p>
    <w:p>
      <w:pPr>
        <w:pStyle w:val="NormalWeb"/>
        <w:rPr>
          <w:sz w:val="20"/>
        </w:rPr>
      </w:pPr>
      <w:r>
        <w:rPr>
          <w:sz w:val="20"/>
        </w:rPr>
        <w:t xml:space="preserve">La identificación de mis semejantes conmigo mismo (de su mundo con el mío) es algo que cae de su peso. Pero si lo que yo proyecto en este semejante está fuera del dominio de mi propia experiencia, esta proyección es un proceso natural e inevitable, tanto si se lo expresa en términos materiales como espirituales. Una vez más, todo se reduce a que la filosofía burguesa quiere criticar y corregir el pensamiento humano en lugar de considerarlo como un proceso natural. </w:t>
      </w:r>
    </w:p>
    <w:p>
      <w:pPr>
        <w:pStyle w:val="NormalWeb"/>
        <w:rPr>
          <w:sz w:val="20"/>
        </w:rPr>
      </w:pPr>
      <w:r>
        <w:rPr>
          <w:sz w:val="20"/>
        </w:rPr>
        <w:t>Es necesario aún añadir una observación de orden general. El carácter esencial de la filosofía de Mach y de Avenarius, así como de casi toda la filosofía de las ciencias de hoy, es que ambos parten de la experiencia personal como de la única base de la que se puede estar seguro, a la que hay que volver siempre que haya que decidir lo que es verdadero. Cuando los otros hombres, los semejantes, entran en juego, aparece una especie de incertidumbre teórica y se hace necesario introducir muchos razonamientos laboriosos para traer la experiencia de estos otros hombres a la nuestra. Ésa es una consecuencia del individualismo exacerbado de la sociedad burguesa. El individuo burgués [a causa de un sentimiento exacerbado de su personalidad,] ha perdido toda conciencia social; por eso ignora hasta qué punto está él mismo integrado en la sociedad. En todo lo que es o en todo lo que hace, en su cuerpo, en su espíritu, en su vida, en sus pensamientos, en sus sentimientos, en sus experiencias más simples, es un producto de la sociedad; es la sociedad humana la que ha forjado todas las manifestaciones de su vida. Incluso lo que yo considero como una experiencia puramente personal (por ejemplo: yo veo un árbol) no puede entrar en la conciencia más que porque la distinguimos por medio de nombres precisos. Sin las palabras que hemos heredado para designar las cosas, las acciones, los conceptos, nos sería imposible expresar o concebir una sensación. Las partes más importantes no salen de la masa indistinta del mundo de las impresiones más que cuando son designadas por sonidos: entonces se encuentran separadas de la masa que es juzgada sin importancia. Cuando Carnap reconstruye el mundo sin utilizar los nombres habituales, se sirve, no obstante, de su capacidad de abstracción. Ahora bien, el pensamiento abstracto, el que utiliza los conceptos, no puede existir sin el lenguaje y, por lo demás, se ha desarrollado con él: tanto el uno como el otro son productos de la sociedad.</w:t>
      </w:r>
    </w:p>
    <w:p>
      <w:pPr>
        <w:pStyle w:val="NormalWeb"/>
        <w:rPr>
          <w:sz w:val="20"/>
        </w:rPr>
      </w:pPr>
      <w:r>
        <w:rPr>
          <w:sz w:val="20"/>
        </w:rPr>
        <w:t>El lenguaje jamás habría aparecido sin la sociedad humana, en la cual juega el papel de un instrumento de comunicación. No ha podido desarrollarse más que en el seno de tal sociedad, como instrumento de la actividad práctica del hombre. Esta actividad es un proceso social, base fundamental de toda mi experiencia personal, de todo lo que he adquirido (Erlebnissen). La actividad de los otros hombres, que comprende también su discurso, la siento como natural y semejante a la mía pues ambas pertenecen a una actividad común en la que reconocemos nuestra similitud. El hombre es, ante todo, un ser activo, un trabajador. Debe comer para vivir, es decir, debe apoderarse de otras cosas y asimilarlas; debe buscar, luchar, conquistar. La acción que ejerce así sobre el mundo y que es una necesidad vital para él, determina su pensamiento y sus sentimientos y constituye la parte más importante de sus experiencias. Desde el principio fue una actividad colectiva, un proceso social de trabajo. El lenguaje ha aparecido en tanto que parte de este proceso colectivo, como mediador indispensable en el trabajo común y al mismo tiempo como instrumento de reflexión necesario para el manejo de las herramientas, ellas mismas productos del trabajo colectivo. Lo mismo ocurre con el pensamiento abstracto. Así el mundo entero de la experiencia humana reviste un carácter social. La simple "concepción natural del mundo" que Avenarius y otros filósofos quieren tomar como punto de partida no es en absoluto una concepción espontánea de un hombre primitivo y solitario, sino el producto de una sociedad altamente desarrollada.</w:t>
      </w:r>
    </w:p>
    <w:p>
      <w:pPr>
        <w:pStyle w:val="NormalWeb"/>
        <w:rPr>
          <w:sz w:val="20"/>
        </w:rPr>
      </w:pPr>
      <w:r>
        <w:rPr>
          <w:sz w:val="20"/>
        </w:rPr>
        <w:t xml:space="preserve">El desarrollo social, a través de la acentuación de la división del trabajo, ha separado y diseminado lo que antes era una unidad. Los sabios y los filósofos tienen la tarea específica de hacer investigaciones y razonamientos tales que su ciencia y sus concepciones puedan jugar un papel en el proceso global de producción. En nuestros días, este papel consiste esencialmente en sostener y reforzar el sistema social existente: el capitalismo. Completamente cortados de las raíces mismas de la vida, es decir, del proceso social del trabajo, sabios y filósofos están como flotando en el aire y deben utilizar demostraciones sutiles y artificiales para volver a encontrar una base sólida. Así el filósofo comienza por imaginarse que él es el único ser sobre la tierra, como caído del cielo y, lleno de dudas, se pregunta si puede probar su propia existencia. Con gran alivio acoge la demostración de Descartes: "Pienso, luego existo." Después, por un encadenamiento de deducciones lógicas, se ve en la necesidad de probar la existencia del mundo y de sus semejantes. Finalmente, después de numerosos rodeos y con mucha suerte, aparece a plena luz algo evidente por sí mismo, si, no obstante, ¡consigue aparecer! Y es que el filósofo burgués no siente la necesidad de proseguir su razonamiento hasta sus últimas consecuencias, es decir, hasta el materialismo; prefiere detenerse a mitad de camino y describir el mundo bajo una forma nebulosa e inmaterial. </w:t>
      </w:r>
    </w:p>
    <w:p>
      <w:pPr>
        <w:pStyle w:val="NormalWeb"/>
        <w:rPr>
          <w:sz w:val="20"/>
        </w:rPr>
      </w:pPr>
      <w:r>
        <w:rPr>
          <w:sz w:val="20"/>
        </w:rPr>
        <w:t>Ésa es la diferencia: la filosofía burguesa busca la fuente del conocimiento en la meditación personal, el marxismo la encuentra en el trabajo social. Toda conciencia, toda vida espiritual del hombre, aunque sea el ermitaño más solitario, es producto de la colectividad y ha sido moldeada por el trabajo colectivo de la humanidad. Aunque tome la forma de una conciencia personal (simplemente porque el hombre es un individuo desde el punto de vista biológico) no puede existir sino en tanto que parte de un todo. El hombre no puede tener experiencia personal sino en tanto que ser social. Aunque su contenido difiere de una persona a otra, la experiencia, todo lo que es adquirido, no es en su esencia algo personal; está por encima del individuo pues tiene como base indispensable la sociedad entera. Así el mundo se compone de la totalidad de las experiencias de los hombres. El mundo objetivo de los fenómenos que el pensamiento lógico construye a partir de los datos de la experiencia es, ante todo y por encima de todo [y por sus orígenes mismos,] la experiencia colectiva de la humanidad.</w:t>
      </w:r>
      <w:r>
        <w:br w:type="page"/>
      </w:r>
    </w:p>
    <w:p>
      <w:pPr>
        <w:pStyle w:val="Heading2"/>
        <w:rPr/>
      </w:pPr>
      <w:bookmarkStart w:id="5" w:name="__RefHeading___Toc106526427"/>
      <w:bookmarkEnd w:id="5"/>
      <w:r>
        <w:rPr/>
        <w:t>LENIN</w:t>
      </w:r>
    </w:p>
    <w:p>
      <w:pPr>
        <w:pStyle w:val="NormalWeb"/>
        <w:rPr>
          <w:sz w:val="20"/>
        </w:rPr>
      </w:pPr>
      <w:r>
        <w:rPr>
          <w:sz w:val="20"/>
        </w:rPr>
        <w:t>La influencia creciente de las ideas de Mach en el movimiento socialista ruso se explica fácilmente por las condiciones sociales existentes. La joven "intelectualidad" rusa no había encontrado todavía, como en Europa occidental, su función social al servicio de la burguesía. El orden social era todavía bárbaro, preburgués. Sólo podía, pues, tender a una cosa: derrocar el zarismo adhiriéndose al partido socialista ruso. Pero al mismo tiempo seguía estando en conexión espiritual con los intelectuales occidentales y participaba de las diversas corrientes del pensamiento occidental. Así era inevitable que se intentasen esfuerzos para combinar estas corrientes con el marxismo.</w:t>
      </w:r>
    </w:p>
    <w:p>
      <w:pPr>
        <w:pStyle w:val="NormalWeb"/>
        <w:rPr>
          <w:sz w:val="20"/>
        </w:rPr>
      </w:pPr>
      <w:r>
        <w:rPr>
          <w:sz w:val="20"/>
        </w:rPr>
        <w:t>Lenin, por supuesto, tenía toda la razón para oponerse a ello. La teoría marxista no puede sacar nada importante de las ideas de Mach. En la medida en que los socialistas necesitan un conocimiento más a fondo del pensamiento humano, pueden encontrarlo en la obra de Dietzgen. La obra de Mach era importante porque deducía de la práctica de las ciencias de la naturaleza ideas análogas a las de Dietzgen y eran útiles a los sabios para sus trabajos. Está de acuerdo con Dietzgen cuando reduce el mundo a la experiencia, pero se detiene a medio camino e, impregnado por las corrientes antimaterialistas de su clase social y de su época, da a estas concepciones una forma vagamente idealista. Esto no puede de ningún modo injertarse en el marxismo y, más aún, justo aquí es donde se hacía necesaria la crítica marxista.</w:t>
      </w:r>
      <w:r>
        <w:br w:type="page"/>
      </w:r>
    </w:p>
    <w:p>
      <w:pPr>
        <w:pStyle w:val="Heading3"/>
        <w:rPr>
          <w:sz w:val="20"/>
        </w:rPr>
      </w:pPr>
      <w:bookmarkStart w:id="6" w:name="__RefHeading___Toc106526428"/>
      <w:bookmarkEnd w:id="6"/>
      <w:r>
        <w:rPr>
          <w:sz w:val="20"/>
        </w:rPr>
        <w:t>La crítica</w:t>
      </w:r>
    </w:p>
    <w:p>
      <w:pPr>
        <w:pStyle w:val="NormalWeb"/>
        <w:rPr>
          <w:sz w:val="20"/>
        </w:rPr>
      </w:pPr>
      <w:r>
        <w:rPr>
          <w:sz w:val="20"/>
        </w:rPr>
        <w:t>Sin embargo, al atacar Lenin las concepciones de Mach, comienza por presentar esta oposición de una manera inexacta. Partiendo de una cita de Engels, dice:</w:t>
      </w:r>
    </w:p>
    <w:p>
      <w:pPr>
        <w:pStyle w:val="Cita"/>
        <w:rPr>
          <w:sz w:val="20"/>
        </w:rPr>
      </w:pPr>
      <w:r>
        <w:rPr>
          <w:sz w:val="20"/>
        </w:rPr>
        <w:t>"Ahora bien, no se trata por ahora de tal o cual definición del materialismo, sino de la antinomia entre materialismo e idealismo, de la diferencia entre las dos vías fundamentales de la filosofía. ¿Hay que ir de las cosas a la sensación y al pensamiento? ¿O bien, del pensamiento y de la sensación a las cosas? Engels se atiene a la primera vía, la del materialismo. Mach se atiene a la segunda, la del idealismo."</w:t>
      </w:r>
      <w:r>
        <w:rPr>
          <w:rStyle w:val="FootnoteCharacters"/>
          <w:rStyle w:val="FootnoteAnchor"/>
          <w:i/>
          <w:iCs/>
          <w:sz w:val="20"/>
        </w:rPr>
        <w:footnoteReference w:id="50"/>
      </w:r>
    </w:p>
    <w:p>
      <w:pPr>
        <w:pStyle w:val="NormalWeb"/>
        <w:rPr>
          <w:sz w:val="20"/>
        </w:rPr>
      </w:pPr>
      <w:r>
        <w:rPr>
          <w:sz w:val="20"/>
        </w:rPr>
        <w:t xml:space="preserve">Está claro que ésa no es la expresión verdadera de la antítesis. Según el materialismo, el mundo material da origen al pensamiento, a la conciencia, al espíritu, a todo lo que es espiritual. La doctrina contraria, según la cual lo espiritual da origen al mundo material, enseñada por la religión, se encuentra en Hegel, pero en absoluto en Mach. La expresión "Ir de... a" no sirve aquí más que para mezclar dos cosas completamente diferentes. Ir de las cosas a la sensación y al pensamiento quiere decir que las cosas dan origen a los pensamientos. Ir, no de los pensamientos a las cosas, como Lenin le hacía decir equivocadamente a Mach, sino de las sensaciones a las cosas, significa que no es sino a través de nuestras sensaciones como podemos llegar al conocimiento de las cosas. Toda su existencia (de las cosas) está construida a partir de nuestras sensaciones; y para subrayar esta verdad, Mach dice: ellas consisten en sensaciones. </w:t>
      </w:r>
    </w:p>
    <w:p>
      <w:pPr>
        <w:pStyle w:val="NormalWeb"/>
        <w:rPr>
          <w:sz w:val="20"/>
        </w:rPr>
      </w:pPr>
      <w:r>
        <w:rPr>
          <w:sz w:val="20"/>
        </w:rPr>
        <w:t xml:space="preserve">Aquí aparece claramente el método seguido por Lenin en su controversia. Intenta imputar a Mach concepciones que éste jamás ha tenido. Y especialmente la doctrina del solipsismo. Y prosigue así: </w:t>
      </w:r>
    </w:p>
    <w:p>
      <w:pPr>
        <w:pStyle w:val="Cita"/>
        <w:rPr>
          <w:sz w:val="20"/>
        </w:rPr>
      </w:pPr>
      <w:r>
        <w:rPr>
          <w:sz w:val="20"/>
        </w:rPr>
        <w:t>"Ningún subterfugio, ningún sofisma (de que encontraremos aún una multitud infinita) ocultarán el hecho indiscutible y bien claro de que la doctrina de Ernst Mach, según la cual las cosas son complejos de sensaciones, no es más que idealismo subjetivo, machaconería de la teoría de Berkeley. Si, según Mach, los cuerpos son "complejos de sensaciones", o, como decía Berkeley, "combinaciones de sensaciones", de ello se sigue necesariamente que el mundo entero no es más que representación. Partiendo de este principio no se puede admitir la existencia de los otros hombres, sino únicamente de sí mismo: puro solipsismo. Por más que Mach, Avenarius, Petzoldt y Cía lo refuten, en realidad no pueden deshacerse del solipsismo sin recurrir a patentes absurdos lógicos."</w:t>
      </w:r>
      <w:r>
        <w:rPr>
          <w:rStyle w:val="FootnoteCharacters"/>
          <w:rStyle w:val="FootnoteAnchor"/>
          <w:i/>
          <w:iCs/>
          <w:sz w:val="20"/>
        </w:rPr>
        <w:footnoteReference w:id="51"/>
      </w:r>
    </w:p>
    <w:p>
      <w:pPr>
        <w:pStyle w:val="NormalWeb"/>
        <w:rPr>
          <w:sz w:val="20"/>
        </w:rPr>
      </w:pPr>
      <w:r>
        <w:rPr>
          <w:sz w:val="20"/>
        </w:rPr>
        <w:t>Ahora bien, si hay algo que se puede afirmar sin ninguna duda posible acerca de Mach y Avenarius, es ciertamente que su doctrina no tiene nada que ver con el solipsismo; el fundamento mismo de su concepción del mundo es precisamente la existencia, deducida con una lógica más o menos estricta, de otros hombres semejantes a mí mismo. Sin embargo, Lenin no se preocupa manifiestamente por saber lo que Mach piensa en realidad, lo único que le interesa es lo que debería pensar si siguiese la misma lógica que la suya.</w:t>
      </w:r>
    </w:p>
    <w:p>
      <w:pPr>
        <w:pStyle w:val="Cita"/>
        <w:rPr>
          <w:sz w:val="20"/>
        </w:rPr>
      </w:pPr>
      <w:r>
        <w:rPr>
          <w:sz w:val="20"/>
        </w:rPr>
        <w:t>"De ahí, una sola conclusión: "el mundo no está hecho más que de mis sensaciones". Mach no tiene derecho a poner, como lo hace, "nuestras" en lugar de "mis"."</w:t>
      </w:r>
      <w:r>
        <w:rPr>
          <w:rStyle w:val="FootnoteCharacters"/>
          <w:rStyle w:val="FootnoteAnchor"/>
          <w:i/>
          <w:iCs/>
          <w:sz w:val="20"/>
        </w:rPr>
        <w:footnoteReference w:id="52"/>
      </w:r>
    </w:p>
    <w:p>
      <w:pPr>
        <w:pStyle w:val="NormalWeb"/>
        <w:rPr>
          <w:sz w:val="20"/>
        </w:rPr>
      </w:pPr>
      <w:r>
        <w:rPr>
          <w:sz w:val="20"/>
        </w:rPr>
        <w:t>En verdad, ése es un método agradable para discutir. Lo que yo escribo como la opinión de mi adversario, ¡éste tiene el descaro de reemplazarlo sin razón aparente por sus propios escritos! Por lo demás, Lenin sabe muy bien que Mach habla de la realidad objetiva del mundo, como atestiguan los numerosos pasajes que él mismo cita. Pero Lenin no se deja engañar por Mach, como tantos otros.</w:t>
      </w:r>
    </w:p>
    <w:p>
      <w:pPr>
        <w:pStyle w:val="Cita"/>
        <w:rPr>
          <w:sz w:val="20"/>
        </w:rPr>
      </w:pPr>
      <w:r>
        <w:rPr>
          <w:sz w:val="20"/>
        </w:rPr>
        <w:t>"Asimismo Mach, tomando como punto de partida el idealismo (...), se desvía con frecuencia hacia la interpretación materialista de la palabra "experiencia"..."</w:t>
      </w:r>
      <w:r>
        <w:rPr>
          <w:rStyle w:val="FootnoteCharacters"/>
          <w:rStyle w:val="FootnoteAnchor"/>
          <w:i/>
          <w:iCs/>
          <w:sz w:val="20"/>
        </w:rPr>
        <w:footnoteReference w:id="53"/>
      </w:r>
    </w:p>
    <w:p>
      <w:pPr>
        <w:pStyle w:val="Cita"/>
        <w:rPr>
          <w:sz w:val="20"/>
        </w:rPr>
      </w:pPr>
      <w:r>
        <w:rPr>
          <w:sz w:val="20"/>
        </w:rPr>
        <w:t>"Aquí la naturaleza es considerada como dato primero, la sensación y la experiencia como dato segundo. Si Mach se atuviese con espíritu consecuente a este punto de vista en las cuestiones fundamentales de la gnoseología, se habrían evitado a la humanidad muchos estúpidos "complejos" idealistas (...). Aquí, la "filosofía" personal de Mach es arrojada por la borda y el autor adopta instintivamente la manera de pensar de los sabios, que tratan la experiencia como materialistas."</w:t>
      </w:r>
      <w:r>
        <w:rPr>
          <w:rStyle w:val="FootnoteCharacters"/>
          <w:rStyle w:val="FootnoteAnchor"/>
          <w:i/>
          <w:iCs/>
          <w:sz w:val="20"/>
        </w:rPr>
        <w:footnoteReference w:id="54"/>
      </w:r>
    </w:p>
    <w:p>
      <w:pPr>
        <w:pStyle w:val="NormalWeb"/>
        <w:rPr>
          <w:sz w:val="20"/>
        </w:rPr>
      </w:pPr>
      <w:r>
        <w:rPr>
          <w:sz w:val="20"/>
        </w:rPr>
        <w:t xml:space="preserve">¿No hubiese sido mejor que intentase comprender el sentido que Mach da a la afirmación de que los objetos se componen de sensaciones? </w:t>
      </w:r>
    </w:p>
    <w:p>
      <w:pPr>
        <w:pStyle w:val="NormalWeb"/>
        <w:rPr>
          <w:sz w:val="20"/>
        </w:rPr>
      </w:pPr>
      <w:r>
        <w:rPr>
          <w:sz w:val="20"/>
        </w:rPr>
        <w:t>Lenin tiene también muchas dificultades con los "elementos". Resume en seis tesis la concepción de Mach de los elementos; encontramos en las tesis tres y cuatro:</w:t>
      </w:r>
    </w:p>
    <w:p>
      <w:pPr>
        <w:pStyle w:val="Cita"/>
        <w:rPr>
          <w:sz w:val="20"/>
        </w:rPr>
      </w:pPr>
      <w:r>
        <w:rPr>
          <w:sz w:val="20"/>
        </w:rPr>
        <w:t>"3º dividir los elementos en físicos y psíquicos, siendo estos últimos los que dependen de los nervios del hombre y, en general, del organismo humano; los primeros no dependen de él;</w:t>
      </w:r>
    </w:p>
    <w:p>
      <w:pPr>
        <w:pStyle w:val="Cita"/>
        <w:rPr>
          <w:sz w:val="20"/>
        </w:rPr>
      </w:pPr>
      <w:r>
        <w:rPr>
          <w:sz w:val="20"/>
        </w:rPr>
        <w:t>4º afirmar que los vínculos de los elementos físicos y de los elementos psíquicos no pueden existir separadamente; sólo pueden existir conjuntamente."</w:t>
      </w:r>
      <w:r>
        <w:rPr>
          <w:rStyle w:val="FootnoteCharacters"/>
          <w:rStyle w:val="FootnoteAnchor"/>
          <w:i/>
          <w:iCs/>
          <w:sz w:val="20"/>
        </w:rPr>
        <w:footnoteReference w:id="55"/>
      </w:r>
    </w:p>
    <w:p>
      <w:pPr>
        <w:pStyle w:val="NormalWeb"/>
        <w:rPr/>
      </w:pPr>
      <w:r>
        <w:rPr>
          <w:sz w:val="20"/>
        </w:rPr>
        <w:t xml:space="preserve">Cualquiera que conozca por poco que sea a Mach, se da cuenta inmediatamente de que su teoría es deformada aquí hasta convertirse en absurda. He aquí lo que Mach afirma en realidad: cada elemento, aunque descrito por numerosas palabras, es una unidad inseparable, que puede formar parte de un complejo que llamamos físico, pero que, combinado con otros elementos diferentes, puede formar un complejo que llamamos psíquico. [Cuando siento el calor de una llama, esta sensación, con otras sensaciones sobre el calor, las indicaciones de los termómetros, entran, con ciertos fenómenos visibles, en el complejo "llama" o "calor", que pertenecen al dominio de la física.] Combinada con otras sensaciones de dolor o de placer, con recuerdos y percepciones del sistema nervioso, la misma cosa entra entonces en el dominio de la fisiología o la psicología. "Ninguna (de estas relaciones) existe sola, dice Mach, ambas están siempre presentes al mismo tiempo". Pues de hecho son los mismos elementos de un mismo todo combinados de modos diferentes. Lenin deduce de ello que las relaciones no son independientes y no pueden existir más que conjuntamente. Mach no separa en ningún momento los elementos en elementos físicos y elementos psíquicos, como tampoco distingue en estos mismos elementos una parte física y una parte psíquica; el mismo elemento será físico en cierto contexto y psíquico en otro. Cuando se ve de qué manera aproximada e ininteligible reproduce Lenin las concepciones de Mach, no se extrañará uno de que él la encuentre absurda y que hable del </w:t>
      </w:r>
      <w:r>
        <w:rPr>
          <w:rStyle w:val="Cita1"/>
          <w:sz w:val="20"/>
        </w:rPr>
        <w:t>"ensamblaje más incoherente de concepciones filosóficas opuestas"</w:t>
      </w:r>
      <w:r>
        <w:rPr>
          <w:rStyle w:val="FootnoteCharacters"/>
          <w:rStyle w:val="FootnoteAnchor"/>
          <w:sz w:val="20"/>
          <w:szCs w:val="16"/>
        </w:rPr>
        <w:footnoteReference w:id="56"/>
      </w:r>
      <w:r>
        <w:rPr>
          <w:sz w:val="20"/>
        </w:rPr>
        <w:t>. Si no se toma uno la molestia, o si se es incapaz de descubrir las verdaderas opiniones de su adversario, si se cogen algunas frases por aquí y por allí para interpretarlas a su manera, no es de extrañar que el resultado no tenga ni pies ni cabeza. Y nadie puede llamar a esto una crítica marxista de Mach.</w:t>
      </w:r>
    </w:p>
    <w:p>
      <w:pPr>
        <w:pStyle w:val="NormalWeb"/>
        <w:rPr>
          <w:sz w:val="20"/>
        </w:rPr>
      </w:pPr>
      <w:r>
        <w:rPr>
          <w:sz w:val="20"/>
        </w:rPr>
        <w:t xml:space="preserve">Lenin deforma de la misma manera a Avenarius. Reproduce un pequeño cuadro de Avenarius dando una primera división de los elementos en dos categorías: lo que yo encuentro presente es, en parte, lo que llamo el mundo exterior (por ejemplo, veo un árbol) y, en parte, otra cosa (me acuerdo de un árbol, me represento un árbol). Avenarius llama a los primeros elementos-objetos (sachhaft), y a los segundos elementos-pensamiento (gedankenhaft). Sobre esto, Lenin grita indignado: </w:t>
      </w:r>
    </w:p>
    <w:p>
      <w:pPr>
        <w:pStyle w:val="Cita"/>
        <w:rPr>
          <w:sz w:val="20"/>
        </w:rPr>
      </w:pPr>
      <w:r>
        <w:rPr>
          <w:sz w:val="20"/>
        </w:rPr>
        <w:t>"Se nos asegura primeramente que los "elementos" son algo nuevo, a la vez físico y psíquico, y a continuación se introduce furtivamente una pequeña corrección: en lugar de una grosera distinción materialista de la materia (cuerpos, cosas) y de lo psíquico (sensaciones, recuerdos, imaginaciones) se nos sirve la doctrina del "positivismo moderno" sobre los elementos materiales y los elementos mentales."</w:t>
      </w:r>
      <w:r>
        <w:rPr>
          <w:rStyle w:val="FootnoteCharacters"/>
          <w:rStyle w:val="FootnoteAnchor"/>
          <w:i/>
          <w:iCs/>
          <w:sz w:val="20"/>
        </w:rPr>
        <w:footnoteReference w:id="57"/>
      </w:r>
    </w:p>
    <w:p>
      <w:pPr>
        <w:pStyle w:val="NormalWeb"/>
        <w:rPr>
          <w:sz w:val="20"/>
        </w:rPr>
      </w:pPr>
      <w:r>
        <w:rPr>
          <w:sz w:val="20"/>
        </w:rPr>
        <w:t>Evidentemente, ni sospecha hasta qué punto golpea en falso.</w:t>
      </w:r>
    </w:p>
    <w:p>
      <w:pPr>
        <w:pStyle w:val="NormalWeb"/>
        <w:rPr/>
      </w:pPr>
      <w:r>
        <w:rPr>
          <w:sz w:val="20"/>
        </w:rPr>
        <w:t>En un capítulo titulado irónicamente "¿Piensa el hombre con el cerebro?", Lenin cita</w:t>
      </w:r>
      <w:r>
        <w:rPr>
          <w:rStyle w:val="FootnoteCharacters"/>
          <w:rStyle w:val="FootnoteAnchor"/>
          <w:sz w:val="20"/>
        </w:rPr>
        <w:footnoteReference w:id="58"/>
      </w:r>
      <w:r>
        <w:rPr>
          <w:sz w:val="20"/>
        </w:rPr>
        <w:t xml:space="preserve"> el pasaje en que Avenarius dice que el pensamiento no es habitante, etc., del cerebro (ver supra p. 321). De ahí saca la conclusión de que, según Avenarius, ¡el hombre no piensa con su cerebro! Sin embargo, un poco más adelante, Avenarius explica, en su terminología artificial, ciertamente, pero no obstante con bastante nitidez, que las acciones del mundo exterior sobre nuestro cerebro son las que producen lo que llamamos los pensamientos. Pero de esto, Lenin no se ha percatado. Manifiestamente, no ha tenido la paciencia de traducir en términos comunes el lenguaje abstruso de Avenarius. Pero para combatir a un adversario se necesita ante todo conocer su punto de vista. La ignorancia jamás ha podido servir de argumento. Lo que Avenarius impugna no es el papel del cerebro, sino el hecho de que el pensamiento sea bautizado como producto del cerebro, que le asignemos, en tanto que ser espiritual, una sede en el cerebro, que digamos que vive en el cerebro, que lo rige, que sea una función del cerebro. Ahora bien, como hemos visto, la materia cerebral ocupa precisamente un lugar central en su filosofía. Sin embargo, Lenin considera que todo esto no es más que un "engaño": </w:t>
      </w:r>
    </w:p>
    <w:p>
      <w:pPr>
        <w:pStyle w:val="Cita"/>
        <w:rPr>
          <w:sz w:val="20"/>
        </w:rPr>
      </w:pPr>
      <w:r>
        <w:rPr>
          <w:sz w:val="20"/>
        </w:rPr>
        <w:t>"Avenarius sigue aquí el consejo del estafador de Turguenev: Levántate con la máxima energía contra los vicios que te reconozcas. Avenarius se esfuerza en aparentar que combate el idealismo (...). Desviando la atención del lector con la ayuda de ataques parciales contra el idealismo, Avenarius defiende en realidad, con una terminología apenas modificada, este mismo idealismo: el pensamiento no es una función del cerebro</w:t>
      </w:r>
      <w:r>
        <w:rPr>
          <w:rStyle w:val="FootnoteCharacters"/>
          <w:rStyle w:val="FootnoteAnchor"/>
          <w:i/>
          <w:iCs/>
          <w:sz w:val="20"/>
        </w:rPr>
        <w:footnoteReference w:id="59"/>
      </w:r>
      <w:r>
        <w:rPr>
          <w:sz w:val="20"/>
        </w:rPr>
        <w:t>, el cerebro no es el órgano del pensamiento, las sensaciones no son una función del sistema nervioso, son "elementos"..."</w:t>
      </w:r>
      <w:r>
        <w:rPr>
          <w:rStyle w:val="FootnoteCharacters"/>
          <w:rStyle w:val="FootnoteAnchor"/>
          <w:i/>
          <w:iCs/>
          <w:sz w:val="20"/>
        </w:rPr>
        <w:footnoteReference w:id="60"/>
      </w:r>
    </w:p>
    <w:p>
      <w:pPr>
        <w:pStyle w:val="NormalWeb"/>
        <w:rPr>
          <w:sz w:val="20"/>
        </w:rPr>
      </w:pPr>
      <w:r>
        <w:rPr>
          <w:sz w:val="20"/>
        </w:rPr>
        <w:t xml:space="preserve">El crítico Lenin echa pestes contra un autoembaucamiento sin ninguna base real. Encuentra idealismo en el hecho de que Avenarius parte de elementos primarios y que estos elementos sean las sensaciones. Sin embargo, Avenarius no parte de sensaciones, sino simplemente de lo que el hombre primitivo e inculto encuentra alrededor de él: árboles, [cosas,] el entorno que lo rodea, sus semejantes, [un mundo,] sus sueños, sus recuerdos. Lo que el hombre encuentra delante de sí no son sensaciones, sino el mundo. Avenarius intenta construir, a partir del dato, una descripción del mundo sin utilizar el lenguaje corriente (cosas, materia, espíritu) con sus contradicciones. Se encuentra con que hay árboles, que en los hombres hay cerebros y, al menos eso cree, variaciones en los cerebros producidas por estos árboles, y actos, palabras de los hombres determinadas por estas variaciones. Claramente, Lenin no sospecha siquiera la existencia de todo esto. Intenta transformar el sistema de Avenarius en "idealismo" al considerar el punto de partida de Avenarius, la experiencia, como constituida por sensaciones personales, por algo "psíquico", si se cree en su propia interpretación materialista de ello. Su error aquí consiste en tomar la oposición materialismo-idealismo en el sentido del materialismo burgués, tomando por base la materia física. Así se cierra completamente a toda comprensión de las concepciones modernas que parten de la experiencia y de los fenómenos en tanto que realidad dada. </w:t>
      </w:r>
    </w:p>
    <w:p>
      <w:pPr>
        <w:pStyle w:val="NormalWeb"/>
        <w:rPr>
          <w:sz w:val="20"/>
        </w:rPr>
      </w:pPr>
      <w:r>
        <w:rPr>
          <w:sz w:val="20"/>
        </w:rPr>
        <w:t>Lenin invoca entonces toda una serie de testigos para los que las doctrinas de Mach y Avenarius sólo son idealismo y solipsismo. Es natural que la multitud de filósofos profesionales, conforme a la tendencia del pensamiento burgués de afirmar la primacía del espíritu sobre la materia, se esfuerce en desarrollar y subrayar el lado anti-materialista de las dos concepciones; también para ellos el materialismo no es nada más que la doctrina de la materia física. ¿Y puede uno preguntar cuál es la utilidad de tales testigos? Los testigos son necesarios cuando los hechos litigiosos deben ser esclarecidos. Pero, ¿para qué sirven cuando se trata de opiniones, de teorías, de concepciones del mundo? Para determinar el contenido verdadero de una concepción filosófica hay que [simplemente leer cuidadosamente y reproducir fielmente los pasajes en que se expresa] intentar comprender y reproducir sus fuentes; es el único medio de encontrar las semejanzas o las diferencias con otras teorías, de distinguir los errores de la verdad.</w:t>
      </w:r>
    </w:p>
    <w:p>
      <w:pPr>
        <w:pStyle w:val="NormalWeb"/>
        <w:rPr/>
      </w:pPr>
      <w:r>
        <w:rPr>
          <w:sz w:val="20"/>
        </w:rPr>
        <w:t>Sin embargo, para Lenin las cosas son diferentes. Su libro se inscribe en un proceso judicial y por esta razón importaba hacer desfilar a toda una serie de testigos. El resultado de este proceso era de una importancia política considerable. El "machismo" amenazaba con romper las doctrinas fundamentales, la unidad teórica del partido. Los representantes de esta tendencia debían ser puestos fuera de combate rápidamente. Mach y Avenarius constituían un peligro para el Partido; por consiguiente, lo que importaba no era buscar lo que había de verdadero y válido en sus teorías, ver lo que se podía sacar de ellas para ampliar nuestras propias concepciones. Se trataba de desacreditarlos, de destruir su reputación, de presentarlos como espíritus embrolladores</w:t>
      </w:r>
      <w:r>
        <w:rPr>
          <w:rStyle w:val="FootnoteCharacters"/>
          <w:rStyle w:val="FootnoteAnchor"/>
          <w:sz w:val="20"/>
        </w:rPr>
        <w:footnoteReference w:id="61"/>
      </w:r>
      <w:r>
        <w:rPr>
          <w:sz w:val="20"/>
        </w:rPr>
        <w:t>, llenos de contradicciones internas, que no cuentan más que idioteces sin pies ni cabeza, intentando permanentemente disimular sus verdaderas opiniones y que ni siquiera creen en sus propias afirmaciones</w:t>
      </w:r>
      <w:r>
        <w:rPr>
          <w:rStyle w:val="FootnoteCharacters"/>
          <w:rStyle w:val="FootnoteAnchor"/>
          <w:sz w:val="20"/>
        </w:rPr>
        <w:footnoteReference w:id="62"/>
      </w:r>
      <w:r>
        <w:rPr>
          <w:sz w:val="20"/>
        </w:rPr>
        <w:t>.</w:t>
      </w:r>
    </w:p>
    <w:p>
      <w:pPr>
        <w:pStyle w:val="NormalWeb"/>
        <w:rPr>
          <w:sz w:val="20"/>
        </w:rPr>
      </w:pPr>
      <w:r>
        <w:rPr>
          <w:sz w:val="20"/>
        </w:rPr>
        <w:t>Todos los filósofos burgueses, [ante la novedad de estas ideas] buscaron analogías y relaciones entre las ideas de Mach y Avenarius y los sistemas filosóficos precedentes; uno felicita a Mach por enlazar nuevamente con Kant, otros le descubren una semejanza con Hume, o Berkeley, o Fichte. En la multitud y la variedad de los sistemas filosóficos, no es difícil encontrar en todas partes vínculos y similitudes. Lenin recoge todos estos juicios contradictorios y ¡así es como descubre el confusionismo de Mach! Igual método para hundir a Avenarius. Por ejemplo:</w:t>
      </w:r>
    </w:p>
    <w:p>
      <w:pPr>
        <w:pStyle w:val="Cita"/>
        <w:rPr>
          <w:sz w:val="20"/>
        </w:rPr>
      </w:pPr>
      <w:r>
        <w:rPr>
          <w:sz w:val="20"/>
        </w:rPr>
        <w:t>"Y es difícil decir cuál de los dos desenmascara más dolorosamente al mistificador Avenarius, Smith con su refutación limpia y directa</w:t>
      </w:r>
      <w:r>
        <w:rPr>
          <w:rStyle w:val="FootnoteCharacters"/>
          <w:rStyle w:val="FootnoteAnchor"/>
          <w:i/>
          <w:iCs/>
          <w:sz w:val="20"/>
        </w:rPr>
        <w:footnoteReference w:id="63"/>
      </w:r>
      <w:r>
        <w:rPr>
          <w:sz w:val="20"/>
        </w:rPr>
        <w:t>, o Schuppe con su elogio entusiasta de la obra final de Avenarius. El abrazo de Wilhelm Schuppe no vale más en filosofía que el de Piotr Struve o M. Menchikov en política."</w:t>
      </w:r>
      <w:r>
        <w:rPr>
          <w:rStyle w:val="FootnoteCharacters"/>
          <w:rStyle w:val="FootnoteAnchor"/>
          <w:i/>
          <w:iCs/>
          <w:sz w:val="20"/>
        </w:rPr>
        <w:footnoteReference w:id="64"/>
      </w:r>
    </w:p>
    <w:p>
      <w:pPr>
        <w:pStyle w:val="NormalWeb"/>
        <w:rPr>
          <w:sz w:val="20"/>
        </w:rPr>
      </w:pPr>
      <w:r>
        <w:rPr>
          <w:sz w:val="20"/>
        </w:rPr>
        <w:t xml:space="preserve">Pero cuando se lee la "carta abierta" de Schuppe en la que expresa su acuerdo con Avenarius en términos elogiosos, uno se da cuenta de que no había entendido en absoluto la esencia de las ideas de Avenarius. Interpreta Avenarius de un modo tan falso como Lenin, con la diferencia de que lo que a él le place, a Lenin le disgusta; cree que su punto de partida es "el yo" mientras que Avenarius construye precisamente este "yo" a partir de los elementos que uno encuentra ante sí, a partir de los datos inmediatos. En su respuesta, Avenarius, en los términos corteses al uso entre profesores, expresa su satisfacción ante la aprobación de un pensador tan célebre, pero no deja de exponer una vez más el verdadero contenido de su pensamiento. Pero Lenin ignora completamente esta puesta a punto que refuta sus conclusiones, y no cita más que las cortesías comprometedoras. </w:t>
      </w:r>
      <w:r>
        <w:br w:type="page"/>
      </w:r>
    </w:p>
    <w:p>
      <w:pPr>
        <w:pStyle w:val="Heading3"/>
        <w:rPr>
          <w:sz w:val="20"/>
        </w:rPr>
      </w:pPr>
      <w:bookmarkStart w:id="7" w:name="__RefHeading___Toc106526429"/>
      <w:r>
        <w:rPr>
          <w:sz w:val="20"/>
        </w:rPr>
        <w:t>Las ciencias de la naturaleza</w:t>
      </w:r>
      <w:bookmarkEnd w:id="7"/>
      <w:r>
        <w:rPr>
          <w:sz w:val="20"/>
        </w:rPr>
        <w:t xml:space="preserve"> </w:t>
      </w:r>
    </w:p>
    <w:p>
      <w:pPr>
        <w:pStyle w:val="NormalWeb"/>
        <w:rPr>
          <w:sz w:val="20"/>
        </w:rPr>
      </w:pPr>
      <w:r>
        <w:rPr>
          <w:sz w:val="20"/>
        </w:rPr>
        <w:t xml:space="preserve">A las ideas de Mach, Lenin opone las concepciones materialistas, la realidad objetiva del mundo material, de la materia, del éter, de las leyes de la naturaleza, tal como las aceptan las ciencias de la naturaleza y el buen sentido humano. Pero se debe admitir que estas dos autoridades, muy importantes, por lo demás, apenas tienen peso en esta controversia. Lenin cita con ironía la confesión de Mach de que no ha encontrado apenas aprobación entre sus colegas. Sin embargo, no se puede vencer a un crítico que aporta nuevas ideas con el simple argumento de que las viejas teorías criticadas son aceptadas generalmente por todos. Y en cuanto al simple buen sentido, es decir, el conjunto de las opiniones del hombre de la calle, generalmente representa las concepciones científicas de una época anterior que, poco a poco, han llegado hasta las masas gracias a la enseñanza y a la difusión de los libros populares. El hecho de que la tierra gire alrededor del sol, que el mundo esté constituido por materia indestructible, que la materia esté compuesta por átomos, que el universo sea eterno e infinito, todo esto ha penetrado gradualmente en los espíritus, primero, de las clases cultivadas, después, de las masas. Todo este conocimiento antiguo, este "sentido común", puede oponerse muy bien a los progresos de las ciencias hacia concepciones nuevas y mejores. </w:t>
      </w:r>
    </w:p>
    <w:p>
      <w:pPr>
        <w:pStyle w:val="NormalWeb"/>
        <w:rPr>
          <w:sz w:val="20"/>
        </w:rPr>
      </w:pPr>
      <w:r>
        <w:rPr>
          <w:sz w:val="20"/>
        </w:rPr>
        <w:t xml:space="preserve">La ingenuidad con la que Lenin se apoya en estas dos autoridades (por lo demás, de una manera inexacta) aparece claramente cuando dice: </w:t>
      </w:r>
    </w:p>
    <w:p>
      <w:pPr>
        <w:pStyle w:val="Cita"/>
        <w:rPr>
          <w:sz w:val="20"/>
        </w:rPr>
      </w:pPr>
      <w:r>
        <w:rPr>
          <w:sz w:val="20"/>
        </w:rPr>
        <w:t>"Para todo sabio que la filosofía profesoral no ha descarriado, lo mismo que para todo materialista, la sensación es efectivamente el lazo directo de la conciencia con el mundo exterior, la transformación de la energía de la excitación exterior en un hecho de conciencia. Esta transformación, todo el mundo la ha observado millones de veces y continúa observándola efectivamente a cada instante,"</w:t>
      </w:r>
      <w:r>
        <w:rPr>
          <w:rStyle w:val="FootnoteCharacters"/>
          <w:rStyle w:val="FootnoteAnchor"/>
          <w:i/>
          <w:iCs/>
          <w:sz w:val="20"/>
        </w:rPr>
        <w:footnoteReference w:id="65"/>
      </w:r>
    </w:p>
    <w:p>
      <w:pPr>
        <w:pStyle w:val="NormalWeb"/>
        <w:rPr>
          <w:sz w:val="20"/>
        </w:rPr>
      </w:pPr>
      <w:r>
        <w:rPr>
          <w:sz w:val="20"/>
        </w:rPr>
        <w:t>Esta "observación" no deja de recordar la manera siguiente de concebir la visión: vemos miles de veces que nuestro ojo ve y que la luz da en nuestra retina. En realidad, no se ve que se vean las cosas o que la retina reciba la luz; vemos los objetos y deducimos de ello la existencia y el papel de nuestra retina. No observamos la energía y sus transformaciones; observamos fenómenos, y de estos fenómenos los físicos han sacado el concepto de energía. La transformación de la energía es una formulación de la física que resume una multitud de fenómenos en los que una cantidad medida decrece mientras que otra crece. Eso son buenos conceptos y buenas fórmulas en los que nos podemos apoyar para prever los fenómenos futuros, y por eso pensamos que son verdaderos. Lenin toma esta verdad en un sentido tan absoluto que cree expresar un hecho observado "admitido por todos los materialistas", cuando de hecho expone una teoría física. Además, no la expone correctamente. El hecho de que la energía de una excitación luminosa se transforme en conciencia quizá ha sido creído por los materialistas burgueses, pero la ciencia no lo admite. Según la física, la energía se transforma exclusiva y completamente en otra forma de energía; la energía de la excitación luminosa que penetra en los nervios y el cerebro se transforma en energía química, eléctrica, térmica; pero la conciencia no es considerada por la física como una forma particular de la energía.</w:t>
      </w:r>
    </w:p>
    <w:p>
      <w:pPr>
        <w:pStyle w:val="NormalWeb"/>
        <w:rPr>
          <w:sz w:val="20"/>
        </w:rPr>
      </w:pPr>
      <w:r>
        <w:rPr>
          <w:sz w:val="20"/>
        </w:rPr>
        <w:t>Esta confusión entre los hechos observados realmente y los conceptos físicos se encuentra a todo lo largo del libro de Lenin. Engels designaba con el nombre de materialistas a todos aquellos para los que la naturaleza es la cosa original de la que hay que partir. Lenin habla de un materialismo que "de pleno acuerdo con las ciencias de la naturaleza, considera la materia como el dato primero".</w:t>
      </w:r>
      <w:r>
        <w:rPr>
          <w:rStyle w:val="FootnoteCharacters"/>
          <w:rStyle w:val="FootnoteAnchor"/>
          <w:sz w:val="20"/>
        </w:rPr>
        <w:footnoteReference w:id="66"/>
      </w:r>
    </w:p>
    <w:p>
      <w:pPr>
        <w:pStyle w:val="NormalWeb"/>
        <w:rPr>
          <w:sz w:val="20"/>
        </w:rPr>
      </w:pPr>
      <w:r>
        <w:rPr>
          <w:sz w:val="20"/>
        </w:rPr>
        <w:t xml:space="preserve">y, por otro lado, de la materia que es: </w:t>
      </w:r>
    </w:p>
    <w:p>
      <w:pPr>
        <w:pStyle w:val="Cita"/>
        <w:rPr>
          <w:sz w:val="20"/>
        </w:rPr>
      </w:pPr>
      <w:r>
        <w:rPr>
          <w:sz w:val="20"/>
        </w:rPr>
        <w:t>"la fuente exterior, objetiva, de nuestras sensaciones, de la realidad objetiva que corresponde a nuestras sensaciones".</w:t>
      </w:r>
      <w:r>
        <w:rPr>
          <w:rStyle w:val="FootnoteCharacters"/>
          <w:rStyle w:val="FootnoteAnchor"/>
          <w:i/>
          <w:iCs/>
          <w:sz w:val="20"/>
        </w:rPr>
        <w:footnoteReference w:id="67"/>
      </w:r>
    </w:p>
    <w:p>
      <w:pPr>
        <w:pStyle w:val="NormalWeb"/>
        <w:rPr>
          <w:sz w:val="20"/>
        </w:rPr>
      </w:pPr>
      <w:r>
        <w:rPr>
          <w:sz w:val="20"/>
        </w:rPr>
        <w:t xml:space="preserve">Para Lenin, naturaleza y materia física son idénticas; la palabra materia tiene para él el mismo sentido que "mundo objetivo". En esto está de acuerdo con el materialismo burgués que, de igual modo, considera que la materia es la verdadera sustancia del mundo. Se comprende entonces fácilmente su indignada polémica contra Mach. Para Mach, la materia es un concepto abstracto formado a partir de los fenómenos o, más exactamente, a partir de las sensaciones. Por eso Lenin, que encuentra en ello ya sea una negación de la realidad de la materia, ya sea una constatación pura y simple de la realidad del mundo, no comprende lo que toma por una confusión pura y simple. La primera afirmación lo lleva a decir que Mach niega la existencia del mundo exterior y que es un solipsista, y la segunda a unirse a Mach porque rechaza enteramente "su filosofía" y regresa a una concepción científica. </w:t>
      </w:r>
    </w:p>
    <w:p>
      <w:pPr>
        <w:pStyle w:val="NormalWeb"/>
        <w:rPr>
          <w:sz w:val="20"/>
        </w:rPr>
      </w:pPr>
      <w:r>
        <w:rPr>
          <w:sz w:val="20"/>
        </w:rPr>
        <w:t>Lo mismo ocurre con la cuestión de las leyes de la naturaleza. Mach piensa que las causas, los efectos, las leyes naturales, no existen de hecho en la naturaleza sino que son formulaciones elaboradas por el hombre según ciertas regularidades observadas en los fenómenos naturales. Y Lenin afirma que esta concepción es idéntica a la de Kant:</w:t>
      </w:r>
    </w:p>
    <w:p>
      <w:pPr>
        <w:pStyle w:val="Cita"/>
        <w:rPr>
          <w:sz w:val="20"/>
        </w:rPr>
      </w:pPr>
      <w:r>
        <w:rPr>
          <w:sz w:val="20"/>
        </w:rPr>
        <w:t>"el hombre dicta las leyes a la naturaleza, y no la naturaleza al hombre. Lo esencial no es repetir con Kant el apriorismo (...) lo esencial es que el espíritu, el pensamiento, la conciencia, constituyen en él lo primario y la naturaleza, lo secundario. La razón no es una parcela de la naturaleza, uno de sus productos supremos, el reflejo de sus procesos; la naturaleza es una parcela de la razón, que se convierte entonces, por extensión, partiendo de la ordinaria razón humana familiar a todos, en la razón misteriosa, divina, "excesiva", como decía J. Dietzgen. La fórmula de Kant-Mach: "El hombre dicta las leyes a la naturaleza" es una fórmula del fideísmo."</w:t>
      </w:r>
      <w:r>
        <w:rPr>
          <w:rStyle w:val="FootnoteCharacters"/>
          <w:rStyle w:val="FootnoteAnchor"/>
          <w:i/>
          <w:iCs/>
          <w:sz w:val="20"/>
        </w:rPr>
        <w:footnoteReference w:id="68"/>
      </w:r>
    </w:p>
    <w:p>
      <w:pPr>
        <w:pStyle w:val="NormalWeb"/>
        <w:rPr>
          <w:sz w:val="20"/>
        </w:rPr>
      </w:pPr>
      <w:r>
        <w:rPr>
          <w:sz w:val="20"/>
        </w:rPr>
        <w:t>(Por fideísmo se designa la doctrina de la fe religiosa.)</w:t>
      </w:r>
    </w:p>
    <w:p>
      <w:pPr>
        <w:pStyle w:val="NormalWeb"/>
        <w:rPr>
          <w:sz w:val="20"/>
        </w:rPr>
      </w:pPr>
      <w:r>
        <w:rPr>
          <w:sz w:val="20"/>
        </w:rPr>
        <w:t xml:space="preserve">Este pasaje confuso, que cae completamente fuera de contexto, no puede ser comprendido más que si se considera que, para Lenin, "la naturaleza" se compone no sólo de la materia, sino también de las leyes naturales que gobiernan sus fenómenos, flotando en alguna parte del universo como mandamientos rígidos a los que las cosas deben obedecer. Por tanto, para él, negar la existencia objetiva de estas leyes es negar la existencia misma de la naturaleza; hacer del hombre el creador de las leyes naturales significa, para él, hacer del espíritu humano el creador del mundo. Pero el salto que permite pasar del espíritu humano a la divinidad como creador del mundo sigue siendo un enigma para el lector ordinario. </w:t>
      </w:r>
    </w:p>
    <w:p>
      <w:pPr>
        <w:pStyle w:val="NormalWeb"/>
        <w:rPr>
          <w:sz w:val="20"/>
        </w:rPr>
      </w:pPr>
      <w:r>
        <w:rPr>
          <w:sz w:val="20"/>
        </w:rPr>
        <w:t>Ya dos páginas antes Lenin escribía:</w:t>
      </w:r>
    </w:p>
    <w:p>
      <w:pPr>
        <w:pStyle w:val="Cita"/>
        <w:rPr>
          <w:sz w:val="20"/>
        </w:rPr>
      </w:pPr>
      <w:r>
        <w:rPr>
          <w:sz w:val="20"/>
        </w:rPr>
        <w:t>"La cuestión verdaderamente importante de la teoría del conocimiento que divide las corrientes filosóficas no es saber qué grado de precisión han alcanzado nuestras descripciones de las relaciones de causalidad, ni si estas descripciones pueden ser expresadas en una fórmula matemática precisa, sino si la fuente de nuestro conocimiento de estas relaciones está en las leyes objetivas de la naturaleza o en las propiedades de nuestro espíritu, en su facultad de conocer ciertas verdades a priori, etc. Eso es lo que separa para siempre los materialistas Feuerbach, Marx y Engels de los agnósticos Avenarius y Mach (discípulos de Hume)."</w:t>
      </w:r>
      <w:r>
        <w:rPr>
          <w:rStyle w:val="FootnoteCharacters"/>
          <w:rStyle w:val="FootnoteAnchor"/>
          <w:i/>
          <w:iCs/>
          <w:sz w:val="20"/>
        </w:rPr>
        <w:footnoteReference w:id="69"/>
      </w:r>
    </w:p>
    <w:p>
      <w:pPr>
        <w:pStyle w:val="NormalWeb"/>
        <w:rPr>
          <w:sz w:val="20"/>
        </w:rPr>
      </w:pPr>
      <w:r>
        <w:rPr>
          <w:sz w:val="20"/>
        </w:rPr>
        <w:t>Que Mach haya dotado al espíritu humano de la facultad de conocer ciertas verdades a priori, eso es un descubrimiento puramente imaginario de Lenin. En los pasajes en que Mach trata de las capacidades prácticas del espíritu para sacar de la experiencia reglas generales abstractas y atribuirles una validez ilimitada, Lenin, impregnado de las concepciones filosóficas tradicionales, no ve sino descubrimiento de verdades a priori. Y prosigue:</w:t>
      </w:r>
    </w:p>
    <w:p>
      <w:pPr>
        <w:pStyle w:val="Cita"/>
        <w:rPr>
          <w:sz w:val="20"/>
        </w:rPr>
      </w:pPr>
      <w:r>
        <w:rPr>
          <w:sz w:val="20"/>
        </w:rPr>
        <w:t xml:space="preserve">"Mach, al que acusaríamos equivocadamente de ser consecuente, "olvida" con frecuencia, en ciertos pasajes de sus obras, su concordancia con Hume y su teoría subjetivista de la causalidad para razonar "simplemente" como sabio, es decir, desde un punto de vista espontáneamente materialista. Así leemos en su Mecánica: "La naturaleza nos enseña a reconocer esta uniformidad en sus fenómenos" (p. 182 de la traducción francesa). Si reconocemos la uniformidad en los fenómenos de la naturaleza, ¿hay que llegar a la conclusión de que esta uniformidad tiene una existencia objetiva, fuera de nuestro espíritu? No, Mach enuncia sobre esta misma cuestión de la uniformidad de la naturaleza cosas como éstas: (...) "Que nos creyésemos capaces de formular predicciones con ayuda de una tal ley prueba solamente (!) la uniformidad suficiente de nuestro entorno, pero de ningún modo la necesidad del éxito de nuestras predicciones" (Wärmelehre, p. 383). </w:t>
      </w:r>
    </w:p>
    <w:p>
      <w:pPr>
        <w:pStyle w:val="Cita"/>
        <w:rPr>
          <w:sz w:val="20"/>
        </w:rPr>
      </w:pPr>
      <w:r>
        <w:rPr>
          <w:sz w:val="20"/>
        </w:rPr>
        <w:t>¡De ello se sigue que se puede y se debe buscar una especie de necesidad fuera de la uniformidad del entorno, es decir, de la naturaleza!</w:t>
      </w:r>
      <w:r>
        <w:rPr>
          <w:rStyle w:val="FootnoteCharacters"/>
          <w:rStyle w:val="FootnoteAnchor"/>
          <w:i/>
          <w:iCs/>
          <w:sz w:val="20"/>
        </w:rPr>
        <w:footnoteReference w:id="70"/>
      </w:r>
    </w:p>
    <w:p>
      <w:pPr>
        <w:pStyle w:val="NormalWeb"/>
        <w:rPr>
          <w:sz w:val="20"/>
        </w:rPr>
      </w:pPr>
      <w:r>
        <w:rPr>
          <w:sz w:val="20"/>
        </w:rPr>
        <w:t xml:space="preserve">Aquí Lenin presenta a Mach admitiendo la uniformidad de la naturaleza (primera cita) sin considerarla como real. Para apoyar esta última afirmación, cita un segundo pasaje de Mach en que éste admite esta realidad de manera patente, pero rechaza la necesidad. Lenin insiste en esta necesidad. El confusionismo de estas frases embrolladas, mejorado más por fórmulas corteses que no reproducimos aquí, se esclarece si recordamos que, para Lenin, la uniformidad de la naturaleza equivale a la necesidad de la realización de nuestras previsiones; en otros términos, él no diferencia entre las regularidades tal como aparecen más o menos claramente en la naturaleza, y la forma apodíctica de las leyes naturales precisas. Y prosigue: </w:t>
      </w:r>
    </w:p>
    <w:p>
      <w:pPr>
        <w:pStyle w:val="Cita"/>
        <w:rPr>
          <w:sz w:val="20"/>
        </w:rPr>
      </w:pPr>
      <w:r>
        <w:rPr>
          <w:sz w:val="20"/>
        </w:rPr>
        <w:t>"¿Dónde buscarla? (esta necesidad). Ése es el secreto de la filosofía idealista que no osa ver, en la facultad de conocer del hombre, un simple reflejo de la naturaleza."</w:t>
      </w:r>
      <w:r>
        <w:rPr>
          <w:rStyle w:val="FootnoteCharacters"/>
          <w:rStyle w:val="FootnoteAnchor"/>
          <w:i/>
          <w:iCs/>
          <w:sz w:val="20"/>
        </w:rPr>
        <w:footnoteReference w:id="71"/>
      </w:r>
    </w:p>
    <w:p>
      <w:pPr>
        <w:pStyle w:val="NormalWeb"/>
        <w:rPr>
          <w:sz w:val="20"/>
        </w:rPr>
      </w:pPr>
      <w:r>
        <w:rPr>
          <w:sz w:val="20"/>
        </w:rPr>
        <w:t>En realidad, no hay necesidad si no es en la formulación de las leyes de la naturaleza; en la práctica encontramos siempre desviaciones que expresamos en forma de leyes complementarias. Una ley de la naturaleza no determina lo que la naturaleza hará necesariamente, sino lo que se espera que haga. Y después de todo lo que se ha dicho podemos ahorrarnos discutir la observación simplista de que nuestra facultad de conocer sólo sería un reflejo de la naturaleza. Lenin concluye así:</w:t>
      </w:r>
    </w:p>
    <w:p>
      <w:pPr>
        <w:pStyle w:val="Cita"/>
        <w:rPr>
          <w:sz w:val="20"/>
        </w:rPr>
      </w:pPr>
      <w:r>
        <w:rPr>
          <w:sz w:val="20"/>
        </w:rPr>
        <w:t>"Mach define incluso, en su última obra, Conocimiento y error, las leyes de la naturaleza como una "limitación de la expectativa" (2ª ed., p. 450 y sig.)! El solipsismo se lleva, a pesar de todo, su parte."</w:t>
      </w:r>
      <w:r>
        <w:rPr>
          <w:rStyle w:val="FootnoteCharacters"/>
          <w:rStyle w:val="FootnoteAnchor"/>
          <w:i/>
          <w:iCs/>
          <w:sz w:val="20"/>
        </w:rPr>
        <w:footnoteReference w:id="72"/>
      </w:r>
    </w:p>
    <w:p>
      <w:pPr>
        <w:pStyle w:val="NormalWeb"/>
        <w:rPr>
          <w:sz w:val="20"/>
        </w:rPr>
      </w:pPr>
      <w:r>
        <w:rPr>
          <w:sz w:val="20"/>
        </w:rPr>
        <w:t>Pero esta afirmación no tiene ningún sentido puesto que todos los sabios trabajan para establecer leyes naturales que determinan nuestra expectativa.</w:t>
      </w:r>
    </w:p>
    <w:p>
      <w:pPr>
        <w:pStyle w:val="NormalWeb"/>
        <w:rPr>
          <w:sz w:val="20"/>
        </w:rPr>
      </w:pPr>
      <w:r>
        <w:rPr>
          <w:sz w:val="20"/>
        </w:rPr>
        <w:t>La condensación de un cierto número de fenómenos en una fórmula breve, una ley natural, ha sido elevada por Mach al nivel de un principio de investigación, "la economía de pensamiento". Se podría esperar que el reducir de esta suerte la teoría abstracta a la práctica del trabajo (científico) tuviese buena acogida entre los marxistas. Pero "la economía de pensamiento" no encuentra eco en Lenin, quien traduce su incomprensión en algunas chanzas:</w:t>
      </w:r>
    </w:p>
    <w:p>
      <w:pPr>
        <w:pStyle w:val="Cita"/>
        <w:rPr>
          <w:sz w:val="20"/>
        </w:rPr>
      </w:pPr>
      <w:r>
        <w:rPr>
          <w:sz w:val="20"/>
        </w:rPr>
        <w:t>"Si introducimos en la gnoseología una concepción tan absurda, es más "económico" "pensar" que existo solo yo y mis sensaciones. Eso está fuera de discusión.</w:t>
      </w:r>
    </w:p>
    <w:p>
      <w:pPr>
        <w:pStyle w:val="Cita"/>
        <w:rPr>
          <w:sz w:val="20"/>
        </w:rPr>
      </w:pPr>
      <w:r>
        <w:rPr>
          <w:sz w:val="20"/>
        </w:rPr>
        <w:t>¿Es más "económico" "pensar" que el átomo es indivisible, o que está compuesto de electrones positivos y negativos? ¿Es más "económico" pensar que la revolución burguesa rusa es hecha por los liberales o contra los liberales? Sólo hay que plantear la cuestión para ver hasta qué punto es absurdo y subjetivo aplicar aquí la categoría de la "economía del pensamiento"."</w:t>
      </w:r>
      <w:r>
        <w:rPr>
          <w:rStyle w:val="FootnoteCharacters"/>
          <w:rStyle w:val="FootnoteAnchor"/>
          <w:i/>
          <w:iCs/>
          <w:sz w:val="20"/>
        </w:rPr>
        <w:footnoteReference w:id="73"/>
      </w:r>
    </w:p>
    <w:p>
      <w:pPr>
        <w:pStyle w:val="NormalWeb"/>
        <w:rPr>
          <w:sz w:val="20"/>
        </w:rPr>
      </w:pPr>
      <w:r>
        <w:rPr>
          <w:sz w:val="20"/>
        </w:rPr>
        <w:t>Y a esto opone su propia concepción:</w:t>
      </w:r>
    </w:p>
    <w:p>
      <w:pPr>
        <w:pStyle w:val="Cita"/>
        <w:rPr>
          <w:sz w:val="20"/>
        </w:rPr>
      </w:pPr>
      <w:r>
        <w:rPr>
          <w:sz w:val="20"/>
        </w:rPr>
        <w:t>"El pensamiento del hombre es "económico" cuando refleja exactamente la verdad objetiva: la práctica, la experiencia, la industria, suministran entonces el criterio de su exactitud. ¡Sólo negando la realidad objetiva, es decir, los fundamentos del marxismo, se puede tomar en serio la economía del pensamiento en la teoría del conocimiento!"</w:t>
      </w:r>
      <w:r>
        <w:rPr>
          <w:rStyle w:val="FootnoteCharacters"/>
          <w:rStyle w:val="FootnoteAnchor"/>
          <w:i/>
          <w:iCs/>
          <w:sz w:val="20"/>
        </w:rPr>
        <w:footnoteReference w:id="74"/>
      </w:r>
    </w:p>
    <w:p>
      <w:pPr>
        <w:pStyle w:val="NormalWeb"/>
        <w:rPr>
          <w:sz w:val="20"/>
        </w:rPr>
      </w:pPr>
      <w:r>
        <w:rPr>
          <w:sz w:val="20"/>
        </w:rPr>
        <w:t xml:space="preserve">¡Qué simple y evidente parece esto! Tomemos un ejemplo. La antigua concepción del universo establecida por Ptolomeo colocaba la tierra inmóvil en el centro del mundo y hacía girar alrededor de ella el sol y los planetas, y las órbitas de estos últimos eran epiciclos, es decir, la combinación de dos círculos. Copérnico colocaba el sol en el centro y hacía girar alrededor la tierra y los planetas en simples círculos. Los fenómenos visibles son exactamente los mismos según las dos teorías porque nosotros vemos únicamente los movimientos relativos, y son absolutamente idénticos. ¿Cuál de las dos describe exactamente el mundo objetivo? La experiencia práctica no puede zanjar la cuestión pues las previsiones en ellas son idénticas. Como prueba decisiva, Copérnico invocó las paralajes de las estrellas fijas; sin embargo, en la vieja teoría, cada estrella podía muy bien describir una órbita circular y hacer una revolución por año, lo que da el mismo resultado. Pero entonces todo el mundo dirá: es absurdo hacer describir una órbita circular anual a los millones de cuerpos celestes simplemente para que la tierra pueda permanecer inmóvil. ¿Por qué absurdo? Porque esto complica inútilmente la imagen del mundo. Ya estamos: se elige el sistema de Copérnico afirmando que es verdadero porque es el sistema del universo más simple. Este ejemplo basta para mostrar que es verdaderamente ingenuo creer que elegimos una teoría porque refleja exactamente la realidad cuando se toma la experiencia como criterio. </w:t>
      </w:r>
    </w:p>
    <w:p>
      <w:pPr>
        <w:pStyle w:val="NormalWeb"/>
        <w:rPr>
          <w:sz w:val="20"/>
        </w:rPr>
      </w:pPr>
      <w:r>
        <w:rPr>
          <w:sz w:val="20"/>
        </w:rPr>
        <w:t xml:space="preserve">Kirchhoff ha expresado el verdadero carácter de la teoría científica de la misma manera diciendo que la mecánica, en lugar "de explicar" los movimientos por las "fuerzas" que las producen, tiene como tarea "describir los movimientos en la naturaleza de la manera más completa y simple". Esta observación barre el mito fetichista de las fuerzas consideradas como causas, como demonios haciendo su trabajo: no son sino un medio útil y simple para describir los movimientos. Desde luego, Mach llama la atención sobre la similitud de sus concepciones con las de Kirchhoff. Y Lenin, para probar que no tenía la menor idea de qué se trataba, al estar él mismo impregnado por este mito, exclama en un tono indignado: </w:t>
      </w:r>
    </w:p>
    <w:p>
      <w:pPr>
        <w:pStyle w:val="Cita"/>
        <w:rPr>
          <w:sz w:val="20"/>
        </w:rPr>
      </w:pPr>
      <w:r>
        <w:rPr>
          <w:sz w:val="20"/>
        </w:rPr>
        <w:t>"¿No es eso un ejemplo de confusión? La "economía del pensamiento", de la que Mach deducía en 1872 la existencia exclusiva de las sensaciones (punto de vista que él mismo debió reconocer más tarde como idealista), ¡es puesta en el mismo plano que el apotegma puramente materialista del matemático Grassmann sobre la necesidad de coordinar el pensamiento con el ser! ¡en el mismo plano que la descripción más simple (de la realidad objetiva que Kirchhoff jamás había puesto en duda!)."</w:t>
      </w:r>
      <w:r>
        <w:rPr>
          <w:rStyle w:val="FootnoteCharacters"/>
          <w:rStyle w:val="FootnoteAnchor"/>
          <w:i/>
          <w:iCs/>
          <w:sz w:val="20"/>
        </w:rPr>
        <w:footnoteReference w:id="75"/>
      </w:r>
    </w:p>
    <w:p>
      <w:pPr>
        <w:pStyle w:val="NormalWeb"/>
        <w:rPr>
          <w:sz w:val="20"/>
        </w:rPr>
      </w:pPr>
      <w:r>
        <w:rPr>
          <w:sz w:val="20"/>
        </w:rPr>
        <w:t xml:space="preserve">Hay que señalar además que el pensamiento jamás puede describir la realidad "exactamente", completamente; la teoría es una imagen aproximada que sólo da cuenta de los rasgos, de los caracteres generales de un grupo de fenómenos. </w:t>
      </w:r>
    </w:p>
    <w:p>
      <w:pPr>
        <w:pStyle w:val="NormalWeb"/>
        <w:rPr>
          <w:sz w:val="20"/>
        </w:rPr>
      </w:pPr>
      <w:r>
        <w:rPr>
          <w:sz w:val="20"/>
        </w:rPr>
        <w:t>Después de haber examinado las ideas de Lenin sobre la materia y las leyes naturales, tomaremos como tercer ejemplo el espacio y el tiempo.</w:t>
      </w:r>
    </w:p>
    <w:p>
      <w:pPr>
        <w:pStyle w:val="Cita"/>
        <w:rPr>
          <w:sz w:val="20"/>
        </w:rPr>
      </w:pPr>
      <w:r>
        <w:rPr>
          <w:sz w:val="20"/>
        </w:rPr>
        <w:t>"Ved ahora la "doctrina" del "positivismo moderno" a este respecto. Leemos en Mach: "El espacio y el tiempo son sistemas bien coordinados (o armonizados, wohlgeordnete) de series de sensaciones" (Mecánica, 3ª edic. alemana, p. 498). Absurdidad idealista evidente, consecuencia obligada de la doctrina según la cual los cuerpos son complejos de sensaciones. Según Mach, no es el hombre con sus sensaciones el que existe en el espacio y el tiempo; son el espacio y el tiempo los que existen en el hombre, que dependen del hombre, que son creados por el hombre. Mach siente que se desliza hacia el idealismo y "resiste" multiplicando las restricciones y ahogando la cuestión, como Dühring, en disertaciones interminables (ver, sobre todo, Conocimiento y error) sobre la variabilidad de nuestros conceptos del tiempo y del espacio, sobre su relatividad, etc. Pero esto no lo salva, no puede salvarlo, pues no se puede superar verdaderamente el idealismo, en esta cuestión, más que reconociendo la realidad objetiva del espacio y del tiempo. Y es precisamente esto lo que Mach no quiere a ningún precio. Edifica una teoría gnoseológica del tiempo y del espacio basada en el principio del relativismo, nada más. Este esfuerzo sólo puede llevarlo al idealismo subjetivo, como hemos mostrado ya al hablar de la verdad absoluta y de la verdad relativa.</w:t>
      </w:r>
    </w:p>
    <w:p>
      <w:pPr>
        <w:pStyle w:val="Cita"/>
        <w:rPr>
          <w:sz w:val="20"/>
        </w:rPr>
      </w:pPr>
      <w:r>
        <w:rPr>
          <w:sz w:val="20"/>
        </w:rPr>
        <w:t>Resistiendo a las conclusiones idealistas que sus principios imponen, Mach se levanta contra Kant y defiende el origen experimental del concepto de espacio (Conocimiento y error, 2ª edic. alemana, pp. 350, 385). Pero si la realidad objetiva no nos es dada en la experiencia (como pretende Mach)..."</w:t>
      </w:r>
      <w:r>
        <w:rPr>
          <w:rStyle w:val="FootnoteCharacters"/>
          <w:rStyle w:val="FootnoteAnchor"/>
          <w:i/>
          <w:iCs/>
          <w:sz w:val="20"/>
        </w:rPr>
        <w:footnoteReference w:id="76"/>
      </w:r>
    </w:p>
    <w:p>
      <w:pPr>
        <w:pStyle w:val="NormalWeb"/>
        <w:rPr/>
      </w:pPr>
      <w:r>
        <w:rPr>
          <w:sz w:val="20"/>
        </w:rPr>
        <w:t>¿Para qué continuar con este género de citas? Son golpes en falso porque sabemos que Mach acepta ciertamente la realidad objetiva del mundo y que piensa que todos los fenómenos que constituyen este mundo tienen lugar en el espacio y en el tiempo. Lenin habría podido darse cuenta de que se equivocaba, por medio de un cierto número de frases que conoce y que cita en parte, aquellas en que Mach discute acerca de las investigaciones matemáticas sobre los espacios con varias dimensiones. Mach se expresa así en la Mecánica</w:t>
      </w:r>
      <w:r>
        <w:rPr>
          <w:rStyle w:val="FootnoteCharacters"/>
          <w:rStyle w:val="FootnoteAnchor"/>
          <w:sz w:val="20"/>
        </w:rPr>
        <w:footnoteReference w:id="77"/>
      </w:r>
      <w:r>
        <w:rPr>
          <w:sz w:val="20"/>
        </w:rPr>
        <w:t>:</w:t>
      </w:r>
    </w:p>
    <w:p>
      <w:pPr>
        <w:pStyle w:val="Cita"/>
        <w:rPr>
          <w:sz w:val="20"/>
        </w:rPr>
      </w:pPr>
      <w:r>
        <w:rPr>
          <w:sz w:val="20"/>
        </w:rPr>
        <w:t xml:space="preserve">"Lo que llamamos espacio es un caso especial real entre casos imaginados mucho más generales (...) El espacio de la vista y del tacto es una multiplicidad de tres dimensiones, tiene tres dimensiones (...) Las propiedades de un espacio dado aparecen directamente como objetos de la experiencia (...) Respecto de un espacio dado, únicamente la experiencia puede decirnos si es finito, si se cruzan líneas paralelas, etc. Para muchos teólogos que experimentan dificultades en el sentido de que no saben dónde colocar el infierno, y para los espiritistas, una cuarta dimensión podría ser muy bienvenida." </w:t>
      </w:r>
    </w:p>
    <w:p>
      <w:pPr>
        <w:pStyle w:val="NormalWeb"/>
        <w:rPr>
          <w:sz w:val="20"/>
        </w:rPr>
      </w:pPr>
      <w:r>
        <w:rPr>
          <w:sz w:val="20"/>
        </w:rPr>
        <w:t xml:space="preserve">Pero "esta cuarta dimensión seguirá siendo siempre un producto de la imaginación". Estas citas pueden ser suficientes. Y, ¿qué respuesta da Lenin a todo esto, aparte cierto número de burlas e invectivas desprovistas de todo fundamento?: </w:t>
      </w:r>
    </w:p>
    <w:p>
      <w:pPr>
        <w:pStyle w:val="Cita"/>
        <w:rPr>
          <w:sz w:val="20"/>
        </w:rPr>
      </w:pPr>
      <w:r>
        <w:rPr>
          <w:sz w:val="20"/>
        </w:rPr>
        <w:t>"¡Muy bien! Mach no quiere marchar en compañía de los teólogos y de los espiritistas. ¿Y cómo se separa de ellos en su teoría del conocimiento? ¡Constatando que el espacio de tres dimensiones es el único espacio real! Pero, ¿qué vale esta defensa contra los teólogos y compañía si usted no reconoce al espacio y al tiempo una realidad objetiva?"</w:t>
      </w:r>
      <w:r>
        <w:rPr>
          <w:rStyle w:val="FootnoteCharacters"/>
          <w:rStyle w:val="FootnoteAnchor"/>
          <w:i/>
          <w:iCs/>
          <w:sz w:val="20"/>
        </w:rPr>
        <w:footnoteReference w:id="78"/>
      </w:r>
    </w:p>
    <w:p>
      <w:pPr>
        <w:pStyle w:val="NormalWeb"/>
        <w:rPr>
          <w:sz w:val="20"/>
        </w:rPr>
      </w:pPr>
      <w:r>
        <w:rPr>
          <w:sz w:val="20"/>
        </w:rPr>
        <w:t>¿Qué diferencia puede haber entre el espacio real y la realidad objetiva del espacio? En todo caso, Lenin no puede desembarazarse de su error.</w:t>
      </w:r>
    </w:p>
    <w:p>
      <w:pPr>
        <w:pStyle w:val="NormalWeb"/>
        <w:rPr>
          <w:sz w:val="20"/>
        </w:rPr>
      </w:pPr>
      <w:r>
        <w:rPr>
          <w:sz w:val="20"/>
        </w:rPr>
        <w:t xml:space="preserve">¿Cuál es, pues, esa frase de Mach que ha dado lugar a toda esta verborrea? En el último capítulo de la Mecánica, Mach trata de las relaciones que existen entre las diferentes ramas de la ciencia. Y he aquí lo que dice: </w:t>
      </w:r>
    </w:p>
    <w:p>
      <w:pPr>
        <w:pStyle w:val="Cita"/>
        <w:rPr>
          <w:sz w:val="20"/>
        </w:rPr>
      </w:pPr>
      <w:r>
        <w:rPr>
          <w:sz w:val="20"/>
        </w:rPr>
        <w:t xml:space="preserve">"Primeramente observamos que tenemos una confianza mucho más grande en todas las experiencias sobre el espacio y el tiempo y les atribuimos un carácter más objetivo y real que a las experiencias sobre los colores, los sonidos o los olores (...) Sin embargo, cuando se mira en ello más de cerca, se da uno cuenta pronto de que las sensaciones del espacio y del tiempo son completamente semejantes a las sensaciones de colores, sonidos y olores; únicamente que estamos más habituados a las citadas en primer lugar, por tanto, somos más conscientes que en el caso de las últimas. El espacio y el tiempo son sistemas bien ordenados de series de sensaciones..." </w:t>
      </w:r>
    </w:p>
    <w:p>
      <w:pPr>
        <w:pStyle w:val="NormalWeb"/>
        <w:rPr>
          <w:sz w:val="20"/>
        </w:rPr>
      </w:pPr>
      <w:r>
        <w:rPr>
          <w:sz w:val="20"/>
        </w:rPr>
        <w:t>Mach parte aquí de la experiencia; nuestras sensaciones son la única fuente de nuestro conocimiento; todo nuestro universo está basado en estas sensaciones, comprendido todo lo que se sabe del tiempo y del espacio. ¿Cuál es el significado del tiempo absoluto y del espacio absoluto? Para Mach, esta cuestión no tiene sentido; el único problema que se supone hay que plantearse es éste: ¿cómo aparecen el espacio y el tiempo en nuestra experiencia? De la misma manera que para el cuerpo y la materia, se puede edificar una concepción científica del tiempo y del espacio únicamente con ayuda de abstracciones sacadas de la totalidad de nuestras experiencias. Desde nuestra más joven edad, somos duchos en el esquema espacio-tiempo, que nos parece completamente simple y natural y en el que clasificamos todas estas experiencias. De qué manera se presenta esto en la ciencia experimental, no se lo puede expresar mejor que con las palabras de Mach mismo: sistemas bien ordenados de series de experiencias.</w:t>
      </w:r>
    </w:p>
    <w:p>
      <w:pPr>
        <w:pStyle w:val="NormalWeb"/>
        <w:rPr>
          <w:sz w:val="20"/>
        </w:rPr>
      </w:pPr>
      <w:r>
        <w:rPr>
          <w:sz w:val="20"/>
        </w:rPr>
        <w:t xml:space="preserve">Lo que Lenin piensa del espacio y del tiempo aparece en la cita siguiente: </w:t>
      </w:r>
      <w:r>
        <w:rPr>
          <w:rStyle w:val="Cita1"/>
          <w:sz w:val="20"/>
        </w:rPr>
        <w:t>"La física contemporánea (dice Mach) está dominada todavía por la concepción de Newton sobre el tiempo y el espacio absolutos (pp. 442-44), sobre el tiempo y el espacio como tales. Esta concepción "nos" parece absurda, continúa Mach, sin sospechar, evidentemente, la existencia de los materialistas y de la teoría materialista del conocimiento. Pero esta concepción era inofensiva (unschädlich, p. 442) en la práctica, y por esta razón la crítica se ha abstenido durante mucho tiempo de tocar en ella."</w:t>
      </w:r>
      <w:r>
        <w:rPr>
          <w:rStyle w:val="FootnoteCharacters"/>
          <w:rStyle w:val="FootnoteAnchor"/>
          <w:sz w:val="20"/>
          <w:szCs w:val="16"/>
        </w:rPr>
        <w:footnoteReference w:id="79"/>
      </w:r>
    </w:p>
    <w:p>
      <w:pPr>
        <w:pStyle w:val="NormalWeb"/>
        <w:rPr>
          <w:sz w:val="20"/>
        </w:rPr>
      </w:pPr>
      <w:r>
        <w:rPr>
          <w:sz w:val="20"/>
        </w:rPr>
        <w:t xml:space="preserve">Por tanto, según Lenin, el "materialismo" acepta la teoría de Newton que descansa en la afirmación de que existe un tiempo absoluto y un espacio absoluto. </w:t>
      </w:r>
    </w:p>
    <w:p>
      <w:pPr>
        <w:pStyle w:val="NormalWeb"/>
        <w:rPr>
          <w:sz w:val="20"/>
        </w:rPr>
      </w:pPr>
      <w:r>
        <w:rPr>
          <w:sz w:val="20"/>
        </w:rPr>
        <w:t xml:space="preserve">Esto significa que se puede fijar un punto en el espacio de manera absoluta sin tomar como referencia otras cosas, y que se lo puede encontrar sin ninguna vacilación. Cuando Mach dice que ésa es la opinión de los físicos de su época, ve a sus colegas más retrasados de lo que lo estaban, pues ya en esa época se aceptaba comúnmente que las grandes teorías físicas sobre el movimiento, etc., eran concepciones relativas, que el lugar de un cuerpo está determinado siempre en relación con el lugar de los otros cuerpos, y que la idea misma de posición absoluta no tiene ningún sentido. </w:t>
      </w:r>
    </w:p>
    <w:p>
      <w:pPr>
        <w:pStyle w:val="NormalWeb"/>
        <w:rPr/>
      </w:pPr>
      <w:r>
        <w:rPr>
          <w:sz w:val="20"/>
        </w:rPr>
        <w:t>No obstante, reinaba cierta duda. El éter, que llenaba todo el espacio, no podía servir de sistema de referencia</w:t>
      </w:r>
      <w:r>
        <w:rPr>
          <w:rStyle w:val="FootnoteCharacters"/>
          <w:rStyle w:val="FootnoteAnchor"/>
          <w:sz w:val="20"/>
        </w:rPr>
        <w:footnoteReference w:id="80"/>
      </w:r>
      <w:r>
        <w:rPr>
          <w:sz w:val="20"/>
        </w:rPr>
        <w:t xml:space="preserve"> para un espacio absoluto, sistema de referencia respecto del cual movimiento y reposo podrían ser llamados entonces a justo título movimiento y reposo absolutos. Sin embargo, cuando los físicos intentaron evidenciarlo estudiando la propagación de la luz, no pudieron desembocar nada más que en la relatividad: la famosa experiencia de Michelson y Morley en 1889, concebida para probar directamente el movimiento de nuestra tierra con relación al éter, tuvo un resultado negativo; la naturaleza permaneció muda, como si dijera: vuestra pregunta no tiene sentido. Para explicar este resultado negativo se comenzó por suponer que había siempre fenómenos secundarios que anulaban pura y simplemente el resultado esperado. Finalmente, Einstein, en 1905, con la teoría de la relatividad, logró combinar todos los hechos de suerte que el resultado de la experiencia se hacía evidente. El concepto de "posición absoluta" en el éter quedó al mismo tiempo vacío de sentido y, poco a poco, la idea misma de éter fue abandonada, y desapareció de la ciencia toda idea de espacio absoluto.</w:t>
      </w:r>
    </w:p>
    <w:p>
      <w:pPr>
        <w:pStyle w:val="NormalWeb"/>
        <w:rPr>
          <w:sz w:val="20"/>
        </w:rPr>
      </w:pPr>
      <w:r>
        <w:rPr>
          <w:sz w:val="20"/>
        </w:rPr>
        <w:t xml:space="preserve">No parecía ocurrir lo mismo con el tiempo: se pensaba que un instante en el tiempo era algo absoluto. Pero fueron precisamente las ideas de Mach las que trajeron cambios en este dominio. En lugar de discusiones sobre concepciones abstractas Einstein introdujo la práctica de la experiencia. ¿Qué hacemos cuando fijamos un instante en el tiempo? Miramos un péndulo y comparamos los diferentes péndulos; no hay otro medio. Siguiendo este modo de argumentación, Einstein logró destruir la noción de tiempo absoluto y demostrar la relatividad del tiempo. La teoría de Einstein fue aceptada pronto universalmente por los sabios (a excepción de algunos físicos antisemitas de Alemania que, en consecuencia, fueron proclamados las lumbreras de la física nacional-socialista "alemana"). </w:t>
      </w:r>
    </w:p>
    <w:p>
      <w:pPr>
        <w:pStyle w:val="NormalWeb"/>
        <w:rPr>
          <w:sz w:val="20"/>
        </w:rPr>
      </w:pPr>
      <w:r>
        <w:rPr>
          <w:sz w:val="20"/>
        </w:rPr>
        <w:t xml:space="preserve">Cuando Lenin escribió su libro no podía conocer este último desarrollo de la ciencia. Pero el carácter de sus argumentos queda manifiesto cuando escribe: </w:t>
      </w:r>
      <w:r>
        <w:rPr>
          <w:rStyle w:val="Cita1"/>
          <w:sz w:val="20"/>
        </w:rPr>
        <w:t>"La concepción materialista del espacio y del tiempo ha permanecido "inofensiva", es decir, tan conforme como antes con las ciencias de la naturaleza, mientras que la concepción contraria de Mach y compañía sólo ha sido una capitulación "nociva" ante el fideísmo."</w:t>
      </w:r>
      <w:r>
        <w:rPr>
          <w:rStyle w:val="FootnoteCharacters"/>
          <w:rStyle w:val="FootnoteAnchor"/>
          <w:sz w:val="20"/>
          <w:szCs w:val="16"/>
        </w:rPr>
        <w:footnoteReference w:id="81"/>
      </w:r>
    </w:p>
    <w:p>
      <w:pPr>
        <w:pStyle w:val="NormalWeb"/>
        <w:rPr/>
      </w:pPr>
      <w:r>
        <w:rPr>
          <w:sz w:val="20"/>
        </w:rPr>
        <w:t>Así califica de materialista la creencia según la cual los conceptos de tiempo y espacio absolutos (teoría que la ciencia sostenía en otros tiempos, pero que debió abandonar después) son la verdadera realidad del mundo</w:t>
      </w:r>
      <w:r>
        <w:rPr>
          <w:rStyle w:val="FootnoteCharacters"/>
          <w:rStyle w:val="FootnoteAnchor"/>
          <w:sz w:val="20"/>
        </w:rPr>
        <w:footnoteReference w:id="82"/>
      </w:r>
      <w:r>
        <w:rPr>
          <w:sz w:val="20"/>
        </w:rPr>
        <w:t>. Porque Mach se opone a la realidad de estos conceptos y afirma que lo mismo vale para el tiempo y el espacio que para cualquier otro concepto, es decir, que no podemos deducirlos más que de la experiencia, Lenin le cuelga un "idealismo" que lleva al "fideísmo".</w:t>
      </w:r>
      <w:r>
        <w:br w:type="page"/>
      </w:r>
    </w:p>
    <w:p>
      <w:pPr>
        <w:pStyle w:val="Heading3"/>
        <w:rPr>
          <w:sz w:val="20"/>
        </w:rPr>
      </w:pPr>
      <w:bookmarkStart w:id="8" w:name="__RefHeading___Toc106526430"/>
      <w:r>
        <w:rPr>
          <w:sz w:val="20"/>
        </w:rPr>
        <w:t>El materialismo</w:t>
      </w:r>
      <w:bookmarkEnd w:id="8"/>
      <w:r>
        <w:rPr>
          <w:sz w:val="20"/>
        </w:rPr>
        <w:t xml:space="preserve"> </w:t>
      </w:r>
    </w:p>
    <w:p>
      <w:pPr>
        <w:pStyle w:val="NormalWeb"/>
        <w:rPr>
          <w:sz w:val="20"/>
        </w:rPr>
      </w:pPr>
      <w:r>
        <w:rPr>
          <w:sz w:val="20"/>
        </w:rPr>
        <w:t xml:space="preserve">No es a Mach a quien queremos discutir en esta obra, sino a Lenin. Mach ocupa un lugar considerable en ella porque la crítica que Lenin hace de él nos permite descubrir sus propias concepciones filosóficas. Desde el punto de vista del marxismo hay muchas cosas que criticar en Mach; pero Lenin coge el problema por el lado malo. Como hemos visto, recurre a las teorías antiguas de la física, tales como están difundidas en la opinión popular, para oponerlas a las críticas modernas de los fundamentos de estas teorías. Hemos visto igualmente que identifica la realidad objetiva del mundo con la materia física, como lo hacía antes el materialismo burgués. Intenta demostrarlo con los argumentos siguientes: </w:t>
      </w:r>
    </w:p>
    <w:p>
      <w:pPr>
        <w:pStyle w:val="Cita"/>
        <w:rPr>
          <w:sz w:val="20"/>
        </w:rPr>
      </w:pPr>
      <w:r>
        <w:rPr>
          <w:sz w:val="20"/>
        </w:rPr>
        <w:t>"Si la realidad objetiva nos es dada, hay que atribuirle un concepto filosófico; ahora bien, este concepto está establecido desde hace tiempo, mucho tiempo, y este concepto es el de la materia. La materia es una categoría filosófica que sirve para designar la realidad objetiva dada al hombre en sus sensaciones, que la copian, la fotografían, la reflejan, y que existe independientemente de las sensaciones."</w:t>
      </w:r>
      <w:r>
        <w:rPr>
          <w:rStyle w:val="FootnoteCharacters"/>
          <w:rStyle w:val="FootnoteAnchor"/>
          <w:i/>
          <w:iCs/>
          <w:sz w:val="20"/>
        </w:rPr>
        <w:footnoteReference w:id="83"/>
      </w:r>
    </w:p>
    <w:p>
      <w:pPr>
        <w:pStyle w:val="NormalWeb"/>
        <w:rPr>
          <w:sz w:val="20"/>
        </w:rPr>
      </w:pPr>
      <w:r>
        <w:rPr>
          <w:sz w:val="20"/>
        </w:rPr>
        <w:t xml:space="preserve">Perfecto: nosotros estamos seguramente todos de acuerdo en la primera frase. Sin embargo, cuando se quiere restringir toda realidad sólo a la materia, entonces estamos en contradicción con la primera definición. La electricidad también forma parte de la realidad objetiva; no obstante, ¿es materia física? Nuestras sensaciones nos muestran la existencia de la luz; ésta es una realidad, pero no es materia; los conceptos introducidos por los físicos para explicar estos fenómenos luminosos, es decir, en primer lugar el éter, después los fotones, difícilmente pueden ser calificados de materia. Y la energía, ¿no es tan real como la materia física? Más directamente que las cosas materiales mismas, es su energía la que se manifiesta en toda experiencia y la que da origen a nuestras sensaciones. Por eso Ostwald declaraba hace medio siglo que la energía es la única sustancia real del mundo; y él llama a esto "el fin del materialismo científico". Y finalmente, lo que nos es dado a través de nuestras sensaciones cuando nos hablan nuestros semejantes no son sólo los sonidos que salen de su garganta y de sus labios, y no sólo la energía de las vibraciones del aire, sino también y sobre todo, sus pensamientos, sus ideas. Las ideas humanas pertenecen a la realidad objetiva con tanta certeza como los objetos palpables; el mundo real está constituido tanto de cosas espirituales como de cosas llamadas materiales en física. Si en nuestra ciencia, de la que tenemos necesidad para nuestra actividad, queremos representar todo nuestro mundo de experiencia, el concepto de materia física no basta; necesitamos otros conceptos como la energía, el espíritu, la conciencia. </w:t>
      </w:r>
    </w:p>
    <w:p>
      <w:pPr>
        <w:pStyle w:val="NormalWeb"/>
        <w:rPr>
          <w:sz w:val="20"/>
        </w:rPr>
      </w:pPr>
      <w:r>
        <w:rPr>
          <w:sz w:val="20"/>
        </w:rPr>
        <w:t xml:space="preserve">Si de acuerdo con la definición de más arriba, la materia debe ser considerada como el nombre del concepto filosófico que denota la realidad objetiva, este término abarca muchas más cosas que la materia física sola. Llegamos entonces a la noción expresada en varias ocasiones en los capítulos precedentes en la que se consideraba que el término de "mundo material" designaba toda la realidad observada. Y ése es el significado de la palabra materia, materia, en el materialismo histórico que designa todo lo que existe realmente en el mundo, "comprendido el espíritu y las quimeras", como decía Dietzgen. Por consiguiente, no son las teorías modernas de la estructura de la materia las que llevan a criticar el materialismo de Lenin, como indica éste un poco más arriba, en la misma página, sino el hecho de que identifica materia física y mundo real. </w:t>
      </w:r>
    </w:p>
    <w:p>
      <w:pPr>
        <w:pStyle w:val="NormalWeb"/>
        <w:rPr>
          <w:sz w:val="20"/>
        </w:rPr>
      </w:pPr>
      <w:r>
        <w:rPr>
          <w:sz w:val="20"/>
        </w:rPr>
        <w:t>El significado de la palabra materia en el materialismo histórico tal como acabamos de definirla, por supuesto que es completamente extraño a Lenin; contrariamente a su primera definición, él restringe este significado sólo a la materia física. De ahí proviene su ataque contra el "confusionismo" de Dietzgen:</w:t>
      </w:r>
    </w:p>
    <w:p>
      <w:pPr>
        <w:pStyle w:val="Cita"/>
        <w:rPr>
          <w:sz w:val="20"/>
        </w:rPr>
      </w:pPr>
      <w:r>
        <w:rPr>
          <w:sz w:val="20"/>
        </w:rPr>
        <w:t>"El pensamiento es función del cerebro", dice J. Dietzgen (Das Wesen der menschlichen Kopfarbeit, 1903, p. 52. Hay una traducción rusa: La esencia del trabajo cerebral). "El pensamiento es producto del cerebro... Mi escritorio, como contenido de mi pensamiento, coincide con este pensamiento, no se distingue de él. Pero fuera de mi cabeza, este escritorio, objeto de mi pensamiento, es completamente diferente" (p.53). Sin embargo, estas proposiciones materialistas perfectamente claras son completadas en Dietzgen por ésta: "Pero la representación que no proviene de los sentidos es igualmente sensible, material, es decir, real... El espíritu no se distingue más de la mesa, de la luz, del sonido, de lo que estas cosas se distinguen las unas de las otras" (p. 54). El error aquí es evidente. Que pensamiento y materia sean "reales", es decir, que existan, esto es justo. Pero decir que el pensamiento es material es dar un paso en falso hacia la confusión del materialismo y el idealismo. En el fondo, en Dietzgen es más bien una expresión inexacta. En efecto, en otro lugar se expresa en términos más precisos: "El espíritu y la materia tienen al menos en común que existen"(p. 80)."</w:t>
      </w:r>
      <w:r>
        <w:rPr>
          <w:rStyle w:val="FootnoteCharacters"/>
          <w:rStyle w:val="FootnoteAnchor"/>
          <w:i/>
          <w:iCs/>
          <w:sz w:val="20"/>
        </w:rPr>
        <w:footnoteReference w:id="84"/>
      </w:r>
    </w:p>
    <w:p>
      <w:pPr>
        <w:pStyle w:val="NormalWeb"/>
        <w:rPr>
          <w:sz w:val="20"/>
        </w:rPr>
      </w:pPr>
      <w:r>
        <w:rPr>
          <w:sz w:val="20"/>
        </w:rPr>
        <w:t xml:space="preserve">Aquí, Lenin repudia su propia definición de la materia como la expresión filosófica de la realidad objetiva. ¿O quizá la realidad objetiva es algo diferente de lo que existe realmente? Lo que Lenin quiere expresar, pero que no llega a formular sin "expresiones inexactas", es que los pensamientos existen realmente, sin duda, pero la realidad objetiva pura y verdadera no se encuentra más que en la materia física. </w:t>
      </w:r>
    </w:p>
    <w:p>
      <w:pPr>
        <w:pStyle w:val="NormalWeb"/>
        <w:rPr>
          <w:sz w:val="20"/>
        </w:rPr>
      </w:pPr>
      <w:r>
        <w:rPr>
          <w:sz w:val="20"/>
        </w:rPr>
        <w:t xml:space="preserve">El materialismo burgués, al identificar la realidad objetiva con la materia física, debía hacer de toda otra realidad, como las cosas espirituales, un atributo o una propiedad de esta materia. Por consiguiente, no es de extrañar que encontremos ideas análogas en Lenin. A la afirmación de Pearson: "No es lógico decir que toda materia tiene conciencia", Lenin replica: </w:t>
      </w:r>
    </w:p>
    <w:p>
      <w:pPr>
        <w:pStyle w:val="Cita"/>
        <w:rPr>
          <w:sz w:val="20"/>
        </w:rPr>
      </w:pPr>
      <w:r>
        <w:rPr>
          <w:sz w:val="20"/>
        </w:rPr>
        <w:t>"Es ilógico afirmar que toda la materia es consciente" "(por el contrario, es lógico suponer que toda materia tiene la propiedad de reflejar las cosas exteriores, propiedad que, en el fondo, se emparienta con la sensación)."</w:t>
      </w:r>
      <w:r>
        <w:rPr>
          <w:rStyle w:val="FootnoteCharacters"/>
          <w:rStyle w:val="FootnoteAnchor"/>
          <w:i/>
          <w:iCs/>
          <w:sz w:val="20"/>
        </w:rPr>
        <w:footnoteReference w:id="85"/>
      </w:r>
    </w:p>
    <w:p>
      <w:pPr>
        <w:pStyle w:val="NormalWeb"/>
        <w:rPr>
          <w:sz w:val="20"/>
        </w:rPr>
      </w:pPr>
      <w:r>
        <w:rPr>
          <w:sz w:val="20"/>
        </w:rPr>
        <w:t xml:space="preserve">Y aún es más claro cuando se revuelve contra Mach: </w:t>
      </w:r>
      <w:r>
        <w:rPr>
          <w:rStyle w:val="Cita1"/>
          <w:sz w:val="20"/>
        </w:rPr>
        <w:t>"En cuanto al materialismo, al que Mach opone aquí otra vez sus concepciones sin nombrar franca y rotundamente al "enemigo", el ejemplo de Diderot</w:t>
      </w:r>
      <w:r>
        <w:rPr>
          <w:rStyle w:val="FootnoteCharacters"/>
          <w:rStyle w:val="FootnoteAnchor"/>
          <w:sz w:val="20"/>
          <w:szCs w:val="16"/>
        </w:rPr>
        <w:footnoteReference w:id="86"/>
      </w:r>
      <w:r>
        <w:rPr>
          <w:rStyle w:val="Cita1"/>
          <w:sz w:val="20"/>
        </w:rPr>
        <w:t xml:space="preserve"> nos ha mostrado cuál era la verdadera manera de ver de los materialistas. No consiste en desprender la sensación del movimiento de la materia, o en llevarla a él, sino en considerar la sensación como una de las propiedades de la materia en movimiento. En este punto Engels compartía el punto de vista de Diderot."</w:t>
      </w:r>
      <w:r>
        <w:rPr>
          <w:rStyle w:val="FootnoteCharacters"/>
          <w:rStyle w:val="FootnoteAnchor"/>
          <w:sz w:val="20"/>
          <w:szCs w:val="16"/>
        </w:rPr>
        <w:footnoteReference w:id="87"/>
      </w:r>
    </w:p>
    <w:p>
      <w:pPr>
        <w:pStyle w:val="NormalWeb"/>
        <w:rPr/>
      </w:pPr>
      <w:r>
        <w:rPr>
          <w:sz w:val="20"/>
        </w:rPr>
        <w:t xml:space="preserve">Pero no indica dónde Engels habría hecho esta profesión de fe. Tenemos derecho a preguntarnos si la convicción de que Engels compartía los puntos de vista de Lenin y de Diderot descansa en pruebas precisas. En el </w:t>
      </w:r>
      <w:r>
        <w:rPr>
          <w:rStyle w:val="Emphasis"/>
          <w:sz w:val="20"/>
        </w:rPr>
        <w:t>Anti-Dühring</w:t>
      </w:r>
      <w:r>
        <w:rPr>
          <w:sz w:val="20"/>
        </w:rPr>
        <w:t xml:space="preserve">, Engels se expresa de una manera muy distinta: </w:t>
      </w:r>
      <w:r>
        <w:rPr>
          <w:rStyle w:val="Cita1"/>
          <w:sz w:val="20"/>
        </w:rPr>
        <w:t>"la vida es la forma de existencia de las materias albuminoides"</w:t>
      </w:r>
      <w:r>
        <w:rPr>
          <w:sz w:val="20"/>
        </w:rPr>
        <w:t xml:space="preserve">, es decir, la vida no es una propiedad de toda la materia sino que aparece sólo en estructuras moleculares muy complicadas, como la albúmina. Por tanto, apenas es probable que haya podido considerar la sensibilidad, que, como sabemos, es propia sólo de la materia viva, como una propiedad de toda la materia. Esta manera de generalizar a la materia en general propiedades que sólo han sido observadas en ciertos casos particulares, es muestra de un carácter burgués no dialéctico. </w:t>
      </w:r>
    </w:p>
    <w:p>
      <w:pPr>
        <w:pStyle w:val="NormalWeb"/>
        <w:rPr/>
      </w:pPr>
      <w:r>
        <w:rPr>
          <w:sz w:val="20"/>
        </w:rPr>
        <w:t xml:space="preserve">Se puede señalar aquí que Plejanov manifiesta ideas semejantes a las de Lenin. En su libro </w:t>
      </w:r>
      <w:r>
        <w:rPr>
          <w:rStyle w:val="Emphasis"/>
          <w:sz w:val="20"/>
        </w:rPr>
        <w:t>Cuestiones fundamentales del marxismo</w:t>
      </w:r>
      <w:r>
        <w:rPr>
          <w:sz w:val="20"/>
        </w:rPr>
        <w:t xml:space="preserve">, critica al botánico Francé a propósito de la "espiritualidad de la materia", de "la doctrina según la cual la materia en general y, sobre todo, la materia orgánica tiene siempre cierta sensibilidad". Después Plejanov expresa así su propio punto de vista: </w:t>
      </w:r>
      <w:r>
        <w:rPr>
          <w:rStyle w:val="Cita1"/>
          <w:sz w:val="20"/>
        </w:rPr>
        <w:t>"Francé ve ahí lo contrario del materialismo. En realidad es la traducción de la doctrina materialista de Feuerbach (...) Se puede afirmar con certeza que Marx y Engels (...) habrían seguido esta corriente de pensamiento con el mayor interés"</w:t>
      </w:r>
      <w:r>
        <w:rPr>
          <w:rStyle w:val="FootnoteCharacters"/>
          <w:rStyle w:val="FootnoteAnchor"/>
          <w:sz w:val="20"/>
          <w:szCs w:val="16"/>
        </w:rPr>
        <w:footnoteReference w:id="88"/>
      </w:r>
      <w:r>
        <w:rPr>
          <w:sz w:val="20"/>
        </w:rPr>
        <w:t xml:space="preserve">. La prudencia de esta afirmación muestra bien que Marx y Engels jamás manifestaron en sus escritos un interés cualquiera por esta tendencia. Además, Francé, como naturalista limitado, no conoce más que las oposiciones existentes dentro del pensamiento burgués; pretende que los materialistas no creen más que en la materia, por tanto, según él, la doctrina según la cual hay algo espiritual en toda materia no tiene nada que ver con el materialismo. Por el contrario, Plejanov piensa que esta doctrina constituye una pequeña modificación del materialismo, que se encuentra reforzado por ello. </w:t>
      </w:r>
    </w:p>
    <w:p>
      <w:pPr>
        <w:pStyle w:val="NormalWeb"/>
        <w:rPr>
          <w:sz w:val="20"/>
        </w:rPr>
      </w:pPr>
      <w:r>
        <w:rPr>
          <w:sz w:val="20"/>
        </w:rPr>
        <w:t xml:space="preserve">Lenin era perfectamente consciente de la concordancia que existía entre sus concepciones y el materialismo burgués del siglo XIX. Para él, el "materialismo" es la base común del marxismo y del materialismo burgués. Precisa que Engels, en su libro sobre Feuerbach, hacía tres reproches a estos materialistas, a saber, que conservaban las doctrinas materialistas del siglo XVIII, que su materialismo era mecánico, y que en el dominio de las ciencias sociales permanecían aferrados al idealismo y no comprendían nada del materialismo histórico, y prosigue: </w:t>
      </w:r>
    </w:p>
    <w:p>
      <w:pPr>
        <w:pStyle w:val="Cita"/>
        <w:rPr>
          <w:sz w:val="20"/>
        </w:rPr>
      </w:pPr>
      <w:r>
        <w:rPr>
          <w:sz w:val="20"/>
        </w:rPr>
        <w:t>"¡Exclusivamente por estas tres razones, exclusivamente en estos límites, Engels rechaza el materialismo del siglo XVIII y la doctrina de Büchner y Cía.! En todas las demás cuestiones, más elementales, del materialismo (deformadas por los discípulos de Mach) no hay, no puede haber ninguna diferencia entre Marx y Engels, por una parte y todos estos viejos materialistas, por otro."</w:t>
      </w:r>
      <w:r>
        <w:rPr>
          <w:rStyle w:val="FootnoteCharacters"/>
          <w:rStyle w:val="FootnoteAnchor"/>
          <w:i/>
          <w:iCs/>
          <w:sz w:val="20"/>
        </w:rPr>
        <w:footnoteReference w:id="89"/>
      </w:r>
    </w:p>
    <w:p>
      <w:pPr>
        <w:pStyle w:val="NormalWeb"/>
        <w:rPr>
          <w:sz w:val="20"/>
        </w:rPr>
      </w:pPr>
      <w:r>
        <w:rPr>
          <w:sz w:val="20"/>
        </w:rPr>
        <w:t xml:space="preserve">Hemos demostrado en las páginas precedentes que eso era una ilusión por parte de Lenin; estos tres reproches conllevan en sus consecuencias una oposición fundamental en las concepciones epistemológicas. Lenin hace una amalgama análoga cuando escribe que Engels estaba de acuerdo con Dühring en la cuestión del materialismo: </w:t>
      </w:r>
      <w:r>
        <w:rPr>
          <w:i/>
          <w:iCs/>
          <w:sz w:val="20"/>
        </w:rPr>
        <w:t>"Para Engels, por el contrario, Dühring, en tanto que materialista, no era ni bastante firme, ni bastante claro y consecuente."</w:t>
      </w:r>
      <w:r>
        <w:rPr>
          <w:rStyle w:val="FootnoteCharacters"/>
          <w:rStyle w:val="FootnoteAnchor"/>
          <w:sz w:val="20"/>
        </w:rPr>
        <w:footnoteReference w:id="90"/>
      </w:r>
    </w:p>
    <w:p>
      <w:pPr>
        <w:pStyle w:val="NormalWeb"/>
        <w:rPr>
          <w:sz w:val="20"/>
        </w:rPr>
      </w:pPr>
      <w:r>
        <w:rPr>
          <w:sz w:val="20"/>
        </w:rPr>
        <w:t>[Prueba de ello, la manera como Engels acaba con Dühring en términos notablemente despectivos.]</w:t>
      </w:r>
    </w:p>
    <w:p>
      <w:pPr>
        <w:pStyle w:val="NormalWeb"/>
        <w:rPr>
          <w:sz w:val="20"/>
        </w:rPr>
      </w:pPr>
      <w:r>
        <w:rPr>
          <w:sz w:val="20"/>
        </w:rPr>
        <w:t>El acuerdo de Lenin con el materialismo burgués y su desacuerdo con el materialismo histórico se manifiestan en numerosas circunstancias. El materialismo burgués había luchado y luchaba principalmente contra la religión, y lo que Lenin reprocha en primer lugar a Mach y a sus adeptos es sostener el fideísmo. Lo hemos podido constatar en varias citas que hemos hecho y se encuentran cientos de ejemplos en su libro, en el cual el fideísmo es considerado como el contrario del materialismo. Marx y Engels no hablan de fideísmo; para ellos, la línea de demarcación se encuentra entre materialismo e idealismo. En el termino "fideísmo", el acento se pone en la religión. Lenin explica dónde ha tomado esta palabra:</w:t>
      </w:r>
    </w:p>
    <w:p>
      <w:pPr>
        <w:pStyle w:val="Cita"/>
        <w:rPr>
          <w:sz w:val="20"/>
        </w:rPr>
      </w:pPr>
      <w:r>
        <w:rPr>
          <w:sz w:val="20"/>
        </w:rPr>
        <w:t>"se llama en Francia fideístas (del latín fides, fe) a aquellos que colocan la fe por encima de la razón"</w:t>
      </w:r>
      <w:r>
        <w:rPr>
          <w:rStyle w:val="FootnoteCharacters"/>
          <w:rStyle w:val="FootnoteAnchor"/>
          <w:i/>
          <w:iCs/>
          <w:sz w:val="20"/>
        </w:rPr>
        <w:footnoteReference w:id="91"/>
      </w:r>
    </w:p>
    <w:p>
      <w:pPr>
        <w:pStyle w:val="NormalWeb"/>
        <w:rPr>
          <w:sz w:val="20"/>
        </w:rPr>
      </w:pPr>
      <w:r>
        <w:rPr>
          <w:sz w:val="20"/>
        </w:rPr>
        <w:t xml:space="preserve">Oponer la religión a la razón es una reminiscencia de la época pre-marxista, de la emancipación de la burguesía cuando se recurría a la "razón" para atacar la fe religiosa, considerada como enemigo principal en la lucha social; el "libre pensamiento" se oponía al "oscurantismo". Blandiendo constantemente el espectro del fideísmo como la consecuencia más peligrosa de las doctrinas que combate, Lenin muestra que para él también, en el mundo de las ideas, la religión sigue siendo el enemigo principal. </w:t>
      </w:r>
    </w:p>
    <w:p>
      <w:pPr>
        <w:pStyle w:val="NormalWeb"/>
        <w:rPr>
          <w:sz w:val="20"/>
        </w:rPr>
      </w:pPr>
      <w:r>
        <w:rPr>
          <w:sz w:val="20"/>
        </w:rPr>
        <w:t>Así ataca a Mach cuando éste escribe que el problema del determinismo no puede ser resuelto de manera empírica: en la investigación científica, dice Mach, todos los sabios deben ser deterministas, pero en la vida práctica, siguen siendo indeterministas.</w:t>
      </w:r>
    </w:p>
    <w:p>
      <w:pPr>
        <w:pStyle w:val="NormalWeb"/>
        <w:rPr/>
      </w:pPr>
      <w:r>
        <w:rPr>
          <w:rStyle w:val="Cita1"/>
          <w:sz w:val="20"/>
        </w:rPr>
        <w:t>"¿No es dar prueba de oscurantismo cuando se separa cuidadosamente la teoría pura de la práctica? Cuando se reduce el determinismo al dominio de la "investigación", y en moral, en la vida social, en todos los otros dominios salvo la "investigación", se deja la cuestión a la apreciación "subjetiva" (...) He ahí ciertamente un reparto amistoso</w:t>
      </w:r>
      <w:r>
        <w:rPr>
          <w:rStyle w:val="FootnoteCharacters"/>
          <w:rStyle w:val="FootnoteAnchor"/>
          <w:sz w:val="20"/>
          <w:szCs w:val="16"/>
        </w:rPr>
        <w:footnoteReference w:id="92"/>
      </w:r>
      <w:r>
        <w:rPr>
          <w:rStyle w:val="Cita1"/>
          <w:sz w:val="20"/>
        </w:rPr>
        <w:t>: ¡la teoría a los profesores, la práctica a los teólogos!"</w:t>
      </w:r>
      <w:r>
        <w:rPr>
          <w:rStyle w:val="FootnoteCharacters"/>
          <w:rStyle w:val="FootnoteAnchor"/>
          <w:sz w:val="20"/>
        </w:rPr>
        <w:footnoteReference w:id="93"/>
      </w:r>
      <w:r>
        <w:rPr>
          <w:sz w:val="20"/>
        </w:rPr>
        <w:t xml:space="preserve"> Así todos los problemas son abordados desde el punto de vista de la religión. Evidentemente, Lenin ignoraba que la doctrina calvinista, que es profundamente religiosa, era de un determinismo muy estricto, mientras que los materialistas burgueses del siglo XIX creían en el libre albedrío, y por eso mismo profesaban el indeterminismo. Por otro lado, un pensador verdaderamente marxista no habría desaprovechado la ocasión de explicar a los "machistas" rusos que es el materialismo histórico el que ha abierto el camino al determinismo en el dominio social; hemos mostrado más arriba que la convicción teórica, (que las reglas y las leyes son válidas en ciertos dominios, lo que equivale al determinismo), no puede fundarse en bases sólidas más que cuando logramos establecer prácticamente tales leyes y tales relaciones. Se ha visto más arriba que Mach, dado que pertenecía a la burguesía y, por tanto, conservaba una línea de pensamiento fundamentalmente burgués, era indeterminista necesariamente en sus concepciones sociales y, por consiguiente, sus ideas iban con retraso con respecto a las de Marx y eran incompatibles con el marxismo. Pero nada de esto se encuentra en Lenin; en ninguna parte se menciona el hecho de que las ideas están determinadas por la clase social; las divergencias teóricas planean en el aire sin vínculo con la realidad social. Por supuesto que las ideas teóricas deben ser criticadas con ayuda de argumentos teóricos. Sin embargo, cuando se pone el acento tan vehementemente en las consecuencias sociales, al menos habría que tomar en consideración los orígenes sociales de las ideas criticadas. Pero este aspecto esencial del marxismo no parece existir en Lenin.</w:t>
      </w:r>
    </w:p>
    <w:p>
      <w:pPr>
        <w:pStyle w:val="NormalWeb"/>
        <w:rPr>
          <w:sz w:val="20"/>
        </w:rPr>
      </w:pPr>
      <w:r>
        <w:rPr>
          <w:sz w:val="20"/>
        </w:rPr>
        <w:t xml:space="preserve">Por eso no es de extrañar que, entre los autores precedentes, es sobre todo Ernst Haeckel al que aprecie y colme de elogios. En un último capítulo titulado "Ernst Haeckel y Ernst Mach" los compara y los opone: </w:t>
      </w:r>
    </w:p>
    <w:p>
      <w:pPr>
        <w:pStyle w:val="Cita"/>
        <w:rPr>
          <w:sz w:val="20"/>
        </w:rPr>
      </w:pPr>
      <w:r>
        <w:rPr>
          <w:sz w:val="20"/>
        </w:rPr>
        <w:t>"Adhiriéndose, en el fondo, al idealismo filosófico, Mach entrega las ciencias al fideísmo (...) Y es esta doctrina "sacrosanta" de toda la filosofía y de la teología profesorales la que es abofeteada en cada página del libro de Haeckel. El sabio que expresa seguramente las opiniones, las disposiciones de espíritu y las tendencias más duraderas, aunque insuficientemente cristalizadas, de la mayoría de los sabios de finales del siglo XIX y comienzos del XX, muestra de golpe, con facilidad y simplicidad, lo que la filosofía profesoral intentaba ocultar al público y ocultarse a sí misma, a saber: que hay una base cada vez más amplia y potente contra la que vienen a estrellarse los vanos intentos de las mil y una escuelas del idealismo filosófico, del positivismo, del realismo, del empiriocriticismo y de cualquier otro confusionismo. Esta base es el materialismo de las ciencias de la naturaleza."</w:t>
      </w:r>
      <w:r>
        <w:rPr>
          <w:rStyle w:val="FootnoteCharacters"/>
          <w:rStyle w:val="FootnoteAnchor"/>
          <w:i/>
          <w:iCs/>
          <w:sz w:val="20"/>
        </w:rPr>
        <w:footnoteReference w:id="94"/>
      </w:r>
    </w:p>
    <w:p>
      <w:pPr>
        <w:pStyle w:val="NormalWeb"/>
        <w:rPr/>
      </w:pPr>
      <w:r>
        <w:rPr>
          <w:sz w:val="20"/>
        </w:rPr>
        <w:t>A Lenin no le incomoda en sus alabanzas que Haeckel combine, como todo el mundo sabe, la ciencia popular con una filosofía de las más someras; Lenin mismo habla de "candidez filosófica" y dice que Haeckel "no entra en el detalle de las cuestiones filosóficas y no sabe oponer unas a las otras las teorías materialistas e idealistas del conocimiento"</w:t>
      </w:r>
      <w:r>
        <w:rPr>
          <w:rStyle w:val="FootnoteCharacters"/>
          <w:rStyle w:val="FootnoteAnchor"/>
          <w:sz w:val="20"/>
        </w:rPr>
        <w:footnoteReference w:id="95"/>
      </w:r>
      <w:r>
        <w:rPr>
          <w:sz w:val="20"/>
        </w:rPr>
        <w:t>. Lo esencial para él es que Haeckel sea un adversario encarnizado de las principales doctrinas religiosas.</w:t>
      </w:r>
    </w:p>
    <w:p>
      <w:pPr>
        <w:pStyle w:val="Cita"/>
        <w:rPr>
          <w:sz w:val="20"/>
        </w:rPr>
      </w:pPr>
      <w:r>
        <w:rPr>
          <w:sz w:val="20"/>
        </w:rPr>
        <w:t>"La tempestad levantada en los países civilizados por los Enigmas del Universo de E. Haeckel ha hecho resaltar con relieve particular el espíritu de partido en filosofía, en la sociedad contemporánea, por un lado y, por el otro, el verdadero alcance social de la lucha del materialismo contra el idealismo y el agnosticismo. La difusión de este libro por cientos de miles de ejemplares, inmediatamente, traducido a todas las lenguas y divulgado en ediciones a buen precio, atestigua con evidencia que esta obra "ha ido al pueblo", y que E. Haeckel ha conquistado por esto masas de lectores. Este librito popular se ha convertido en un arma de la lucha de clase. En todos los países del mundo, los profesores de filosofía y de teología se han puesto de mil maneras a refutar y a partir de un tajo a Haeckel."</w:t>
      </w:r>
      <w:r>
        <w:rPr>
          <w:rStyle w:val="FootnoteCharacters"/>
          <w:rStyle w:val="FootnoteAnchor"/>
          <w:i/>
          <w:iCs/>
          <w:sz w:val="20"/>
        </w:rPr>
        <w:footnoteReference w:id="96"/>
      </w:r>
    </w:p>
    <w:p>
      <w:pPr>
        <w:pStyle w:val="NormalWeb"/>
        <w:rPr>
          <w:sz w:val="20"/>
        </w:rPr>
      </w:pPr>
      <w:r>
        <w:rPr>
          <w:sz w:val="20"/>
        </w:rPr>
        <w:t>¿De qué lucha de clase se trata? ¿Qué clase está representada aquí por Haeckel y contra qué otra clase lucha? Lenin no lo dice. ¿Se debe entender que piensa implícitamente que Haeckel, sin quererlo, actuaba como portavoz de la clase obrera contra la burguesía? Pero en este caso, hay que precisar que Haeckel se oponía violentamente al socialismo y que en su defensa del darwinismo intentaba hacer admitir esta doctrina a la clase dirigente subrayando que el principio de la selección natural del más apto era una teoría de esencia aristocrática que podía muy bien servir para refutar "esa absurdidad total del socialismo igualitario". Lo que Lenin llama una tempestad levantada por "los Enigmas del Universo" (Welträtsel) no era en realidad sino una ligera borrasca en el seno de la burguesía, que representaba el último estadio de su abandono del materialismo por una concepción idealista del mundo. Este libro de Haeckel fue el último sobresalto, muy debilitado, del materialismo burgués; sin embargo, las tendencias idealistas, místicas y religiosas eran ya tan fuertes en la burguesía y en los intelectuales, que estallaron los ataques de todas partes contra el libro de Haeckel y desvelaron sus debilidades. Hemos indicado más arriba lo que este libro tenía de importante para la masa de sus lectores de la clase obrera. Cuando Lenin habla aquí de lucha de clases prueba hasta qué punto ignoraba la naturaleza de la lucha de clases en los países de capitalismo desarrollado, y que él la veía sobre todo bajo la forma de una lucha por y contra la religión.</w:t>
      </w:r>
      <w:r>
        <w:br w:type="page"/>
      </w:r>
    </w:p>
    <w:p>
      <w:pPr>
        <w:pStyle w:val="Heading3"/>
        <w:rPr>
          <w:sz w:val="20"/>
        </w:rPr>
      </w:pPr>
      <w:bookmarkStart w:id="9" w:name="__RefHeading___Toc106526431"/>
      <w:r>
        <w:rPr>
          <w:sz w:val="20"/>
        </w:rPr>
        <w:t>Plejanov</w:t>
      </w:r>
      <w:bookmarkEnd w:id="9"/>
      <w:r>
        <w:rPr>
          <w:sz w:val="20"/>
        </w:rPr>
        <w:t xml:space="preserve"> </w:t>
      </w:r>
    </w:p>
    <w:p>
      <w:pPr>
        <w:pStyle w:val="NormalWeb"/>
        <w:rPr/>
      </w:pPr>
      <w:r>
        <w:rPr>
          <w:sz w:val="20"/>
        </w:rPr>
        <w:t xml:space="preserve">El parentesco entre el pensamiento de Lenin y el materialismo burgués que se manifiesta en su libro, no es una deformación del marxismo propia de Lenin. Se encuentran ideas análogas en Plejanov, quien, en la época, era considerado como el primer y más importante teórico del socialismo ruso. En su libro </w:t>
      </w:r>
      <w:r>
        <w:rPr>
          <w:rStyle w:val="Emphasis"/>
          <w:sz w:val="20"/>
        </w:rPr>
        <w:t>Cuestiones fundamentales del marxismo</w:t>
      </w:r>
      <w:r>
        <w:rPr>
          <w:sz w:val="20"/>
        </w:rPr>
        <w:t xml:space="preserve">, escrito primero en ruso y traducido después al alemán en 1910, comienza por enfocar de un modo general la concordancia de los puntos de vista entre Marx y Feuerbach. Lo que comúnmente se designa como "Humanismo" en la obra de Feuerbach, explica, no es, de hecho, sino un paso que parte del hombre para llegar a la materia. </w:t>
      </w:r>
      <w:r>
        <w:rPr>
          <w:rStyle w:val="Cita1"/>
          <w:sz w:val="20"/>
        </w:rPr>
        <w:t>"La cita de Feuerbach sobre la "cabeza del hombre" reproducida más arriba, muestra que la cuestión de la "materia cerebral" fue resuelta en aquella época en un sentido puramente materialista. Esta manera de ver fue también la de Marx y Engels, y se convirtió en la base misma de su filosofía."</w:t>
      </w:r>
      <w:r>
        <w:rPr>
          <w:sz w:val="20"/>
        </w:rPr>
        <w:t xml:space="preserve"> Por supuesto que Marx y Engels pensaban que las ideas humanas son producidas en el cerebro, como también pensaban que la tierra gira alrededor del sol. Pero Plejanov añade: Cuando se examina esta tesis de Feuerbach, uno se familiariza al mismo tiempo con el aspecto filosófico del marxismo. Después cita esta frase de Feuerbach: </w:t>
      </w:r>
      <w:r>
        <w:rPr>
          <w:rStyle w:val="Cita1"/>
          <w:sz w:val="20"/>
        </w:rPr>
        <w:t>"El ser engendra el pensamiento y no el pensamiento el ser. El ser existe en sí mismo y por sí mismo, la existencia posee en sí misma su base"</w:t>
      </w:r>
      <w:r>
        <w:rPr>
          <w:sz w:val="20"/>
        </w:rPr>
        <w:t xml:space="preserve">; y concluye: </w:t>
      </w:r>
      <w:r>
        <w:rPr>
          <w:rStyle w:val="Cita1"/>
          <w:sz w:val="20"/>
        </w:rPr>
        <w:t>"Esta manera de enfocar la relación entre ser y pensamiento se ha convertido, en Marx y Engels, en la base de la concepción materialista de la historia"</w:t>
      </w:r>
      <w:r>
        <w:rPr>
          <w:rStyle w:val="FootnoteCharacters"/>
          <w:rStyle w:val="FootnoteAnchor"/>
          <w:sz w:val="20"/>
          <w:szCs w:val="16"/>
        </w:rPr>
        <w:footnoteReference w:id="97"/>
      </w:r>
      <w:r>
        <w:rPr>
          <w:sz w:val="20"/>
        </w:rPr>
        <w:t>. Cierto, pero el problema es saber lo que entienden por "ser". Esta palabra, en apariencia incolora, mezcla sin distinción muchos conceptos opuestos que se despejaron ulteriormente. Nosotros llamamos ser a todo lo que nos es perceptible; desde el punto de vista de las ciencias de la naturaleza, "ser" puede significar materia, desde el punto de vista de las ciencias sociales la misma palabra puede designar a la sociedad entera. Para Feuerbach, se trataba de la sustancia corporal del hombre: "Der Mensch ist was er isst"</w:t>
      </w:r>
      <w:r>
        <w:rPr>
          <w:rStyle w:val="FootnoteCharacters"/>
          <w:rStyle w:val="FootnoteAnchor"/>
          <w:sz w:val="20"/>
        </w:rPr>
        <w:footnoteReference w:id="98"/>
      </w:r>
      <w:r>
        <w:rPr>
          <w:sz w:val="20"/>
        </w:rPr>
        <w:t xml:space="preserve"> (el Hombre es lo que come). Para Marx, es la realidad social, es decir, la sociedad de los hombres, de las relaciones de producción y de las herramientas, la que determina la conciencia.</w:t>
      </w:r>
    </w:p>
    <w:p>
      <w:pPr>
        <w:pStyle w:val="NormalWeb"/>
        <w:rPr/>
      </w:pPr>
      <w:r>
        <w:rPr>
          <w:sz w:val="20"/>
        </w:rPr>
        <w:t>Plejanov habla de la primera de las tesis sobre Feuerbach</w:t>
      </w:r>
      <w:r>
        <w:rPr>
          <w:rStyle w:val="FootnoteCharacters"/>
          <w:rStyle w:val="FootnoteAnchor"/>
          <w:sz w:val="20"/>
        </w:rPr>
        <w:footnoteReference w:id="99"/>
      </w:r>
      <w:r>
        <w:rPr>
          <w:sz w:val="20"/>
        </w:rPr>
        <w:t xml:space="preserve">; dice que Marx "completa y profundiza allí las ideas de Feuerbach"; explica que Feuerbach consideraba al hombre en sus relaciones pasivas, y Marx en sus relaciones activas hacia la naturaleza. Cita esta frase del "Capital": </w:t>
      </w:r>
      <w:r>
        <w:rPr>
          <w:rStyle w:val="Cita1"/>
          <w:sz w:val="20"/>
        </w:rPr>
        <w:t>"Al actuar sobre la naturaleza exterior y transformarla, el hombre transforma al mismo tiempo su propia naturaleza"</w:t>
      </w:r>
      <w:r>
        <w:rPr>
          <w:sz w:val="20"/>
        </w:rPr>
        <w:t xml:space="preserve">, y añade: </w:t>
      </w:r>
      <w:r>
        <w:rPr>
          <w:rStyle w:val="Cita1"/>
          <w:sz w:val="20"/>
        </w:rPr>
        <w:t>"la profundidad de este pensamiento aparece claramente a la luz de la teoría del conocimiento de Marx (...) Sin embargo, se debe admitir que la teoría del conocimiento de Marx se deriva directamente de la de Feuerbach o, más exactamente, es una profundización general de la teoría del conocimiento de Feuerbach"</w:t>
      </w:r>
      <w:r>
        <w:rPr>
          <w:rStyle w:val="FootnoteCharacters"/>
          <w:rStyle w:val="FootnoteAnchor"/>
          <w:sz w:val="20"/>
          <w:szCs w:val="16"/>
        </w:rPr>
        <w:footnoteReference w:id="100"/>
      </w:r>
      <w:r>
        <w:rPr>
          <w:sz w:val="20"/>
        </w:rPr>
        <w:t>. Y en la página siguiente vuelve a hablar del "materialismo moderno, el materialismo de Feuerbach, Marx y Engels". De hecho, los tres han empleado simplemente esta frase ambigua: "el ser determina el pensamiento", y la doctrina materialista según la cual el cerebro produce el pensamiento no es sino un aspecto muy accesorio del marxismo y no contiene de hecho ningún esbozo de una verdadera teoría del conocimiento.</w:t>
      </w:r>
    </w:p>
    <w:p>
      <w:pPr>
        <w:pStyle w:val="NormalWeb"/>
        <w:rPr>
          <w:sz w:val="20"/>
        </w:rPr>
      </w:pPr>
      <w:r>
        <w:rPr>
          <w:sz w:val="20"/>
        </w:rPr>
        <w:t>El aspecto esencial del marxismo es lo que le distingue de las otras teorías materialistas, las cuales son la expresión de luchas de clases diferentes. La teoría del conocimiento de Feuerbach forma parte del combate por la emancipación de la clase burguesa y descansa en la ausencia de las ciencias de la sociedad en tanto que realidad todopoderosa que condiciona el pensamiento humano. La teoría marxista del conocimiento parte de la influencia de la sociedad - ese mundo material que el hombre mismo hace - sobre el espíritu, y por eso mismo pertenece a la lucha de clase del proletariado. Sin duda, la teoría del conocimiento de Marx procedía históricamente de las ideas de Hegel y de Feuerbach; pero igualmente cierto es que se ha convertido en algo totalmente diferente de lo que han podido escribir Hegel o Feuerbach. Para comprender las concepciones de Plejanov es significativo señalar que él no ve este antagonismo y que él da una importancia capital a un lugar común - que no tiene ninguna importancia real en el verdadero problema -: los pensamientos son producidos por el cerebro.</w:t>
      </w:r>
      <w:r>
        <w:br w:type="page"/>
      </w:r>
    </w:p>
    <w:p>
      <w:pPr>
        <w:pStyle w:val="Heading2"/>
        <w:rPr/>
      </w:pPr>
      <w:bookmarkStart w:id="10" w:name="__RefHeading___Toc106526432"/>
      <w:r>
        <w:rPr/>
        <w:t>LA REVOLUCIÓN RUSA</w:t>
      </w:r>
      <w:bookmarkEnd w:id="10"/>
      <w:r>
        <w:rPr/>
        <w:t xml:space="preserve"> </w:t>
      </w:r>
    </w:p>
    <w:p>
      <w:pPr>
        <w:pStyle w:val="NormalWeb"/>
        <w:rPr>
          <w:sz w:val="20"/>
        </w:rPr>
      </w:pPr>
      <w:r>
        <w:rPr>
          <w:sz w:val="20"/>
        </w:rPr>
        <w:t xml:space="preserve">Que haya habido convergencia de las ideas filosóficas de base entre Plejanov y Lenin, y divergencia común en relación con el marxismo, he ahí lo que revela su origen tanto al uno como al otro: las condiciones sociales de Rusia. El nombre o la presentación exterior de una doctrina (o teoría) le viene de su filiación espiritual; nos remite al pensador a quien se cree deber más y del que se está convencido de ser discípulo. En cuanto al contenido real, es diferente. Este está ligado a los orígenes materiales de la doctrina (o teoría) en cuestión, está determinado por las condiciones sociales en el marco de las cuales se ha desarrollado y debe aplicarse. Según el marxismo, las ideas sociales y las grandes tendencias espirituales expresan las aspiraciones de las clases, es decir, las necesidades de la evolución, y se transforman bajo la influencia de las luchas de clases. Por tanto, permanecen incomprensibles en tanto se las separe de la sociedad y de las luchas de clases. Y esto vale para el marxismo mismo. </w:t>
      </w:r>
    </w:p>
    <w:p>
      <w:pPr>
        <w:pStyle w:val="NormalWeb"/>
        <w:rPr>
          <w:sz w:val="20"/>
        </w:rPr>
      </w:pPr>
      <w:r>
        <w:rPr>
          <w:sz w:val="20"/>
        </w:rPr>
        <w:t xml:space="preserve">Marx y Engels participaron activamente en su juventud en las luchas contra el absolutismo por parte de las clases medias alemanas, cuyas diversas tendencias sociales estaban aún indiferenciadas. Su paso progresivo al materialismo histórico fue reflejo, en el plano de la teoría, de la evolución de la clase obrera, que se orientaba hacia la acción independiente contra la burguesía. El antagonismo entre las clases, en la práctica, se expresaba así en el ámbito de la teoría. La lucha de la burguesía contra el predominio de los feudales encontró expresión en una doctrina materialista, de la misma familia que la de Feuerbach, que se apoyaba en las ciencias de la naturaleza para combatir la religión en su calidad de consagración de los viejos poderes. La clase obrera, en su lucha, no puede hacer uso de estas ciencias, instrumentos de la clase enemiga; su arma teórica es la ciencia social, la ciencia de la evolución de la sociedad. Combatir la religión con ayuda de las ciencias de la naturaleza no tiene el menor sentido para ella; más aún, los obreros no ignoran que las raíces de la religión serán extirpadas por el desarrollo del sistema capitalista, y después por su propia lucha de clase. ¿Y qué utilidad tendría para ellos el hecho patente de que el pensamiento es un producto del cerebro? Su problema consiste en comprender cómo la sociedad segrega las ideas. Tal es la sustancia misma del marxismo, a medida que se afirma como una fuerza viva y motriz en el seno de la clase obrera, como la teoría que expresa su capacidad creciente de organización y de saber. Y cuando el capitalismo consiguió, en la segunda mitad del siglo XIX, un poder absoluto tanto en Europa occidental y central como en América, el materialismo burgués desapareció. En lo sucesivo, ya no subsistía más que una concepción de clase materialista: el marxismo. </w:t>
      </w:r>
    </w:p>
    <w:p>
      <w:pPr>
        <w:pStyle w:val="NormalWeb"/>
        <w:rPr>
          <w:sz w:val="20"/>
        </w:rPr>
      </w:pPr>
      <w:r>
        <w:rPr>
          <w:sz w:val="20"/>
        </w:rPr>
        <w:t>Las cosas eran muy distintas en Rusia. La lucha contra el régimen zarista se asemejaba mucho a la lucha contra el absolutismo, tal como se había desarrollado en otros tiempos en Europa. También en Rusia la Iglesia y la religión eran los pilares más sólidos del régimen; mantenían las masas campesinas, todavía en el estadio de la producción agrícola primitiva, en el analfabetismo y la superstición más negra. Por esta razón, la lucha contra la religión era allí, socialmente hablando, de primera necesidad. Dado que en Rusia no había una burguesía suficientemente fuerte para lanzarse a la lucha en calidad de futura clase dominante, esta misión recayó en la intelectualidad; durante décadas, sus miembros se esforzaron con ardor y tenacidad en ilustrar a las masas y levantarlas, al actuar así, contra el régimen. Y en esta lucha no podían contar de ningún modo con la burguesía occidental, que se había hecho reaccionaria y anti-materialista. Por tanto, se vieron obligados a recurrir a los obreros socialistas, únicos en dar pruebas de simpatía hacia ellos, y, para esto, recoger su teoría proclamada: el marxismo. De este modo, intelectuales como Piotr Struve y Tugan-Baranovski, que se proclamaban portavoces de una burguesía aún embrionaria, gustaban llamarse marxistas. Estos personajes no tenían nada en común con el marxismo proletario de Occidente; todo lo que retenían de Marx era la teoría de la evolución, según la cual, la próxima etapa del desarrollo sería el capitalismo. En Rusia no surgió una verdadera fuerza revolucionaria más que a partir del momento en que los obreros entraron en liza, en primer lugar por medio de la huelga exclusivamente, y después uniendo a ésta reivindicaciones políticas. A partir de entonces los intelectuales se dieron cuenta de que había una clase revolucionaria y se unieron a ella, con vistas a convertirse en sus portavoces en el seno de un partido socialista.</w:t>
      </w:r>
    </w:p>
    <w:p>
      <w:pPr>
        <w:pStyle w:val="NormalWeb"/>
        <w:rPr>
          <w:sz w:val="20"/>
        </w:rPr>
      </w:pPr>
      <w:r>
        <w:rPr>
          <w:sz w:val="20"/>
        </w:rPr>
        <w:t>Así pues, la lucha de clase proletaria en Rusia iba duplicada por una lucha contra el absolutismo zarista, llevada bajo la bandera del socialismo. Esa es la razón por la que el marxismo, convertido en la teoría de los que participaban en el conflicto social, tomó un carácter muy distinto que en Europa occidental. Ciertamente, la teoría de la clase obrera seguía estando allí; pero esta clase debía emprender primero y ante todo una lucha que, en Europa occidental, había sido función y obra de la burguesía aliada a los intelectuales. Para adaptar de esta suerte la teoría a esta misión, los intelectuales rusos debieron ponerse a buscar una forma de marxismo en que la crítica de la religión viniese a primer plano. La descubrieron en los textos que Marx había redactado en la época en que, en Alemania, burgueses y obreros no combatían aún separadamente el absolutismo.</w:t>
      </w:r>
    </w:p>
    <w:p>
      <w:pPr>
        <w:pStyle w:val="NormalWeb"/>
        <w:rPr/>
      </w:pPr>
      <w:r>
        <w:rPr>
          <w:sz w:val="20"/>
        </w:rPr>
        <w:t xml:space="preserve">Esta tendencia se manifiesta especialmente en Plejanov, el "padre del marxismo ruso". Mientras que los teóricos de Europa occidental se ocupaban de problemas políticos, él vino a interesarse por las primeras formas del materialismo. En su libro </w:t>
      </w:r>
      <w:r>
        <w:rPr>
          <w:rStyle w:val="Emphasis"/>
          <w:sz w:val="20"/>
        </w:rPr>
        <w:t>Contribución a la historia del materialismo</w:t>
      </w:r>
      <w:r>
        <w:rPr>
          <w:sz w:val="20"/>
        </w:rPr>
        <w:t xml:space="preserve">, estudia a los materialistas franceses del siglo XVIII, Helvétius, Holbach y Lamettrie, y los compara a Marx con el fin de mostrar que en sus obras se encontraban ya numerosas ideas válidas e importantes. Así comprendemos mejor por qué en </w:t>
      </w:r>
      <w:r>
        <w:rPr>
          <w:rStyle w:val="Emphasis"/>
          <w:sz w:val="20"/>
        </w:rPr>
        <w:t>Las cuestiones fundamentales del marxismo</w:t>
      </w:r>
      <w:r>
        <w:rPr>
          <w:sz w:val="20"/>
        </w:rPr>
        <w:t xml:space="preserve"> subraya la concordancia entre Marx y Feuerbach y por qué da tanta importancia a las concepciones del materialismo burgués. </w:t>
      </w:r>
    </w:p>
    <w:p>
      <w:pPr>
        <w:pStyle w:val="NormalWeb"/>
        <w:rPr>
          <w:sz w:val="20"/>
        </w:rPr>
      </w:pPr>
      <w:r>
        <w:rPr>
          <w:sz w:val="20"/>
        </w:rPr>
        <w:t>Sin embargo, Plejanov fue influenciado fuertemente por el movimiento obrero occidental y, sobre todo, por el movimiento obrero alemán. Se veía en él una especie de profeta de la lucha de clase obrera en Rusia, que él predecía en teoría gracias al marxismo, en una época en que apenas había rastro de ella en la práctica. [Se le consideraba como una de las raras personas que se interesaban por los problemas filosóficos;] jugó un papel internacional y tomó parte activa en las discusiones sobre el marxismo y el reformismo. Los socialistas occidentales estudiaron sus escritos sin percatarse en aquella época de las divergencias que se ocultaban en ellos. Plejanov ha sufrido menos que Lenin la influencia exclusiva de las condiciones rusas.</w:t>
      </w:r>
    </w:p>
    <w:p>
      <w:pPr>
        <w:pStyle w:val="NormalWeb"/>
        <w:rPr/>
      </w:pPr>
      <w:r>
        <w:rPr>
          <w:sz w:val="20"/>
        </w:rPr>
        <w:t xml:space="preserve">Lenin era el jefe del movimiento revolucionario ruso en el plano práctico. Por esto, las condiciones prácticas y los fines políticos de este movimiento aparecían más claramente en sus ideas teóricas. Las condiciones de la lucha contra el zarismo han determinado sus concepciones fundamentales, que expone en </w:t>
      </w:r>
      <w:r>
        <w:rPr>
          <w:rStyle w:val="Emphasis"/>
          <w:sz w:val="20"/>
        </w:rPr>
        <w:t>Materialismo y empiriocriticismo</w:t>
      </w:r>
      <w:r>
        <w:rPr>
          <w:sz w:val="20"/>
        </w:rPr>
        <w:t>. En efecto, las concepciones teóricas y, sobre todo, filosóficas no son determinadas por estudios abstractos o lecturas ocasionales en la literatura filosófica sino por los grandes problemas vitales que, planteados por las necesidades de la actividad práctica, condicionan la voluntad y el pensamiento humano. Para Lenin y el partido bolchevique la tarea vital era el aplastamiento del zarismo y la desaparición del sistema social bárbaro y atrasado de Rusia. La Iglesia y la religión eran los fundamentos teóricos del sistema; la ideología y la glorificación del absolutismo eran la expresión y el símbolo de la esclavitud de las masas. Por tanto, había que combatirlas sin tregua: la lucha contra la religión estaba en el centro del pensamiento teórico de Lenin, toda concesión al "fideísmo", por mínima que fuese, era un ataque directo a la vida misma del movimiento. Combate contra el absolutismo, la gran propiedad de la tierra y el clero, esta lucha era semejante a la llevada en otros tiempos por la burguesía y los intelectuales de Europa occidental; y no es sorprendente que las concepciones fundamentales de Lenin sean análogas a las ideas propagadas por el materialismo burgués y que él haya tenido simpatías declaradas por sus portavoces. Pero en Rusia era la clase obrera la que debía llevar la lucha. Por consiguiente, el órgano de esta lucha tenía que ser un partido socialista que hiciese del marxismo su credo político y tomase de él lo que exigía la revolución rusa: la teoría de la evolución social, del paso del feudalismo al socialismo pasando por el capitalismo, y la de la guerra de las clases en calidad de fuerza motriz. He ahí por qué Lenin dio a su materialismo el nombre y la presentación exterior del marxismo y los identificó de buena fe.</w:t>
      </w:r>
    </w:p>
    <w:p>
      <w:pPr>
        <w:pStyle w:val="NormalWeb"/>
        <w:rPr>
          <w:sz w:val="20"/>
        </w:rPr>
      </w:pPr>
      <w:r>
        <w:rPr>
          <w:sz w:val="20"/>
        </w:rPr>
        <w:t>Esta identificación estaba favorecida también por otro factor. En Rusia, el capitalismo no se había desarrollado de modo gradual a partir de pequeñas empresas en manos de las clases medias, como en Europa occidental. Allí, la gran industria había sido importada por cuenta del capital extranjero. Además de esta explotación directa, el capital financiero de los países de Occidente abrumaba, a través de sus préstamos al régimen zarista, al campesinado ruso, condenado a pagar gravosos impuestos para satisfacer sus intereses. El capitalismo intervenía en este caso bajo su forma de capital colonial, utilizando al Zar y sus altos funcionarios como sus agentes. En los países sometidos a una explotación de tipo colonial, todas las clases tienen un interés común en liberarse del yugo impuesto por el capital usurario extranjero para echar las bases de un libre desarrollo económico que generalmente desemboca en la formación de un capitalismo nacional. Esta lucha apunta al capital mundial; por tanto, con frecuencia es llevada en nombre del socialismo, y los obreros de los países occidentales, al tener el mismo enemigo, son sus aliados naturales. En China, por ejemplo, Sun Yat-sen era socialista; sin embargo, dado que la burguesía china, de la que se proclamaba portavoz, era una clase numerosa y potente, su socialismo era "nacional" y combatía los "errores" marxistas.</w:t>
      </w:r>
    </w:p>
    <w:p>
      <w:pPr>
        <w:pStyle w:val="NormalWeb"/>
        <w:rPr>
          <w:sz w:val="20"/>
        </w:rPr>
      </w:pPr>
      <w:r>
        <w:rPr>
          <w:sz w:val="20"/>
        </w:rPr>
        <w:t>Por el contrario, Lenin debía apoyarse en la clase obrera, y como necesitaba proseguir un combate implacable y radical, adoptó la ideología más extremista, la del proletariado occidental que combatía al capitalismo mundial: el marxismo. No obstante, dado que la revolución rusa presentaba un carácter doble - revolución burguesa en cuanto a sus objetivos inmediatos, revolución proletaria en cuanto a las fuerzas activas - la teoría bolchevique debía ser adaptada a estos dos fines, beber, por consiguiente, sus principios filosóficos en el materialismo burgués, y su teoría de la lucha de clases en el evolucionismo proletario. Esta mezcolanza recibió el nombre de marxismo. Pero está claro que el marxismo de Lenin, determinado por la situación particular de Rusia frente al capitalismo, difería de manera fundamental del marxismo de Europa occidental, concepción planetaria propia de una clase obrera que se encuentra ante la tarea inmensa de convertir en sociedad comunista un capitalismo muy altamente desarrollado, el mundo mismo en que vive, donde actúa.</w:t>
      </w:r>
    </w:p>
    <w:p>
      <w:pPr>
        <w:pStyle w:val="NormalWeb"/>
        <w:rPr/>
      </w:pPr>
      <w:r>
        <w:rPr>
          <w:sz w:val="20"/>
        </w:rPr>
        <w:t>Los obreros y los intelectuales rusos no se podían fijar esa meta; primero tenían que abrir el camino al libre desarrollo de una sociedad industrial moderna</w:t>
      </w:r>
      <w:r>
        <w:rPr>
          <w:rStyle w:val="FootnoteCharacters"/>
          <w:rStyle w:val="FootnoteAnchor"/>
          <w:sz w:val="20"/>
        </w:rPr>
        <w:footnoteReference w:id="101"/>
      </w:r>
      <w:r>
        <w:rPr>
          <w:sz w:val="20"/>
        </w:rPr>
        <w:t>. Para los marxistas rusos, la esencia del marxismo no se encontraba en la tesis de Marx según la cual es la realidad social la que determina la conciencia, sino, por el contrario, en esta frase del joven Marx, grabada en grandes caracteres en la Casa del Pueblo de Moscú: la religión es el opio del pueblo.</w:t>
      </w:r>
    </w:p>
    <w:p>
      <w:pPr>
        <w:pStyle w:val="NormalWeb"/>
        <w:rPr>
          <w:sz w:val="20"/>
        </w:rPr>
      </w:pPr>
      <w:r>
        <w:rPr>
          <w:sz w:val="20"/>
        </w:rPr>
        <w:t xml:space="preserve">A veces sucede que una obra teórica permite entrever, no el entorno inmediato y las aspiraciones del autor, sino influencias más amplias e indirectas, así como objetivos más generales. Sin embargo, en el libro de Lenin nada de esto se trasluce. Es neta y exclusivamente a imagen de la revolución rusa, a la cual tiende con todas sus fuerzas. Esta obra está conforme con el materialismo burgués hasta tal punto que si hubiese sido conocida e interpretada correctamente en aquella época en Europa occidental - pero aquí sólo llegaban vagos rumores sobre las disensiones internas del socialismo ruso - se habría estado en condiciones de prever que la revolución rusa debía desembocar, de una manera u otra, en un tipo de capitalismo basado en una lucha obrera. </w:t>
      </w:r>
    </w:p>
    <w:p>
      <w:pPr>
        <w:pStyle w:val="NormalWeb"/>
        <w:rPr/>
      </w:pPr>
      <w:r>
        <w:rPr>
          <w:sz w:val="20"/>
        </w:rPr>
        <w:t>Según una opinión muy extendida, el partido bolchevique era marxista, y es sólo por razones prácticas por lo que Lenin, ese gran sabio y líder marxista, dio a la revolución rusa una orientación que apenas correspondía a lo que los obreros de Occidente llamaban comunismo, probando de esta suerte su realismo, su lucidez de marxista. Frente a la política de Rusia y del Partido comunista, una corriente crítica se esfuerza mucho en oponer al despotismo propio del Estado ruso actual - llamado estalinismo - los "verdaderos" principios marxistas de Lenin y del viejo bolchevismo</w:t>
      </w:r>
      <w:r>
        <w:rPr>
          <w:rStyle w:val="FootnoteCharacters"/>
          <w:rStyle w:val="FootnoteAnchor"/>
          <w:sz w:val="20"/>
        </w:rPr>
        <w:footnoteReference w:customMarkFollows="1" w:id="102"/>
        <w:t>*</w:t>
      </w:r>
      <w:r>
        <w:rPr>
          <w:sz w:val="20"/>
        </w:rPr>
        <w:t xml:space="preserve">. Pero se equivoca. [No sólo porque Lenin fue el primero en aplicar esta política,] sino también porque su pretendido marxismo era simplemente una leyenda. En efecto, Lenin ha ignorado siempre lo que es el marxismo real. Nada más comprensible. Él no conocía del capitalismo más que su forma colonial: no concebía la revolución social más que como la liquidación de la gran propiedad de la tierra y del despotismo zarista. No se puede reprochar al bolchevismo ruso haber abandonado el marxismo, por la sencilla razón de que jamás ha sido marxista. Cada página de la obra filosófica de Lenin está ahí para probarlo. Y el marxismo mismo, cuando dice que las ideas teóricas están determinadas por las necesidades y las relaciones sociales, explica a la vez por qué no podía ser de otra manera. Pero también el marxismo pone en claro las razones por las que forzosamente debía aparecer esta leyenda: [una revolución burguesa exige el apoyo de la clase obrera y del campesinado;] por tanto, necesita crear ilusiones, presentarse como una revolución de tipo diferente, más amplia, más universal. En este caso, era la ilusión consistente en ver en la revolución rusa la primera etapa de la revolución mundial, llamada a liberar del capitalismo al proletariado en su conjunto; su expresión teórica fue la leyenda del marxismo. </w:t>
      </w:r>
    </w:p>
    <w:p>
      <w:pPr>
        <w:pStyle w:val="NormalWeb"/>
        <w:rPr>
          <w:sz w:val="20"/>
        </w:rPr>
      </w:pPr>
      <w:r>
        <w:rPr>
          <w:sz w:val="20"/>
        </w:rPr>
        <w:t xml:space="preserve">Ciertamente, Lenin fue un discípulo de Marx, al que debía un principio esencial desde el punto de vista de la revolución rusa: la lucha de clase proletaria absolutamente intransigente. Precisamente por razones análogas, los socialdemócratas también eran discípulos de Marx. E incontestablemente, la lucha de los obreros rusos, por medio de acciones de masas y de soviets, ha constituido en la práctica el más importante ejemplo de guerra proletaria moderna. Sin embargo, el hecho de que Lenin no ha comprendido el marxismo bajo su aspecto de teoría de la revolución proletaria, que no ha comprendido el capitalismo, la burguesía y el proletariado llegados a su más alto grado de desarrollo contemporáneo, ese hecho apareció con toda la nitidez deseable desde el momento en que se decretó que la revolución mundial debía ser desencadenada desde Rusia, por medio de la III Internacional, sin tener en cuenta las advertencias y puestas en guardia de los marxistas occidentales. La serie ininterrumpida de errores graves, de fracasos y de derrotas, de los cuales es consecuencia la debilidad actual del movimiento obrero, ha hecho resaltar las inevitables carencias del liderazgo ruso. </w:t>
      </w:r>
    </w:p>
    <w:p>
      <w:pPr>
        <w:pStyle w:val="NormalWeb"/>
        <w:rPr>
          <w:sz w:val="20"/>
        </w:rPr>
      </w:pPr>
      <w:r>
        <w:rPr>
          <w:sz w:val="20"/>
        </w:rPr>
        <w:t xml:space="preserve">Volviendo a la época en que Lenin escribió su libro, debemos preguntarnos ahora qué podía significar esta controversia en torno al "machismo". El movimiento revolucionario ruso englobaba capas de intelectuales mucho más importantes que el movimiento socialista occidental: algunos de ellos fueron influenciados por las corrientes de ideas burguesas y anti-materialistas. Era natural que Lenin combatiese violentamente tales tendencias dentro del movimiento revolucionario. Él no las consideraba como lo habría hecho un marxista, que habría visto en ellas un fenómeno social, las habría explicado por su origen social, haciéndolas así totalmente inofensivas: en ninguna parte de su libro se encuentra el menor intento de tal comprensión. Para Lenin, el materialismo era la verdad establecida por Feuerbach, Marx y Engels, y los materialistas burgueses. Posteriormente, la estupidez, el conservadurismo, los intereses financieros de la burguesía y el poder espiritual de la teología habían traído una fuerte reacción en Europa. Ahora bien, esta reacción amenazaba también al bolchevismo y había que oponerse a ella con el máximo rigor. </w:t>
      </w:r>
    </w:p>
    <w:p>
      <w:pPr>
        <w:pStyle w:val="NormalWeb"/>
        <w:rPr>
          <w:sz w:val="20"/>
        </w:rPr>
      </w:pPr>
      <w:r>
        <w:rPr>
          <w:sz w:val="20"/>
        </w:rPr>
        <w:t>Cae de su peso que Lenin tenía perfectamente razón para reaccionar. A decir verdad, la cuestión no era saber si Marx o Mach detentaba la verdad, o si de las ideas de Mach se podía sacar algo que pudiese ser útil al marxismo; se trataba de saber si sería el materialismo burgués o el idealismo burgués, o una mezcla de ambos, el que suministraría la base teórica de la lucha contra el zarismo. Está claro que la ideología de una burguesía satisfecha de sí misma y ya en declive no puede en ningún caso estar de acuerdo con un movimiento en desarrollo, no puede satisfacer ni siquiera a una burguesía en ascenso. Tal ideología habría conducido a un debilitamiento, precisamente allí donde había que dar prueba de la mayor energía. Sólo la intransigencia del materialismo podía hacer al Partido fuerte y darle el vigor necesario para una revolución. La tendencia "machista", que se podría comparar con el revisionismo en Alemania, iba a romper el radicalismo de la lucha y la sólida unidad del partido, tanto en la teoría como en la práctica. Y es este peligro el que Lenin ha visto muy claramente. "Cuando lo leí (el libro de Bogdanov) monté en cólera y rabia", escribía a Gorki en febrero de 1908. Y efectivamente, este furor estalla a todo lo largo de su libro en la vehemencia de sus ataques contra sus adversarios: parece que Lenin lo ha escrito sin que le haya abandonado la cólera. No es una discusión fundamental destinada a esclarecer ciertas ideas, como por ejemplo, el libro de Engels contra Dühring; es el panfleto incendiario de un jefe de partido que debe preservar por todos los medios a su partido de los peligros que lo amenazan. Así no se podía esperar que intentase realmente comprender las doctrinas que ataca. Con sus propias concepciones no-marxistas, no podía dejar de interpretarlas de través y presentarlas de modo inexacto, incluso deformarlas completamente. Lo único que valía era reducirlas a la nada, destruir su prestigio científico, y presentar a los "machistas" rusos como loros ignorantes que repiten las palabras de cretinos reaccionarios.</w:t>
      </w:r>
    </w:p>
    <w:p>
      <w:pPr>
        <w:pStyle w:val="NormalWeb"/>
        <w:rPr>
          <w:sz w:val="20"/>
        </w:rPr>
      </w:pPr>
      <w:r>
        <w:rPr>
          <w:sz w:val="20"/>
        </w:rPr>
        <w:t xml:space="preserve">Y lo consiguió. Sus ideas fundamentales eran las del partido bolchevique en su conjunto, determinadas por sus tareas históricas. Una vez más, Lenin había visto exactamente las necesidades prácticas del momento. El machismo fue condenado y barrido del partido. Y el partido unido pudo reemprender su marcha a la vanguardia de la clase obrera hacia la revolución. </w:t>
      </w:r>
    </w:p>
    <w:p>
      <w:pPr>
        <w:pStyle w:val="NormalWeb"/>
        <w:rPr/>
      </w:pPr>
      <w:r>
        <w:rPr>
          <w:sz w:val="20"/>
        </w:rPr>
        <w:t>Las palabras de Deborin citadas al comienzo de esta obra</w:t>
      </w:r>
      <w:r>
        <w:rPr>
          <w:rStyle w:val="FootnoteCharacters"/>
          <w:rStyle w:val="FootnoteAnchor"/>
          <w:sz w:val="20"/>
        </w:rPr>
        <w:footnoteReference w:id="103"/>
      </w:r>
      <w:r>
        <w:rPr>
          <w:sz w:val="20"/>
        </w:rPr>
        <w:t xml:space="preserve"> sólo son exactas parcialmente. No se puede hablar de victoria del marxismo allí donde sólo se trata de una pretendida refutación del idealismo burgués por las ideas del materialismo burgués. Pero, sin ninguna duda, el libro de Lenin dejó una huella decisiva en la historia del Partido y determinó en gran medida el desarrollo ulterior de las ideas filosóficas en Rusia. Después de la revolución, en el nuevo sistema de capitalismo de Estado, el "Leninismo" (combinación de materialismo burgués y de doctrina marxista del desarrollo social, adornado todo con una terminología dialéctica) fue proclamado filosofía oficial del Estado. Esta doctrina convenía perfectamente a los intelectuales rusos, ahora que las ciencias de la naturaleza y la técnica formaban la base de un sistema de producción que se desarrollaba rápidamente bajo su dirección y que veían perfilarse un futuro en el que ellos serían la clase dirigente de un inmenso imperio en el que no encontrarían más oposición que la de los campesinos todavía engañados con supersticiones religiosas.</w:t>
      </w:r>
    </w:p>
    <w:p>
      <w:pPr>
        <w:pStyle w:val="Normal"/>
        <w:autoSpaceDE w:val="false"/>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r>
    </w:p>
    <w:p>
      <w:pPr>
        <w:pStyle w:val="Heading2"/>
        <w:rPr>
          <w:rFonts w:ascii="TimesNewRomanPS-BoldMT" w:hAnsi="TimesNewRomanPS-BoldMT" w:cs="TimesNewRomanPS-BoldMT"/>
          <w:b w:val="false"/>
          <w:b w:val="false"/>
          <w:bCs w:val="false"/>
          <w:color w:val="000000"/>
          <w:sz w:val="28"/>
          <w:szCs w:val="28"/>
        </w:rPr>
      </w:pPr>
      <w:r>
        <w:rPr>
          <w:rFonts w:cs="TimesNewRomanPS-BoldMT" w:ascii="TimesNewRomanPS-BoldMT" w:hAnsi="TimesNewRomanPS-BoldMT"/>
          <w:b w:val="false"/>
          <w:bCs w:val="false"/>
          <w:color w:val="000000"/>
          <w:sz w:val="28"/>
          <w:szCs w:val="28"/>
        </w:rPr>
      </w:r>
      <w:r>
        <w:br w:type="page"/>
      </w:r>
    </w:p>
    <w:p>
      <w:pPr>
        <w:pStyle w:val="Heading2"/>
        <w:rPr/>
      </w:pPr>
      <w:bookmarkStart w:id="11" w:name="__RefHeading___Toc106526433"/>
      <w:r>
        <w:rPr/>
        <w:t>LA REVOLUCIÓN PROLETARIA</w:t>
      </w:r>
      <w:bookmarkEnd w:id="11"/>
      <w:r>
        <w:rPr/>
        <w:t xml:space="preserve"> </w:t>
      </w:r>
    </w:p>
    <w:p>
      <w:pPr>
        <w:pStyle w:val="NormalWeb"/>
        <w:rPr>
          <w:sz w:val="20"/>
        </w:rPr>
      </w:pPr>
      <w:r>
        <w:rPr>
          <w:sz w:val="20"/>
        </w:rPr>
        <w:t>La publicación del libro de Lenin, primero en alemán y después en una traducción inglesa, muestra bien que se le quería hacer jugar un papel mucho mayor que el que había tenido en la antigua controversia del partido ruso. Se lo hace leer a las jóvenes generaciones de socialistas y comunistas para influir en el movimiento obrero internacional. Entonces planteamos esta pregunta: ¿qué puede aportar este libro a los obreros de los países capitalistas? Las ideas filosóficas que se atacan en él están completamente deformadas; y la teoría del materialismo burgués nos es presentada bajo el nombre de marxismo. En ningún momento se intenta llevar al lector a una comprensión y un juicio claros e independientes sobre problemas filosóficos; este libro está destinado a enseñarle que el Partido siempre tiene razón, que debe confiar en él y seguir a sus jefes. ¿Y por qué vía quiere este jefe del partido comprometer al proletariado internacional? Para saberlo no hay más que leer la concepción de la lucha de clase en el mundo que Lenin expone al final de su libro:</w:t>
      </w:r>
    </w:p>
    <w:p>
      <w:pPr>
        <w:pStyle w:val="Cita"/>
        <w:rPr>
          <w:sz w:val="20"/>
        </w:rPr>
      </w:pPr>
      <w:r>
        <w:rPr>
          <w:sz w:val="20"/>
        </w:rPr>
        <w:t>"En cuarto lugar, es imposible no discernir detrás de la escolástica gnoseológica del empiriocriticismo la lucha de los partidos en filosofía, lucha que traduce en último análisis las tendencias y la ideología de las clases enemigas de la sociedad contemporánea. La filosofía moderna está tan impregnada del espíritu de partido como la de hace dos mil años. Cualesquiera que sean las nuevas etiquetas o la mediocre imparcialidad de la que hacen uso los pedantes y los charlatanes para disimular el fondo de la cuestión, el materialismo y el idealismo son sin duda partidos enfrentados. El idealismo no es más que una forma sutil y refinada del fideísmo, el cual, habiendo permanecido con toda su omnipotencia, dispone de muy vastas organizaciones y, sacando provecho de las menores vacilaciones del pensamiento filosófico, continúa incesantemente su acción sobre las masas. El papel objetivo, el papel de clase del empiriocriticismo se reduce enteramente a servir a los fideístas en su lucha contra el materialismo en general y contra el materialismo histórico en particular."</w:t>
      </w:r>
      <w:r>
        <w:rPr>
          <w:rStyle w:val="FootnoteCharacters"/>
          <w:rStyle w:val="FootnoteAnchor"/>
          <w:i/>
          <w:iCs/>
          <w:sz w:val="20"/>
        </w:rPr>
        <w:footnoteReference w:id="104"/>
      </w:r>
    </w:p>
    <w:p>
      <w:pPr>
        <w:pStyle w:val="NormalWeb"/>
        <w:rPr>
          <w:sz w:val="20"/>
        </w:rPr>
      </w:pPr>
      <w:r>
        <w:rPr>
          <w:sz w:val="20"/>
        </w:rPr>
        <w:t xml:space="preserve">Ninguna alusión aquí al inmenso poder del enemigo, la burguesía, que posee todas las riquezas del mundo y contra la cual la clase obrera no progresa sino penosamente. Ninguna alusión al poder espiritual de la burguesía sobre los obreros, que en gran medida están todavía dominados por la cultura burguesa, de la que apenas pueden despegarse en su lucha incesante por el saber. Ninguna alusión a la nueva ideología del nacionalismo y del imperialismo que amenazaba con apoderarse también de la clase obrera y a la que efectivamente poco después arrastró a la guerra mundial. Nada de todo esto: es la Iglesia, es el bastión del "fideísmo" el que para Lenin es la potencia enemiga más peligrosa. El combate del materialismo contra la fe religiosa representa para él el combate teórico que acompaña la lucha de las clases. La oposición teórica, de hecho limitada, entre la antigua clase dominante y la nueva, he ahí para él el gran combate de ideas a escala mundial, y él la pega a la lucha del proletariado, cuya esencia e ideas están bien alejadas de sus propias concepciones. Así en la filosofía de Lenin el esquema válido para Rusia es aplicado a Europa Occidental y a América, y la tendencia antirreligiosa de una burguesía ascendente es atribuida al proletariado en ascenso. De la misma manera que los reformistas alemanes de aquella época pensaban que la división debía hacerse entre "reacción" y "progreso", es decir, no según los criterios de clases sino basándose en una ideología política - manteniendo así la confusión entre los obreros - Lenin piensa que la división se hace según la ideología religiosa, entre reaccionarios y libre-pensadores. En lugar de verse invitada a consolidar su unidad de clase contra la burguesía y el Estado, y llegar así a dominar la producción, la clase proletaria occidental recibe de Lenin el consejo de librar batalla contra la religión. Si los marxistas occidentales hubiesen conocido este libro y las ideas de Lenin antes de 1918, sin ninguna duda habrían criticado mucho más vivamente su táctica para la revolución mundial. </w:t>
      </w:r>
    </w:p>
    <w:p>
      <w:pPr>
        <w:pStyle w:val="NormalWeb"/>
        <w:rPr>
          <w:sz w:val="20"/>
        </w:rPr>
      </w:pPr>
      <w:r>
        <w:rPr>
          <w:sz w:val="20"/>
        </w:rPr>
        <w:t>La Tercera Internacional enfoca la revolución mundial según el modelo de la revolución rusa y con el mismo fin. El sistema económico de Rusia es el capitalismo de Estado, llamado allí socialismo de estado o incluso, a veces, comunismo, en donde la producción es dirigida por una burocracia de Estado bajo las órdenes de la dirección del Partido comunista. Esta burocracia de Estado, [los altos funcionarios,] que forman la nueva clase dirigente, dispone directamente de la producción y, por tanto, de la plusvalía, mientras que los obreros no reciben más que salarios, constituyendo así una clase explotada. De esta manera ha sido posible, en el breve tiempo de algunas décadas, transformar una Rusia primitiva y bárbara en un estado moderno cuya industria se desarrolla rápidamente, utilizando la ciencia y las técnicas más modernas. Según el Partido Comunista, es necesaria una revolución análoga en los países capitalistas avanzados, siendo la clase obrera la fuerza activa que traerá la caída de la burguesía y la organización de la producción por una burocracia de Estado. La Revolución rusa sólo pudo vencer porque las masas estaban dirigidas por un partido bolchevique unido y muy disciplinado y porque en el partido era la perspicacia infalible y la seguridad inquebrantable de Lenin y de sus amigos las que mostraban a todos el buen camino. Por tanto, en la revolución mundial se necesita que los obreros sigan al Partido Comunista, le dejen la dirección de la lucha y, tras la victoria, el gobierno; los miembros del partido deben obedecer a sus jefes con la más estricta de las disciplinas. Todo depende, pues, de estos jefes del partido capaces y cualificados, de estos revolucionarios eminentes y experimentados; es absolutamente indispensable que las masas crean que el partido y sus jefes tienen siempre razón.</w:t>
      </w:r>
    </w:p>
    <w:p>
      <w:pPr>
        <w:pStyle w:val="NormalWeb"/>
        <w:rPr>
          <w:sz w:val="20"/>
        </w:rPr>
      </w:pPr>
      <w:r>
        <w:rPr>
          <w:sz w:val="20"/>
        </w:rPr>
        <w:t xml:space="preserve">En realidad, para los obreros de los países capitalistas desarrollados, de Europa Occidental y de América, el problema es completamente diferente. Su tarea no es derrocar una monarquía absoluta y atrasada, sino vencer a una clase que dispone de la potencia moral y espiritual más gigantesca que jamás haya conocido el mundo. La clase obrera no apunta de ninguna manera a reemplazar el reino de los especuladores y de los monopolizadores sobre una producción desordenada por el de altos funcionarios sobre una producción regulada por arriba. Su objetivo es administrar ella misma la producción y organizar ella misma el trabajo, base de la existencia. Entonces, pero sólo entonces, el capitalismo habrá sido aniquilado. Sin embargo, un objetivo semejante no puede ser alcanzado por una masa ignorante y los militantes convencidos de un partido que se presenta bajo el aspecto de una dirección especializada. Para esto es necesario que los obreros mismos, la clase entera, comprendan las condiciones, las vías y los medios de su combate, que cada uno de ellos sepa por sí mismo lo que tiene que hacer. Es necesario que los obreros mismos, colectiva e individualmente, actúen y decidan y, por tanto, se formen una opinión propia. Esa es la única manera de edificar desde abajo una verdadera organización de clase, cuya forma se parece al consejo obrero. Que los obreros estén persuadidos de tener jefes verdaderamente a la altura, ases en materia de discusión teórica, ¿para qué sirve esto? ¿No es fácil estar convencido cuando cada cual sólo conoce la literatura de su partido y sólo de él? En realidad, sólo la controversia, el choque de los argumentos, puede permitir adquirir ideas claras. No hay verdad acabada que bastaría absorber tal cual; frente a una situación nueva, no se encuentra el buen camino más que ejercitando uno mismo sus capacidades intelectuales. </w:t>
      </w:r>
    </w:p>
    <w:p>
      <w:pPr>
        <w:pStyle w:val="NormalWeb"/>
        <w:rPr>
          <w:sz w:val="20"/>
        </w:rPr>
      </w:pPr>
      <w:r>
        <w:rPr>
          <w:sz w:val="20"/>
        </w:rPr>
        <w:t>Por supuesto, esto no significa que todo obrero debería juzgar sobre el valor de argumentos científicos en dominios que exigen conocimientos especializados. Esto quiere decir, en primer lugar, que todos los obreros deberían interesarse no sólo por sus condiciones de trabajo y de existencia inmediatas, sino también en las grandes cuestiones sociales ligadas a la lucha de clase y a la organización, y encontrarse en situación de tomar decisiones a este respecto. Pero, en segundo lugar, esto implica un cierto nivel en la discusión y los enfrentamientos políticos. Cuando se deforman las ideas del adversario porque no se las quiere comprender o porque se es incapaz de ello, hay muchas posibilidades de ganar ante los ojos de los militantes fieles; pero el único resultado- el que se busca en las querellas de partido - es ligar estos últimos al partido con un fanatismo acrecentado. Sin embargo, lo que cuenta para los obreros no es ver aumentar el poder de un partido cualquiera, sino la capacidad propia para tomar el poder e instaurar su dominación sobre la sociedad. Sólo a través de la discusión, sin pretender a toda costa rebajar al adversario, cuando se han comprendido los diversos puntos de vista serios a partir de las relaciones de clases y comparando los argumentos entre sí, es entonces cuando el auditorio participante en el debate podrá adquirir esa lucidez a toda prueba, de la cual la clase obrera no puede prescindir para asentar definitivamente su libertad.</w:t>
      </w:r>
    </w:p>
    <w:p>
      <w:pPr>
        <w:pStyle w:val="NormalWeb"/>
        <w:rPr>
          <w:sz w:val="20"/>
        </w:rPr>
      </w:pPr>
      <w:r>
        <w:rPr>
          <w:sz w:val="20"/>
        </w:rPr>
        <w:t>La clase obrera necesita el marxismo para emanciparse. De la misma manera que el conocimiento de las ciencias de la naturaleza es indispensable para la realización técnica del capitalismo, de igual modo el conocimiento de las ciencias sociales es indispensable para la puesta en obra organizativa del comunismo. Aquello de lo que hubo necesidad muy en primer lugar, fue de la economía política, esa parte del marxismo que pone al desnudo la estructura del capitalismo, la naturaleza de la explotación, los antagonismos de clase, las tendencias del desarrollo económico. Suministró inmediatamente una base sólida a la lucha espontánea de los obreros contra sus amos capitalistas. Después, en una etapa posterior de la lucha, la teoría marxista del desarrollo social, desde la economía primitiva al comunismo pasando por el capitalismo, suscitó la confianza y el entusiasmo gracias a las perspectivas de victoria y de libertad que abría. En la época en que los obreros, no muy numerosos todavía, entablaron su lucha ardua y en que había que sacudir la apatía de las masas, estas perspectivas se revelaron de primera necesidad.</w:t>
      </w:r>
    </w:p>
    <w:p>
      <w:pPr>
        <w:pStyle w:val="NormalWeb"/>
        <w:rPr>
          <w:sz w:val="20"/>
        </w:rPr>
      </w:pPr>
      <w:r>
        <w:rPr>
          <w:sz w:val="20"/>
        </w:rPr>
        <w:t>Cuando la clase obrera se ha hecho grande en número y en potencia, cuando la lucha de clase ocupa un lugar esencial en la vida social, otra parte del marxismo debe venir al primer plano. En efecto, el gran problema para los obreros ya no es saber que son explotados y deben defenderse; les hace falta saber cómo luchar, cómo superar su debilidad, cómo adquirir vigor y unidad. Su situación económica es tan fácil de comprender, su explotación tan evidente, que la unidad en la lucha, la voluntad colectiva de tomar la producción en sus manos deberían a primera vista deducirse de ello al instante. Lo que les nubla la vista y se lo impide es, ante todo, el poder de las ideas heredadas e inyectadas, el formidable poder espiritual del mundo burgués, que ahoga su pensamiento en una espesa capa de creencias y de ideologías, los divide, los hace timoratos y les turba el espíritu. Disipar de una vez por todas estas espesas nubes, liquidar este mundo de las viejas ideas, este proceso de elucidación forma parte integrante de la organización del poder obrero, ella misma proceso; ese proceso está ligado a la marcha de la revolución. En este plano, la parte del marxismo a poner de relieve es la que hemos llamado su filosofía, la relación de las ideas con la realidad.</w:t>
      </w:r>
    </w:p>
    <w:p>
      <w:pPr>
        <w:pStyle w:val="NormalWeb"/>
        <w:rPr>
          <w:sz w:val="20"/>
        </w:rPr>
      </w:pPr>
      <w:r>
        <w:rPr>
          <w:sz w:val="20"/>
        </w:rPr>
        <w:t>De todas estas ideologías, la menos importante es la religión. Como ésta representa la corteza desecada de un sistema de ideas que refleja las condiciones de un pasado lejano, sólo tiene una apariencia de poder al abrigo del cual se refugian todos los que están aterrorizados por el desarrollo capitalista. Su base ha sido minada continuamente por el capitalismo mismo. Después, la filosofía burguesa la ha reemplazado por la creencia en esos pequeños ídolos, esas abstracciones divinizadas como materia, fuerza, causalidad, libertad y progreso sociales. Pero en la sociedad burguesa moderna estos ídolos olvidados han sido abandonados y reemplazados por otros más modernos y venerables: el estado y la nación. En la lucha por la dominación mundial entre las viejas y las nuevas burguesías, el nacionalismo, ideología indispensable de esta lucha, ha llegado a ser tan poderoso que ha logrado arrastrar tras de sí a una gran masa de trabajadores. Pero más importantes todavía son esas potencias espirituales como la democracia, la organización, el sindicato, el partido, porque todas estas concepciones tienen sus raíces en la clase obrera misma y han nacido de su vida práctica y de su propia lucha. Estas concepciones están siempre más o menos ligadas al recuerdo de esfuerzos apasionados, de sacrificios entregados, de una ansiedad febril en cuanto al desenlace del combate, y su valor, que sólo fue momentáneo y función de las circunstancias particulares en que se desarrollaron, cede el lugar a una creencia en su eficacia absoluta e ilimitada. Es lo que hace difícil la transición hacia nuevas formas de lucha adaptadas a las nuevas condiciones de vida y de trabajo. Las condiciones de existencia constriñen con frecuencia a los obreros a elaborar nuevas formas de lucha, pero las viejas tradiciones pueden estorbarlos y retrasarlos considerablemente en esta tarea. En la lucha incesante entre la herencia ideológica del pasado y las nuevas necesidades prácticas, es indispensable que los obreros comprendan que sus ideas no son verdades absolutas sino generalizaciones sacadas de experiencias y de necesidades prácticas anteriores; deben comprender también que el espíritu humano tiene siempre tendencia a asignar una validez absoluta a tales o cuales ideas, a considerarlas como buenas o malas de un modo absoluto, como objetos de veneración o de odio, haciendo así a la clase obrera esclava de supersticiones. Pero deben darse cuenta de sus límites y de la influencia de las condiciones históricas y prácticas para vencer estas supersticiones y liberar así su pensamiento. Inversamente, deben guardar incesantemente en su espíritu lo que consideran como su interés primordial, como la base principal de la lucha de la clase obrera, como la gran línea directriz de todas sus acciones, pero sin hacer de ello un objeto de adoración. Ése es el sentido de la filosofía marxista, que - además de su facultad para explicar las experiencias cotidianas y la lucha de clases - permite analizar las relaciones entre el mundo y el espíritu humano, en la vía indicada por Marx, Engels y Dietzgen; he ahí lo que da a la clase obrera la fuerza necesaria para realizar la gran obra de su auto-emancipación.</w:t>
      </w:r>
    </w:p>
    <w:p>
      <w:pPr>
        <w:pStyle w:val="NormalWeb"/>
        <w:rPr>
          <w:sz w:val="20"/>
        </w:rPr>
      </w:pPr>
      <w:r>
        <w:rPr>
          <w:sz w:val="20"/>
        </w:rPr>
        <w:t>Muy al contrario, el libro de Lenin tiene como meta imponer a los lectores las creencias del autor en una realidad de las nociones abstractas. Por tanto, no puede ser de ninguna utilidad para los obreros. Y de hecho, no es para ayudarlos por lo que ha sido publicado en Europa occidental. Los obreros que quieren la liberación de su clase por sí misma, han superado ampliamente el horizonte del Partido Comunista. El Partido Comunista, por su parte, no ve más que a su adversario, el partido rival, la Segunda Internacional, intentando conservar la dirección de la clase obrera. Como dice Deborin en el prefacio de la edición alemana, la obra de Lenin tenía como fin recuperar para el materialismo a la socialdemocracia corrompida por la filosofía idealista burguesa, o intimidarla con la terminología más radical y violenta del materialismo, y aportar de esa manera una contribución teórica a la formación del "Frente Rojo". Para el movimiento obrero en desarrollo, poco importa saber cuál de estas tendencias ideológicas no-marxistas podrá más que la otra.</w:t>
      </w:r>
    </w:p>
    <w:p>
      <w:pPr>
        <w:pStyle w:val="NormalWeb"/>
        <w:rPr>
          <w:sz w:val="20"/>
        </w:rPr>
      </w:pPr>
      <w:r>
        <w:rPr>
          <w:sz w:val="20"/>
        </w:rPr>
        <w:t xml:space="preserve">Pero, por otro lado, la filosofía de Lenin puede tener cierta importancia para la lucha de los obreros. El fin del Partido Comunista - lo que él llama la revolución mundial - es llevar al poder, utilizando a los obreros como fuerza de combate, una categoría de jefes que después podrán poner en marcha, por medio del poder del Estado, una producción planificada; este fin, en su esencia, coincide con la meta final de la social-democracia. Apenas difiere tampoco de las ideas sociales que maduran en el seno de la clase intelectual, ahora que se da cuenta de su importancia cada vez mayor en el proceso de producción y cuya trama es una organización racional de la producción que gira bajo la dirección de cuadros técnicos y científicos. Por eso el P. C. ve en esta clase un aliado natural e intenta atraerla a su campo. Se esfuerza, pues, con ayuda de una propaganda teórica apropiada, en sustraer la intelectualidad a las influencias espirituales de la burguesía y del capitalismo privado en declive, y convencerla para que se adhiera a una revolución destinada a darle su lugar verdadero de nueva clase dominante. En el ámbito de la filosofía, esto quiere decir ganarla para el materialismo. Una revolución no se acomoda a la ideología dulzona y conciliante de un sistema idealista, necesita el radicalismo exaltante y audaz del materialismo. El libro de Lenin suministra la base para esta acción. Sobre esta base ya han sido publicados un gran número de artículos, de revistas y de libros, primero en alemán y, en mucho mayor número, en inglés, tanto en Europa como en América, con la colaboración de universitarios rusos y sabios occidentales célebres, simpatizantes del Partido Comunista. Se observa enseguida, nada menos que en el contenido de estos escritos, que no van destinados a la clase obrera sino a los intelectuales de los países occidentales. Se les expone el Leninismo - con el nombre de marxismo o de "dialéctica" - y se les dice que es la teoría general y fundamental del mundo y que todas las ciencias particulares sólo son partes que se derivan de él. Está claro que con el verdadero marxismo, es decir, la teoría de la verdadera revolución proletaria, tal propaganda no tendría ninguna posibilidad de éxito; pero con el Leninismo, teoría de una revolución burguesa que instala en el poder a una nueva clase dirigente, ha podido y puede tener éxito. Sólo hay una pega: la clase intelectual no es bastante numerosa, ocupa posiciones demasiado heterogéneas desde el punto de vista social y, por consiguiente, es demasiado débil para ser capaz por sí sola para amenazar verdaderamente la dominación capitalista. Tanto los jefes de la IIª como de la IIIª Internacional, por su parte, tampoco son una fuerza como para disputar el poder a la burguesía, incluso si lograsen afirmarse gracias a una política firme y clara en lugar de estar podridos por el oportunismo. Pero si el capitalismo se encontrase alguna vez a punto de caer en una crisis grave, económica o política, de suerte que hiciese salir a las masas de su apatía, y si la clase obrera reanudase el combate y lograse, con una primera victoria, estremecer el capitalismo - entonces habrá llegado su hora. Intervendrán y se pondrán en primera fila, jugarán a jefes de la revolución, supuestamente para participar en la lucha, de hecho para desviar la acción en dirección de los fines de su partido. Que la burguesía vencida se una a ellos o no, con el fin de salvar del capitalismo lo que pueda ser salvado, es una cuestión secundaria; de todas maneras, su intervención se reduce a engañar a los obreros, a hacerles abandonar la vía de la libertad. Y aquí vemos la importancia que puede tener el libro de Lenin para el movimiento obrero futuro. El Partido Comunista, aunque pueda perder terreno entre los obreros, intenta formar con los socialistas y los intelectuales un frente unido, listo, a la primera crisis importante del capitalismo, para tomar el poder sobre los obreros y contra ellos. El leninismo y su manual filosófico servirá entonces, con el nombre de marxismo, para intimidar a los obreros y para imponerse a los intelectuales como un sistema de pensamiento capaz de aplastar las potencias espirituales reaccionarias. Así la clase obrera en lucha, apoyándose en el marxismo, encontrará en su camino este obstáculo: la filosofía leninista, teoría de una clase que intenta perpetuar la esclavitud y la explotación de los obreros. </w:t>
      </w:r>
    </w:p>
    <w:p>
      <w:pPr>
        <w:pStyle w:val="Signature"/>
        <w:rPr>
          <w:sz w:val="20"/>
        </w:rPr>
      </w:pPr>
      <w:r>
        <w:rPr>
          <w:sz w:val="20"/>
        </w:rPr>
        <w:t>Ámsterdam, julio de 1938.</w:t>
      </w:r>
    </w:p>
    <w:p>
      <w:pPr>
        <w:pStyle w:val="Signature"/>
        <w:rPr>
          <w:sz w:val="20"/>
        </w:rPr>
      </w:pPr>
      <w:r>
        <w:rPr>
          <w:sz w:val="20"/>
        </w:rPr>
      </w:r>
    </w:p>
    <w:p>
      <w:pPr>
        <w:pStyle w:val="Signature"/>
        <w:jc w:val="center"/>
        <w:rPr>
          <w:b/>
          <w:b/>
          <w:bCs/>
          <w:i w:val="false"/>
          <w:i w:val="false"/>
          <w:iCs w:val="false"/>
          <w:color w:val="000000"/>
          <w:sz w:val="20"/>
          <w:szCs w:val="28"/>
        </w:rPr>
      </w:pPr>
      <w:r>
        <w:rPr>
          <w:b/>
          <w:bCs/>
          <w:i w:val="false"/>
          <w:iCs w:val="false"/>
          <w:color w:val="000000"/>
          <w:sz w:val="20"/>
          <w:szCs w:val="28"/>
        </w:rPr>
        <w:t>Digitalizado a formato Word por</w:t>
      </w:r>
    </w:p>
    <w:p>
      <w:pPr>
        <w:pStyle w:val="Signature"/>
        <w:jc w:val="center"/>
        <w:rPr>
          <w:b/>
          <w:b/>
          <w:bCs/>
          <w:i w:val="false"/>
          <w:i w:val="false"/>
          <w:iCs w:val="false"/>
          <w:color w:val="000000"/>
          <w:sz w:val="20"/>
          <w:szCs w:val="28"/>
        </w:rPr>
      </w:pPr>
      <w:r>
        <w:rPr>
          <w:b/>
          <w:bCs/>
          <w:i w:val="false"/>
          <w:iCs w:val="false"/>
          <w:color w:val="000000"/>
          <w:sz w:val="20"/>
          <w:szCs w:val="28"/>
        </w:rPr>
        <w:t>Círculo Internacional de Comunistas Antibolcheviques</w:t>
      </w:r>
    </w:p>
    <w:p>
      <w:pPr>
        <w:pStyle w:val="Signature"/>
        <w:jc w:val="center"/>
        <w:rPr>
          <w:b/>
          <w:b/>
          <w:bCs/>
          <w:i w:val="false"/>
          <w:i w:val="false"/>
          <w:iCs w:val="false"/>
          <w:color w:val="000000"/>
          <w:sz w:val="20"/>
          <w:szCs w:val="28"/>
        </w:rPr>
      </w:pPr>
      <w:r>
        <w:rPr>
          <w:b/>
          <w:bCs/>
          <w:i w:val="false"/>
          <w:iCs w:val="false"/>
          <w:color w:val="000000"/>
          <w:sz w:val="20"/>
          <w:szCs w:val="28"/>
        </w:rPr>
        <w:t>Fuente original: La Izquierda Comunista Germano-Holandesa contra Lenin</w:t>
      </w:r>
    </w:p>
    <w:p>
      <w:pPr>
        <w:pStyle w:val="Signature"/>
        <w:jc w:val="center"/>
        <w:rPr>
          <w:b/>
          <w:b/>
          <w:bCs/>
          <w:i w:val="false"/>
          <w:i w:val="false"/>
          <w:iCs w:val="false"/>
          <w:color w:val="000000"/>
          <w:sz w:val="20"/>
          <w:szCs w:val="28"/>
        </w:rPr>
      </w:pPr>
      <w:r>
        <w:rPr>
          <w:b/>
          <w:bCs/>
          <w:i w:val="false"/>
          <w:iCs w:val="false"/>
          <w:color w:val="000000"/>
          <w:sz w:val="20"/>
          <w:szCs w:val="28"/>
        </w:rPr>
        <w:t>Ediciones Espartaco Internacional</w:t>
      </w:r>
    </w:p>
    <w:p>
      <w:pPr>
        <w:pStyle w:val="Signature"/>
        <w:spacing w:before="100" w:after="100"/>
        <w:jc w:val="center"/>
        <w:rPr>
          <w:b/>
          <w:b/>
          <w:bCs/>
          <w:i w:val="false"/>
          <w:i w:val="false"/>
          <w:iCs w:val="false"/>
          <w:color w:val="000000"/>
          <w:sz w:val="20"/>
          <w:szCs w:val="28"/>
        </w:rPr>
      </w:pPr>
      <w:r>
        <w:rPr>
          <w:b/>
          <w:bCs/>
          <w:i w:val="false"/>
          <w:iCs w:val="false"/>
          <w:color w:val="000000"/>
          <w:sz w:val="20"/>
          <w:szCs w:val="28"/>
        </w:rPr>
        <w:t>http://perso.wanadoo.es/emex</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V. I. Lenin: Materialismo y empiriocriticismo, Moscú, 1909. La primera edición francesa es de 1928 y se debe a Victor Serge. Los extractos de este libro que serán citados ulteriormente provienen de la traducción francesa publicada por las Éditions Sociales, Paris, y las Ediciones en lenguas extranjeras, Moscú, 1962. Tomo 14 de las Obras Completas.</w:t>
      </w:r>
    </w:p>
  </w:footnote>
  <w:footnote w:id="3">
    <w:p>
      <w:pPr>
        <w:pStyle w:val="Footnote"/>
        <w:rPr/>
      </w:pPr>
      <w:r>
        <w:rPr>
          <w:rStyle w:val="FootnoteCharacters"/>
        </w:rPr>
        <w:footnoteRef/>
      </w:r>
      <w:r>
        <w:rPr>
          <w:color w:val="000000"/>
        </w:rPr>
        <w:t xml:space="preserve"> </w:t>
      </w:r>
      <w:r>
        <w:rPr>
          <w:color w:val="000000"/>
        </w:rPr>
        <w:t>El grupo holandés oponía el "comunismo de consejos" basado en los consejos obreros al "comunismo de partido" preconizado por Lenin y los bolcheviques.</w:t>
      </w:r>
    </w:p>
  </w:footnote>
  <w:footnote w:id="4">
    <w:p>
      <w:pPr>
        <w:pStyle w:val="Footnote"/>
        <w:rPr/>
      </w:pPr>
      <w:r>
        <w:rPr>
          <w:rStyle w:val="FootnoteCharacters"/>
        </w:rPr>
        <w:t>*</w:t>
      </w:r>
      <w:r>
        <w:rPr>
          <w:color w:val="000000"/>
        </w:rPr>
        <w:t xml:space="preserve"> </w:t>
      </w:r>
      <w:r>
        <w:rPr>
          <w:color w:val="000000"/>
        </w:rPr>
        <w:t>En el original dice 1915, pero es a todas luces un error (nota del digitalizador a web)</w:t>
      </w:r>
    </w:p>
  </w:footnote>
  <w:footnote w:id="5">
    <w:p>
      <w:pPr>
        <w:pStyle w:val="Footnote"/>
        <w:rPr/>
      </w:pPr>
      <w:r>
        <w:rPr>
          <w:rStyle w:val="FootnoteCharacters"/>
        </w:rPr>
        <w:footnoteRef/>
      </w:r>
      <w:r>
        <w:rPr>
          <w:color w:val="000000"/>
        </w:rPr>
        <w:t xml:space="preserve"> </w:t>
      </w:r>
      <w:r>
        <w:rPr>
          <w:color w:val="000000"/>
        </w:rPr>
        <w:t>K. Marx: Crítica de la filosofía hegeliana del Derecho (1843). Ver Karl Marx, "Textos 1842-1847", Spartacus nº 33, páginas 49 y 50.</w:t>
      </w:r>
    </w:p>
  </w:footnote>
  <w:footnote w:id="6">
    <w:p>
      <w:pPr>
        <w:pStyle w:val="Normal"/>
        <w:rPr/>
      </w:pPr>
      <w:r>
        <w:rPr>
          <w:rStyle w:val="FootnoteCharacters"/>
        </w:rPr>
        <w:footnoteRef/>
      </w:r>
      <w:r>
        <w:rPr>
          <w:color w:val="000000"/>
        </w:rPr>
        <w:t xml:space="preserve"> </w:t>
      </w:r>
      <w:r>
        <w:rPr>
          <w:color w:val="000000"/>
        </w:rPr>
        <w:t>F. Engels: L. Feuerbach y el fin de la filosofía clásica alemana. Londres, 1888, trad. fr. de Bracke, A. Costes Ed., Paris, 1952, pp. 22- 24.</w:t>
      </w:r>
    </w:p>
  </w:footnote>
  <w:footnote w:id="7">
    <w:p>
      <w:pPr>
        <w:pStyle w:val="Normal"/>
        <w:rPr/>
      </w:pPr>
      <w:r>
        <w:rPr>
          <w:rStyle w:val="FootnoteCharacters"/>
        </w:rPr>
        <w:footnoteRef/>
      </w:r>
      <w:r>
        <w:rPr>
          <w:color w:val="000000"/>
        </w:rPr>
        <w:t xml:space="preserve"> </w:t>
      </w:r>
      <w:r>
        <w:rPr>
          <w:color w:val="000000"/>
        </w:rPr>
        <w:t xml:space="preserve">Aquí se encuentra, en el texto alemán, la misma frase que la que comienza el párrafo siguiente. Esta frase, así repetida dos veces, es suprimida en la versión inglesa. </w:t>
      </w:r>
      <w:r>
        <w:rPr>
          <w:color w:val="000000"/>
          <w:lang w:val="en-US"/>
        </w:rPr>
        <w:t>(n.d.t.f.)</w:t>
      </w:r>
    </w:p>
  </w:footnote>
  <w:footnote w:id="8">
    <w:p>
      <w:pPr>
        <w:pStyle w:val="Normal"/>
        <w:rPr/>
      </w:pPr>
      <w:r>
        <w:rPr>
          <w:rStyle w:val="FootnoteCharacters"/>
        </w:rPr>
        <w:footnoteRef/>
      </w:r>
      <w:r>
        <w:rPr>
          <w:color w:val="000000"/>
        </w:rPr>
        <w:t xml:space="preserve"> </w:t>
      </w:r>
      <w:r>
        <w:rPr>
          <w:color w:val="000000"/>
        </w:rPr>
        <w:t xml:space="preserve">El hombre es lo que come. El juego de palabras consiste en que ist: es, e isst: come. </w:t>
      </w:r>
      <w:r>
        <w:rPr>
          <w:color w:val="000000"/>
          <w:lang w:val="en-US"/>
        </w:rPr>
        <w:t>(n.d.t.f.)</w:t>
      </w:r>
    </w:p>
  </w:footnote>
  <w:footnote w:id="9">
    <w:p>
      <w:pPr>
        <w:pStyle w:val="Normal"/>
        <w:rPr/>
      </w:pPr>
      <w:r>
        <w:rPr>
          <w:rStyle w:val="FootnoteCharacters"/>
        </w:rPr>
        <w:footnoteRef/>
      </w:r>
      <w:r>
        <w:rPr>
          <w:color w:val="000000"/>
        </w:rPr>
        <w:t xml:space="preserve"> </w:t>
      </w:r>
      <w:r>
        <w:rPr>
          <w:color w:val="000000"/>
        </w:rPr>
        <w:t>K. Marx: Tesis sobre Feuerbach, en M. Rubel: Páginas escogidas para una ética socialista, M. Rivière, Ed. Paris 1948, pp.31-33.</w:t>
      </w:r>
    </w:p>
  </w:footnote>
  <w:footnote w:id="10">
    <w:p>
      <w:pPr>
        <w:pStyle w:val="Footnote"/>
        <w:rPr/>
      </w:pPr>
      <w:r>
        <w:rPr>
          <w:rStyle w:val="FootnoteCharacters"/>
        </w:rPr>
        <w:footnoteRef/>
      </w:r>
      <w:r>
        <w:rPr>
          <w:color w:val="000000"/>
        </w:rPr>
        <w:t xml:space="preserve"> </w:t>
      </w:r>
      <w:r>
        <w:rPr>
          <w:color w:val="000000"/>
        </w:rPr>
        <w:t xml:space="preserve">K. Marx: La ideología alemana, trad. fr. </w:t>
      </w:r>
      <w:r>
        <w:rPr>
          <w:color w:val="000000"/>
          <w:lang w:val="en-US"/>
        </w:rPr>
        <w:t>Éditions Sociales, Paris 1965, p. 26.</w:t>
      </w:r>
    </w:p>
  </w:footnote>
  <w:footnote w:id="11">
    <w:p>
      <w:pPr>
        <w:pStyle w:val="Footnote"/>
        <w:rPr/>
      </w:pPr>
      <w:r>
        <w:rPr>
          <w:rStyle w:val="FootnoteCharacters"/>
        </w:rPr>
        <w:footnoteRef/>
      </w:r>
      <w:r>
        <w:rPr>
          <w:color w:val="000000"/>
          <w:lang w:val="en-US"/>
        </w:rPr>
        <w:t xml:space="preserve"> </w:t>
      </w:r>
      <w:r>
        <w:rPr>
          <w:color w:val="000000"/>
          <w:lang w:val="en-US"/>
        </w:rPr>
        <w:t>K. Marx: Op. cit., p. 51.</w:t>
      </w:r>
    </w:p>
  </w:footnote>
  <w:footnote w:id="12">
    <w:p>
      <w:pPr>
        <w:pStyle w:val="Footnote"/>
        <w:rPr/>
      </w:pPr>
      <w:r>
        <w:rPr>
          <w:rStyle w:val="FootnoteCharacters"/>
        </w:rPr>
        <w:footnoteRef/>
      </w:r>
      <w:r>
        <w:rPr>
          <w:color w:val="000000"/>
          <w:lang w:val="en-US"/>
        </w:rPr>
        <w:t xml:space="preserve"> </w:t>
      </w:r>
      <w:r>
        <w:rPr>
          <w:color w:val="000000"/>
          <w:lang w:val="en-US"/>
        </w:rPr>
        <w:t>Id., p. 26.</w:t>
      </w:r>
    </w:p>
  </w:footnote>
  <w:footnote w:id="13">
    <w:p>
      <w:pPr>
        <w:pStyle w:val="Footnote"/>
        <w:rPr/>
      </w:pPr>
      <w:r>
        <w:rPr>
          <w:rStyle w:val="FootnoteCharacters"/>
        </w:rPr>
        <w:footnoteRef/>
      </w:r>
      <w:r>
        <w:rPr>
          <w:color w:val="000000"/>
          <w:lang w:val="en-US"/>
        </w:rPr>
        <w:t xml:space="preserve"> </w:t>
      </w:r>
      <w:r>
        <w:rPr>
          <w:color w:val="000000"/>
          <w:lang w:val="en-US"/>
        </w:rPr>
        <w:t>F. Engels: Op. cit., pp. 26-27.</w:t>
      </w:r>
    </w:p>
  </w:footnote>
  <w:footnote w:id="14">
    <w:p>
      <w:pPr>
        <w:pStyle w:val="Footnote"/>
        <w:rPr/>
      </w:pPr>
      <w:r>
        <w:rPr>
          <w:rStyle w:val="FootnoteCharacters"/>
        </w:rPr>
        <w:footnoteRef/>
      </w:r>
      <w:r>
        <w:rPr>
          <w:color w:val="000000"/>
        </w:rPr>
        <w:t xml:space="preserve"> </w:t>
      </w:r>
      <w:r>
        <w:rPr>
          <w:color w:val="000000"/>
        </w:rPr>
        <w:t>Este pasaje, incorporado al texto inglés, aparece en nota en la edición alemana.</w:t>
      </w:r>
    </w:p>
  </w:footnote>
  <w:footnote w:id="15">
    <w:p>
      <w:pPr>
        <w:pStyle w:val="Footnote"/>
        <w:rPr/>
      </w:pPr>
      <w:r>
        <w:rPr>
          <w:rStyle w:val="FootnoteCharacters"/>
        </w:rPr>
        <w:footnoteRef/>
      </w:r>
      <w:r>
        <w:rPr>
          <w:color w:val="000000"/>
        </w:rPr>
        <w:t xml:space="preserve"> </w:t>
      </w:r>
      <w:r>
        <w:rPr>
          <w:color w:val="000000"/>
        </w:rPr>
        <w:t xml:space="preserve">Estas dos últimas leyes son conocidas en Francia respectivamente con el nombre de leyes de Descartes y ley de Mariotte. </w:t>
      </w:r>
      <w:r>
        <w:rPr>
          <w:color w:val="000000"/>
          <w:lang w:val="en-US"/>
        </w:rPr>
        <w:t>(n.d.t.f.)</w:t>
      </w:r>
    </w:p>
  </w:footnote>
  <w:footnote w:id="16">
    <w:p>
      <w:pPr>
        <w:pStyle w:val="Footnote"/>
        <w:rPr/>
      </w:pPr>
      <w:r>
        <w:rPr>
          <w:rStyle w:val="FootnoteCharacters"/>
        </w:rPr>
        <w:footnoteRef/>
      </w:r>
      <w:r>
        <w:rPr>
          <w:color w:val="000000"/>
        </w:rPr>
        <w:t xml:space="preserve"> </w:t>
      </w:r>
      <w:r>
        <w:rPr>
          <w:color w:val="000000"/>
        </w:rPr>
        <w:t xml:space="preserve">El texto alemán difiere sensiblemente en todo este capítulo del texto inglés, y en general es más completo. Lo seguimos aquí, pues, a excepción de algunos pasajes que serán indicados explícitamente entre corchetes. </w:t>
      </w:r>
      <w:r>
        <w:rPr>
          <w:color w:val="000000"/>
          <w:lang w:val="en-US"/>
        </w:rPr>
        <w:t>(n.d.t.f.)</w:t>
      </w:r>
    </w:p>
  </w:footnote>
  <w:footnote w:id="17">
    <w:p>
      <w:pPr>
        <w:pStyle w:val="Footnote"/>
        <w:rPr/>
      </w:pPr>
      <w:r>
        <w:rPr>
          <w:rStyle w:val="FootnoteCharacters"/>
        </w:rPr>
        <w:footnoteRef/>
      </w:r>
      <w:r>
        <w:rPr>
          <w:color w:val="000000"/>
        </w:rPr>
        <w:t xml:space="preserve"> </w:t>
      </w:r>
      <w:r>
        <w:rPr>
          <w:color w:val="000000"/>
        </w:rPr>
        <w:t xml:space="preserve">Aquí hemos seguido el texto inglés, más claro que el texto alemán. </w:t>
      </w:r>
      <w:r>
        <w:rPr>
          <w:color w:val="000000"/>
          <w:lang w:val="en-US"/>
        </w:rPr>
        <w:t>(n.d.t.f.)</w:t>
      </w:r>
    </w:p>
  </w:footnote>
  <w:footnote w:id="18">
    <w:p>
      <w:pPr>
        <w:pStyle w:val="Footnote"/>
        <w:rPr/>
      </w:pPr>
      <w:r>
        <w:rPr>
          <w:rStyle w:val="FootnoteCharacters"/>
        </w:rPr>
        <w:footnoteRef/>
      </w:r>
      <w:r>
        <w:rPr>
          <w:color w:val="000000"/>
        </w:rPr>
        <w:t xml:space="preserve"> </w:t>
      </w:r>
      <w:r>
        <w:rPr>
          <w:color w:val="000000"/>
        </w:rPr>
        <w:t xml:space="preserve">Aquí hemos seguido el texto inglés. </w:t>
      </w:r>
      <w:r>
        <w:rPr>
          <w:color w:val="000000"/>
          <w:lang w:val="en-US"/>
        </w:rPr>
        <w:t>(n.d.t.f.)</w:t>
      </w:r>
    </w:p>
  </w:footnote>
  <w:footnote w:id="19">
    <w:p>
      <w:pPr>
        <w:pStyle w:val="Footnote"/>
        <w:rPr/>
      </w:pPr>
      <w:r>
        <w:rPr>
          <w:rStyle w:val="FootnoteCharacters"/>
        </w:rPr>
        <w:footnoteRef/>
      </w:r>
      <w:r>
        <w:rPr>
          <w:color w:val="000000"/>
        </w:rPr>
        <w:t xml:space="preserve"> </w:t>
      </w:r>
      <w:r>
        <w:rPr>
          <w:color w:val="000000"/>
        </w:rPr>
        <w:t xml:space="preserve">Aquí hemos seguido el texto inglés. </w:t>
      </w:r>
      <w:r>
        <w:rPr>
          <w:color w:val="000000"/>
          <w:lang w:val="en-US"/>
        </w:rPr>
        <w:t>(n.d.t.f.)</w:t>
      </w:r>
    </w:p>
  </w:footnote>
  <w:footnote w:id="20">
    <w:p>
      <w:pPr>
        <w:pStyle w:val="Footnote"/>
        <w:rPr/>
      </w:pPr>
      <w:r>
        <w:rPr>
          <w:rStyle w:val="FootnoteCharacters"/>
        </w:rPr>
        <w:footnoteRef/>
      </w:r>
      <w:r>
        <w:rPr>
          <w:color w:val="000000"/>
        </w:rPr>
        <w:t xml:space="preserve"> </w:t>
      </w:r>
      <w:r>
        <w:rPr>
          <w:color w:val="000000"/>
        </w:rPr>
        <w:t>Ver supra, p. 277.</w:t>
      </w:r>
    </w:p>
  </w:footnote>
  <w:footnote w:id="21">
    <w:p>
      <w:pPr>
        <w:pStyle w:val="Footnote"/>
        <w:rPr/>
      </w:pPr>
      <w:r>
        <w:rPr>
          <w:rStyle w:val="FootnoteCharacters"/>
        </w:rPr>
        <w:footnoteRef/>
      </w:r>
      <w:r>
        <w:rPr>
          <w:color w:val="000000"/>
        </w:rPr>
        <w:t xml:space="preserve"> </w:t>
      </w:r>
      <w:r>
        <w:rPr>
          <w:color w:val="000000"/>
        </w:rPr>
        <w:t>Mach: Análisis de las sensaciones, p. 23. Las citas de Mach están hechas del texto alemán.</w:t>
      </w:r>
    </w:p>
  </w:footnote>
  <w:footnote w:id="22">
    <w:p>
      <w:pPr>
        <w:pStyle w:val="Footnote"/>
        <w:rPr/>
      </w:pPr>
      <w:r>
        <w:rPr>
          <w:rStyle w:val="FootnoteCharacters"/>
        </w:rPr>
        <w:footnoteRef/>
      </w:r>
      <w:r>
        <w:rPr>
          <w:color w:val="000000"/>
        </w:rPr>
        <w:t xml:space="preserve"> </w:t>
      </w:r>
      <w:r>
        <w:rPr>
          <w:color w:val="000000"/>
        </w:rPr>
        <w:t>Id., p. 19.</w:t>
      </w:r>
    </w:p>
  </w:footnote>
  <w:footnote w:id="23">
    <w:p>
      <w:pPr>
        <w:pStyle w:val="Footnote"/>
        <w:rPr/>
      </w:pPr>
      <w:r>
        <w:rPr>
          <w:rStyle w:val="FootnoteCharacters"/>
        </w:rPr>
        <w:footnoteRef/>
      </w:r>
      <w:r>
        <w:rPr>
          <w:color w:val="000000"/>
        </w:rPr>
        <w:t xml:space="preserve"> </w:t>
      </w:r>
      <w:r>
        <w:rPr>
          <w:color w:val="000000"/>
        </w:rPr>
        <w:t xml:space="preserve">E. Mach: El desarrollo de la mecánica, 1883, p. 454. Hay una traducción francesa con el título: La mecánica. </w:t>
      </w:r>
      <w:r>
        <w:rPr>
          <w:color w:val="000000"/>
          <w:lang w:val="en-US"/>
        </w:rPr>
        <w:t>Hermann, 1925.</w:t>
      </w:r>
    </w:p>
  </w:footnote>
  <w:footnote w:id="24">
    <w:p>
      <w:pPr>
        <w:pStyle w:val="Footnote"/>
        <w:rPr/>
      </w:pPr>
      <w:r>
        <w:rPr>
          <w:rStyle w:val="FootnoteCharacters"/>
        </w:rPr>
        <w:footnoteRef/>
      </w:r>
      <w:r>
        <w:rPr>
          <w:color w:val="000000"/>
          <w:lang w:val="en-US"/>
        </w:rPr>
        <w:t xml:space="preserve"> </w:t>
      </w:r>
      <w:r>
        <w:rPr>
          <w:color w:val="000000"/>
          <w:lang w:val="en-US"/>
        </w:rPr>
        <w:t>Id., p. 452.</w:t>
      </w:r>
    </w:p>
  </w:footnote>
  <w:footnote w:id="25">
    <w:p>
      <w:pPr>
        <w:pStyle w:val="Footnote"/>
        <w:rPr/>
      </w:pPr>
      <w:r>
        <w:rPr>
          <w:rStyle w:val="FootnoteCharacters"/>
        </w:rPr>
        <w:footnoteRef/>
      </w:r>
      <w:r>
        <w:rPr>
          <w:color w:val="000000"/>
          <w:lang w:val="en-US"/>
        </w:rPr>
        <w:t xml:space="preserve"> </w:t>
      </w:r>
      <w:r>
        <w:rPr>
          <w:color w:val="000000"/>
          <w:lang w:val="en-US"/>
        </w:rPr>
        <w:t>Id., p. 454.</w:t>
      </w:r>
    </w:p>
  </w:footnote>
  <w:footnote w:id="26">
    <w:p>
      <w:pPr>
        <w:pStyle w:val="Footnote"/>
        <w:rPr/>
      </w:pPr>
      <w:r>
        <w:rPr>
          <w:rStyle w:val="FootnoteCharacters"/>
        </w:rPr>
        <w:footnoteRef/>
      </w:r>
      <w:r>
        <w:rPr>
          <w:color w:val="000000"/>
        </w:rPr>
        <w:t xml:space="preserve"> </w:t>
      </w:r>
      <w:r>
        <w:rPr>
          <w:color w:val="000000"/>
        </w:rPr>
        <w:t>E. Mach: Análisis de las sensaciones, op. cit., p. 29.</w:t>
      </w:r>
    </w:p>
  </w:footnote>
  <w:footnote w:id="27">
    <w:p>
      <w:pPr>
        <w:pStyle w:val="Footnote"/>
        <w:rPr/>
      </w:pPr>
      <w:r>
        <w:rPr>
          <w:rStyle w:val="FootnoteCharacters"/>
        </w:rPr>
        <w:footnoteRef/>
      </w:r>
      <w:r>
        <w:rPr>
          <w:color w:val="000000"/>
        </w:rPr>
        <w:t xml:space="preserve"> </w:t>
      </w:r>
      <w:r>
        <w:rPr>
          <w:color w:val="000000"/>
        </w:rPr>
        <w:t>E. Mach: El desarrollo de la mecánica, op. cit., p. 461.</w:t>
      </w:r>
    </w:p>
  </w:footnote>
  <w:footnote w:id="28">
    <w:p>
      <w:pPr>
        <w:pStyle w:val="Footnote"/>
        <w:rPr/>
      </w:pPr>
      <w:r>
        <w:rPr>
          <w:rStyle w:val="FootnoteCharacters"/>
        </w:rPr>
        <w:footnoteRef/>
      </w:r>
      <w:r>
        <w:rPr>
          <w:color w:val="000000"/>
        </w:rPr>
        <w:t xml:space="preserve"> </w:t>
      </w:r>
      <w:r>
        <w:rPr>
          <w:color w:val="000000"/>
        </w:rPr>
        <w:t>E. Mach: El desarrollo de la mecánica, op. cit., p. 461.</w:t>
      </w:r>
    </w:p>
  </w:footnote>
  <w:footnote w:id="29">
    <w:p>
      <w:pPr>
        <w:pStyle w:val="Footnote"/>
        <w:rPr/>
      </w:pPr>
      <w:r>
        <w:rPr>
          <w:rStyle w:val="FootnoteCharacters"/>
        </w:rPr>
        <w:footnoteRef/>
      </w:r>
      <w:r>
        <w:rPr>
          <w:color w:val="000000"/>
        </w:rPr>
        <w:t xml:space="preserve"> </w:t>
      </w:r>
      <w:r>
        <w:rPr>
          <w:color w:val="000000"/>
        </w:rPr>
        <w:t>E. Mach: El desarrollo de la mecánica, op. cit., p. 437.</w:t>
      </w:r>
    </w:p>
  </w:footnote>
  <w:footnote w:id="30">
    <w:p>
      <w:pPr>
        <w:pStyle w:val="Footnote"/>
        <w:rPr/>
      </w:pPr>
      <w:r>
        <w:rPr>
          <w:rStyle w:val="FootnoteCharacters"/>
        </w:rPr>
        <w:footnoteRef/>
      </w:r>
      <w:r>
        <w:rPr>
          <w:color w:val="000000"/>
        </w:rPr>
        <w:t xml:space="preserve"> </w:t>
      </w:r>
      <w:r>
        <w:rPr>
          <w:color w:val="000000"/>
        </w:rPr>
        <w:t>E. Mach: Análisis de las sensaciones, op. cit., p. 10.</w:t>
      </w:r>
    </w:p>
  </w:footnote>
  <w:footnote w:id="31">
    <w:p>
      <w:pPr>
        <w:pStyle w:val="Footnote"/>
        <w:rPr/>
      </w:pPr>
      <w:r>
        <w:rPr>
          <w:rStyle w:val="FootnoteCharacters"/>
        </w:rPr>
        <w:footnoteRef/>
      </w:r>
      <w:r>
        <w:rPr>
          <w:color w:val="000000"/>
        </w:rPr>
        <w:t xml:space="preserve"> </w:t>
      </w:r>
      <w:r>
        <w:rPr>
          <w:color w:val="000000"/>
        </w:rPr>
        <w:t>Id., p. 294.</w:t>
      </w:r>
    </w:p>
  </w:footnote>
  <w:footnote w:id="32">
    <w:p>
      <w:pPr>
        <w:pStyle w:val="Footnote"/>
        <w:rPr/>
      </w:pPr>
      <w:r>
        <w:rPr>
          <w:rStyle w:val="FootnoteCharacters"/>
        </w:rPr>
        <w:footnoteRef/>
      </w:r>
      <w:r>
        <w:rPr>
          <w:color w:val="000000"/>
        </w:rPr>
        <w:t xml:space="preserve"> </w:t>
      </w:r>
      <w:r>
        <w:rPr>
          <w:color w:val="000000"/>
        </w:rPr>
        <w:t>Ibíd., p. 36.</w:t>
      </w:r>
    </w:p>
  </w:footnote>
  <w:footnote w:id="33">
    <w:p>
      <w:pPr>
        <w:pStyle w:val="Footnote"/>
        <w:rPr/>
      </w:pPr>
      <w:r>
        <w:rPr>
          <w:rStyle w:val="FootnoteCharacters"/>
        </w:rPr>
        <w:footnoteRef/>
      </w:r>
      <w:r>
        <w:rPr>
          <w:color w:val="000000"/>
        </w:rPr>
        <w:t xml:space="preserve"> </w:t>
      </w:r>
      <w:r>
        <w:rPr>
          <w:color w:val="000000"/>
        </w:rPr>
        <w:t>Ibíd., p. 14.</w:t>
      </w:r>
    </w:p>
  </w:footnote>
  <w:footnote w:id="34">
    <w:p>
      <w:pPr>
        <w:pStyle w:val="Footnote"/>
        <w:rPr/>
      </w:pPr>
      <w:r>
        <w:rPr>
          <w:rStyle w:val="FootnoteCharacters"/>
        </w:rPr>
        <w:footnoteRef/>
      </w:r>
      <w:r>
        <w:rPr>
          <w:color w:val="000000"/>
        </w:rPr>
        <w:t xml:space="preserve"> </w:t>
      </w:r>
      <w:r>
        <w:rPr>
          <w:color w:val="000000"/>
        </w:rPr>
        <w:t>E. Mach: Conocimiento y error, 1905, nota p. 12.</w:t>
      </w:r>
    </w:p>
  </w:footnote>
  <w:footnote w:id="35">
    <w:p>
      <w:pPr>
        <w:pStyle w:val="Footnote"/>
        <w:rPr/>
      </w:pPr>
      <w:r>
        <w:rPr>
          <w:rStyle w:val="FootnoteCharacters"/>
        </w:rPr>
        <w:footnoteRef/>
      </w:r>
      <w:r>
        <w:rPr>
          <w:color w:val="000000"/>
        </w:rPr>
        <w:t xml:space="preserve"> </w:t>
      </w:r>
      <w:r>
        <w:rPr>
          <w:color w:val="000000"/>
        </w:rPr>
        <w:t>E. Mach: Análisis de las sensaciones, op. cit., p. 10.</w:t>
      </w:r>
    </w:p>
  </w:footnote>
  <w:footnote w:id="36">
    <w:p>
      <w:pPr>
        <w:pStyle w:val="Footnote"/>
        <w:rPr/>
      </w:pPr>
      <w:r>
        <w:rPr>
          <w:rStyle w:val="FootnoteCharacters"/>
        </w:rPr>
        <w:footnoteRef/>
      </w:r>
      <w:r>
        <w:rPr>
          <w:color w:val="000000"/>
        </w:rPr>
        <w:t xml:space="preserve"> </w:t>
      </w:r>
      <w:r>
        <w:rPr>
          <w:color w:val="000000"/>
        </w:rPr>
        <w:t>Id., p. 30.</w:t>
      </w:r>
    </w:p>
  </w:footnote>
  <w:footnote w:id="37">
    <w:p>
      <w:pPr>
        <w:pStyle w:val="Footnote"/>
        <w:rPr/>
      </w:pPr>
      <w:r>
        <w:rPr>
          <w:rStyle w:val="FootnoteCharacters"/>
        </w:rPr>
        <w:footnoteRef/>
      </w:r>
      <w:r>
        <w:rPr>
          <w:color w:val="000000"/>
        </w:rPr>
        <w:t xml:space="preserve"> </w:t>
      </w:r>
      <w:r>
        <w:rPr>
          <w:color w:val="000000"/>
        </w:rPr>
        <w:t>E. Mach: El desarrollo de la mecánica, op. cit., p. 463.</w:t>
      </w:r>
    </w:p>
  </w:footnote>
  <w:footnote w:id="38">
    <w:p>
      <w:pPr>
        <w:pStyle w:val="Footnote"/>
        <w:rPr/>
      </w:pPr>
      <w:r>
        <w:rPr>
          <w:rStyle w:val="FootnoteCharacters"/>
        </w:rPr>
        <w:footnoteRef/>
      </w:r>
      <w:r>
        <w:rPr>
          <w:color w:val="000000"/>
        </w:rPr>
        <w:t xml:space="preserve"> </w:t>
      </w:r>
      <w:r>
        <w:rPr>
          <w:color w:val="000000"/>
        </w:rPr>
        <w:t>Id., p. 469.</w:t>
      </w:r>
    </w:p>
  </w:footnote>
  <w:footnote w:id="39">
    <w:p>
      <w:pPr>
        <w:pStyle w:val="Footnote"/>
        <w:rPr/>
      </w:pPr>
      <w:r>
        <w:rPr>
          <w:rStyle w:val="FootnoteCharacters"/>
        </w:rPr>
        <w:footnoteRef/>
      </w:r>
      <w:r>
        <w:rPr>
          <w:color w:val="000000"/>
        </w:rPr>
        <w:t xml:space="preserve"> </w:t>
      </w:r>
      <w:r>
        <w:rPr>
          <w:color w:val="000000"/>
        </w:rPr>
        <w:t>R. Avenarius: Crítica de la experiencia pura (1888-1900), § 110. Las citas de Avenarius son traducidas del texto alemán.</w:t>
      </w:r>
    </w:p>
  </w:footnote>
  <w:footnote w:id="40">
    <w:p>
      <w:pPr>
        <w:pStyle w:val="Footnote"/>
        <w:rPr/>
      </w:pPr>
      <w:r>
        <w:rPr>
          <w:rStyle w:val="FootnoteCharacters"/>
        </w:rPr>
        <w:footnoteRef/>
      </w:r>
      <w:r>
        <w:rPr>
          <w:color w:val="000000"/>
        </w:rPr>
        <w:t xml:space="preserve"> </w:t>
      </w:r>
      <w:r>
        <w:rPr>
          <w:color w:val="000000"/>
        </w:rPr>
        <w:t>Id., § 125.</w:t>
      </w:r>
    </w:p>
  </w:footnote>
  <w:footnote w:id="41">
    <w:p>
      <w:pPr>
        <w:pStyle w:val="Footnote"/>
        <w:rPr/>
      </w:pPr>
      <w:r>
        <w:rPr>
          <w:rStyle w:val="FootnoteCharacters"/>
        </w:rPr>
        <w:footnoteRef/>
      </w:r>
      <w:r>
        <w:rPr>
          <w:color w:val="000000"/>
        </w:rPr>
        <w:t xml:space="preserve"> </w:t>
      </w:r>
      <w:r>
        <w:rPr>
          <w:color w:val="000000"/>
        </w:rPr>
        <w:t>Ibíd., § 131.</w:t>
      </w:r>
    </w:p>
  </w:footnote>
  <w:footnote w:id="42">
    <w:p>
      <w:pPr>
        <w:pStyle w:val="Footnote"/>
        <w:rPr/>
      </w:pPr>
      <w:r>
        <w:rPr>
          <w:rStyle w:val="FootnoteCharacters"/>
        </w:rPr>
        <w:footnoteRef/>
      </w:r>
      <w:r>
        <w:rPr>
          <w:color w:val="000000"/>
        </w:rPr>
        <w:t xml:space="preserve"> </w:t>
      </w:r>
      <w:r>
        <w:rPr>
          <w:color w:val="000000"/>
        </w:rPr>
        <w:t xml:space="preserve">Ibíd., § 132. este pasaje es citado por Lenin en Materialismo y empiriocriticismo. </w:t>
      </w:r>
      <w:r>
        <w:rPr>
          <w:color w:val="000000"/>
          <w:lang w:val="en-US"/>
        </w:rPr>
        <w:t>Op. cit., p. 87.</w:t>
      </w:r>
    </w:p>
  </w:footnote>
  <w:footnote w:id="43">
    <w:p>
      <w:pPr>
        <w:pStyle w:val="Footnote"/>
        <w:rPr/>
      </w:pPr>
      <w:r>
        <w:rPr>
          <w:rStyle w:val="FootnoteCharacters"/>
        </w:rPr>
        <w:footnoteRef/>
      </w:r>
      <w:r>
        <w:rPr>
          <w:color w:val="000000"/>
        </w:rPr>
        <w:t xml:space="preserve"> </w:t>
      </w:r>
      <w:r>
        <w:rPr>
          <w:color w:val="000000"/>
        </w:rPr>
        <w:t>Ibíd., § 139.</w:t>
      </w:r>
    </w:p>
  </w:footnote>
  <w:footnote w:id="44">
    <w:p>
      <w:pPr>
        <w:pStyle w:val="Footnote"/>
        <w:rPr/>
      </w:pPr>
      <w:r>
        <w:rPr>
          <w:rStyle w:val="FootnoteCharacters"/>
        </w:rPr>
        <w:footnoteRef/>
      </w:r>
      <w:r>
        <w:rPr>
          <w:color w:val="000000"/>
        </w:rPr>
        <w:t xml:space="preserve"> </w:t>
      </w:r>
      <w:r>
        <w:rPr>
          <w:color w:val="000000"/>
        </w:rPr>
        <w:t xml:space="preserve">Ibíd., § 158. El sistema C designa el cerebro. </w:t>
      </w:r>
      <w:r>
        <w:rPr>
          <w:color w:val="000000"/>
          <w:lang w:val="en-US"/>
        </w:rPr>
        <w:t>(n.d.t.f.)</w:t>
      </w:r>
    </w:p>
  </w:footnote>
  <w:footnote w:id="45">
    <w:p>
      <w:pPr>
        <w:pStyle w:val="Footnote"/>
        <w:rPr/>
      </w:pPr>
      <w:r>
        <w:rPr>
          <w:rStyle w:val="FootnoteCharacters"/>
        </w:rPr>
        <w:footnoteRef/>
      </w:r>
      <w:r>
        <w:rPr>
          <w:color w:val="000000"/>
        </w:rPr>
        <w:t xml:space="preserve"> </w:t>
      </w:r>
      <w:r>
        <w:rPr>
          <w:color w:val="000000"/>
        </w:rPr>
        <w:t>Ibíd., § 159 a 160.</w:t>
      </w:r>
    </w:p>
  </w:footnote>
  <w:footnote w:id="46">
    <w:p>
      <w:pPr>
        <w:pStyle w:val="Footnote"/>
        <w:rPr/>
      </w:pPr>
      <w:r>
        <w:rPr>
          <w:rStyle w:val="FootnoteCharacters"/>
        </w:rPr>
        <w:footnoteRef/>
      </w:r>
      <w:r>
        <w:rPr>
          <w:color w:val="000000"/>
        </w:rPr>
        <w:t xml:space="preserve"> </w:t>
      </w:r>
      <w:r>
        <w:rPr>
          <w:color w:val="000000"/>
        </w:rPr>
        <w:t xml:space="preserve">Ibíd., § 160. M y T designan los términos centrales. </w:t>
      </w:r>
      <w:r>
        <w:rPr>
          <w:color w:val="000000"/>
          <w:lang w:val="en-US"/>
        </w:rPr>
        <w:t>(n.d.t.f.).</w:t>
      </w:r>
    </w:p>
  </w:footnote>
  <w:footnote w:id="47">
    <w:p>
      <w:pPr>
        <w:pStyle w:val="Footnote"/>
        <w:rPr/>
      </w:pPr>
      <w:r>
        <w:rPr>
          <w:rStyle w:val="FootnoteCharacters"/>
        </w:rPr>
        <w:footnoteRef/>
      </w:r>
      <w:r>
        <w:rPr>
          <w:color w:val="000000"/>
        </w:rPr>
        <w:t xml:space="preserve"> </w:t>
      </w:r>
      <w:r>
        <w:rPr>
          <w:color w:val="000000"/>
        </w:rPr>
        <w:t>Ibíd., § 118.</w:t>
      </w:r>
    </w:p>
  </w:footnote>
  <w:footnote w:id="48">
    <w:p>
      <w:pPr>
        <w:pStyle w:val="Footnote"/>
        <w:rPr/>
      </w:pPr>
      <w:r>
        <w:rPr>
          <w:rStyle w:val="FootnoteCharacters"/>
        </w:rPr>
        <w:footnoteRef/>
      </w:r>
      <w:r>
        <w:rPr>
          <w:color w:val="000000"/>
        </w:rPr>
        <w:t xml:space="preserve"> </w:t>
      </w:r>
      <w:r>
        <w:rPr>
          <w:color w:val="000000"/>
        </w:rPr>
        <w:t>R. Avenarius: Observaciones sobre la concepción del objeto de la psicología, § 119. Este pasaje es citado también por Lenin en Materialismo y empiriocriticismo, op. cit., p. 148.</w:t>
      </w:r>
    </w:p>
  </w:footnote>
  <w:footnote w:id="49">
    <w:p>
      <w:pPr>
        <w:pStyle w:val="Footnote"/>
        <w:rPr/>
      </w:pPr>
      <w:r>
        <w:rPr>
          <w:rStyle w:val="FootnoteCharacters"/>
        </w:rPr>
        <w:footnoteRef/>
      </w:r>
      <w:r>
        <w:rPr>
          <w:color w:val="000000"/>
        </w:rPr>
        <w:t xml:space="preserve"> </w:t>
      </w:r>
      <w:r>
        <w:rPr>
          <w:color w:val="000000"/>
        </w:rPr>
        <w:t>Id., § 45.</w:t>
      </w:r>
    </w:p>
  </w:footnote>
  <w:footnote w:id="50">
    <w:p>
      <w:pPr>
        <w:pStyle w:val="Footnote"/>
        <w:rPr/>
      </w:pPr>
      <w:r>
        <w:rPr>
          <w:rStyle w:val="FootnoteCharacters"/>
        </w:rPr>
        <w:footnoteRef/>
      </w:r>
      <w:r>
        <w:rPr>
          <w:color w:val="000000"/>
        </w:rPr>
        <w:t xml:space="preserve"> </w:t>
      </w:r>
      <w:r>
        <w:rPr>
          <w:color w:val="000000"/>
        </w:rPr>
        <w:t>V. I. Lenin: Materialismo y empiriocriticismo, op. cit., p. 40.</w:t>
      </w:r>
    </w:p>
  </w:footnote>
  <w:footnote w:id="51">
    <w:p>
      <w:pPr>
        <w:pStyle w:val="Footnote"/>
        <w:rPr/>
      </w:pPr>
      <w:r>
        <w:rPr>
          <w:rStyle w:val="FootnoteCharacters"/>
        </w:rPr>
        <w:footnoteRef/>
      </w:r>
      <w:r>
        <w:rPr>
          <w:color w:val="000000"/>
        </w:rPr>
        <w:t xml:space="preserve"> </w:t>
      </w:r>
      <w:r>
        <w:rPr>
          <w:color w:val="000000"/>
        </w:rPr>
        <w:t>Id., p. 40.</w:t>
      </w:r>
    </w:p>
  </w:footnote>
  <w:footnote w:id="52">
    <w:p>
      <w:pPr>
        <w:pStyle w:val="Footnote"/>
        <w:rPr/>
      </w:pPr>
      <w:r>
        <w:rPr>
          <w:rStyle w:val="FootnoteCharacters"/>
        </w:rPr>
        <w:footnoteRef/>
      </w:r>
      <w:r>
        <w:rPr>
          <w:color w:val="000000"/>
        </w:rPr>
        <w:t xml:space="preserve"> </w:t>
      </w:r>
      <w:r>
        <w:rPr>
          <w:color w:val="000000"/>
        </w:rPr>
        <w:t xml:space="preserve">Ibíd., p. 42. </w:t>
      </w:r>
    </w:p>
  </w:footnote>
  <w:footnote w:id="53">
    <w:p>
      <w:pPr>
        <w:pStyle w:val="Footnote"/>
        <w:rPr/>
      </w:pPr>
      <w:r>
        <w:rPr>
          <w:rStyle w:val="FootnoteCharacters"/>
        </w:rPr>
        <w:footnoteRef/>
      </w:r>
      <w:r>
        <w:rPr>
          <w:color w:val="000000"/>
        </w:rPr>
        <w:t xml:space="preserve"> </w:t>
      </w:r>
      <w:r>
        <w:rPr>
          <w:color w:val="000000"/>
        </w:rPr>
        <w:t>Ibíd., p. 154.</w:t>
      </w:r>
    </w:p>
  </w:footnote>
  <w:footnote w:id="54">
    <w:p>
      <w:pPr>
        <w:pStyle w:val="Footnote"/>
        <w:rPr/>
      </w:pPr>
      <w:r>
        <w:rPr>
          <w:rStyle w:val="FootnoteCharacters"/>
        </w:rPr>
        <w:footnoteRef/>
      </w:r>
      <w:r>
        <w:rPr>
          <w:color w:val="000000"/>
        </w:rPr>
        <w:t xml:space="preserve"> </w:t>
      </w:r>
      <w:r>
        <w:rPr>
          <w:color w:val="000000"/>
        </w:rPr>
        <w:t>Ibíd., p. 155.</w:t>
      </w:r>
    </w:p>
  </w:footnote>
  <w:footnote w:id="55">
    <w:p>
      <w:pPr>
        <w:pStyle w:val="Footnote"/>
        <w:rPr/>
      </w:pPr>
      <w:r>
        <w:rPr>
          <w:rStyle w:val="FootnoteCharacters"/>
        </w:rPr>
        <w:footnoteRef/>
      </w:r>
      <w:r>
        <w:rPr>
          <w:color w:val="000000"/>
        </w:rPr>
        <w:t xml:space="preserve"> </w:t>
      </w:r>
      <w:r>
        <w:rPr>
          <w:color w:val="000000"/>
        </w:rPr>
        <w:t>Ibíd., p. 53.</w:t>
      </w:r>
    </w:p>
  </w:footnote>
  <w:footnote w:id="56">
    <w:p>
      <w:pPr>
        <w:pStyle w:val="Footnote"/>
        <w:rPr/>
      </w:pPr>
      <w:r>
        <w:rPr>
          <w:rStyle w:val="FootnoteCharacters"/>
        </w:rPr>
        <w:footnoteRef/>
      </w:r>
      <w:r>
        <w:rPr>
          <w:color w:val="000000"/>
        </w:rPr>
        <w:t xml:space="preserve"> </w:t>
      </w:r>
      <w:r>
        <w:rPr>
          <w:color w:val="000000"/>
        </w:rPr>
        <w:t>Ibíd., p. 53.</w:t>
      </w:r>
    </w:p>
  </w:footnote>
  <w:footnote w:id="57">
    <w:p>
      <w:pPr>
        <w:pStyle w:val="Footnote"/>
        <w:rPr/>
      </w:pPr>
      <w:r>
        <w:rPr>
          <w:rStyle w:val="FootnoteCharacters"/>
        </w:rPr>
        <w:footnoteRef/>
      </w:r>
      <w:r>
        <w:rPr>
          <w:color w:val="000000"/>
        </w:rPr>
        <w:t xml:space="preserve"> </w:t>
      </w:r>
      <w:r>
        <w:rPr>
          <w:color w:val="000000"/>
        </w:rPr>
        <w:t>Ibíd., pp. 56-57. El cuadro al que se alude se encuentra unas líneas más arriba.</w:t>
      </w:r>
    </w:p>
  </w:footnote>
  <w:footnote w:id="58">
    <w:p>
      <w:pPr>
        <w:pStyle w:val="Footnote"/>
        <w:rPr/>
      </w:pPr>
      <w:r>
        <w:rPr>
          <w:rStyle w:val="FootnoteCharacters"/>
        </w:rPr>
        <w:footnoteRef/>
      </w:r>
      <w:r>
        <w:rPr>
          <w:color w:val="000000"/>
        </w:rPr>
        <w:t xml:space="preserve"> </w:t>
      </w:r>
      <w:r>
        <w:rPr>
          <w:color w:val="000000"/>
        </w:rPr>
        <w:t>Ibíd., p. 87.</w:t>
      </w:r>
    </w:p>
  </w:footnote>
  <w:footnote w:id="59">
    <w:p>
      <w:pPr>
        <w:pStyle w:val="Footnote"/>
        <w:rPr/>
      </w:pPr>
      <w:r>
        <w:rPr>
          <w:rStyle w:val="FootnoteCharacters"/>
        </w:rPr>
        <w:footnoteRef/>
      </w:r>
      <w:r>
        <w:rPr>
          <w:color w:val="000000"/>
        </w:rPr>
        <w:t xml:space="preserve"> </w:t>
      </w:r>
      <w:r>
        <w:rPr>
          <w:color w:val="000000"/>
        </w:rPr>
        <w:t>Sin embargo, según Avenarius, los actos, las percepciones, las declaraciones (Aussagen) son una propiedad del cerebro. (Nota de A. P.)</w:t>
      </w:r>
    </w:p>
  </w:footnote>
  <w:footnote w:id="60">
    <w:p>
      <w:pPr>
        <w:pStyle w:val="Footnote"/>
        <w:rPr/>
      </w:pPr>
      <w:r>
        <w:rPr>
          <w:rStyle w:val="FootnoteCharacters"/>
        </w:rPr>
        <w:footnoteRef/>
      </w:r>
      <w:r>
        <w:rPr>
          <w:color w:val="000000"/>
        </w:rPr>
        <w:t xml:space="preserve"> </w:t>
      </w:r>
      <w:r>
        <w:rPr>
          <w:color w:val="000000"/>
        </w:rPr>
        <w:t>V. I. Lenin: Materialismo y empiriocriticismo, op. cit., p. 89.</w:t>
      </w:r>
    </w:p>
  </w:footnote>
  <w:footnote w:id="61">
    <w:p>
      <w:pPr>
        <w:pStyle w:val="Footnote"/>
        <w:rPr/>
      </w:pPr>
      <w:r>
        <w:rPr>
          <w:rStyle w:val="FootnoteCharacters"/>
        </w:rPr>
        <w:footnoteRef/>
      </w:r>
      <w:r>
        <w:rPr>
          <w:color w:val="000000"/>
        </w:rPr>
        <w:t xml:space="preserve"> </w:t>
      </w:r>
      <w:r>
        <w:rPr>
          <w:color w:val="000000"/>
        </w:rPr>
        <w:t>Ver, por ejemplo, en Materialismo y empiriocriticismo, op. cit.: "Hay que ser de una ingenuidad excesiva para dar fe a las declaraciones de este confusionista..." (p. 110) "El idealista Wundt ha arrancado sin contemplaciones la máscara gesticulante de Avenarius..." (p. 91). (Nota de A. P.)</w:t>
      </w:r>
    </w:p>
  </w:footnote>
  <w:footnote w:id="62">
    <w:p>
      <w:pPr>
        <w:pStyle w:val="Footnote"/>
        <w:rPr/>
      </w:pPr>
      <w:r>
        <w:rPr>
          <w:rStyle w:val="FootnoteCharacters"/>
        </w:rPr>
        <w:footnoteRef/>
      </w:r>
      <w:r>
        <w:rPr>
          <w:color w:val="000000"/>
        </w:rPr>
        <w:t xml:space="preserve"> </w:t>
      </w:r>
      <w:r>
        <w:rPr>
          <w:color w:val="000000"/>
        </w:rPr>
        <w:t>Ver V. I. Lenin: Materialismo y empiriocriticismo, op. cit., p. 42: "Lo que prueba simplemente que su filosofía se reduce a una fraseología ociosa y vana en la que ni el autor mismo cree." (Nota de A. P.)</w:t>
      </w:r>
    </w:p>
  </w:footnote>
  <w:footnote w:id="63">
    <w:p>
      <w:pPr>
        <w:pStyle w:val="Footnote"/>
        <w:rPr/>
      </w:pPr>
      <w:r>
        <w:rPr>
          <w:rStyle w:val="FootnoteCharacters"/>
        </w:rPr>
        <w:footnoteRef/>
      </w:r>
      <w:r>
        <w:rPr>
          <w:color w:val="000000"/>
        </w:rPr>
        <w:t xml:space="preserve"> </w:t>
      </w:r>
      <w:r>
        <w:rPr>
          <w:color w:val="000000"/>
        </w:rPr>
        <w:t>Smith retraduce a Avenarius al lenguaje de la filosofía tradicional y descubre que este último jamás habla de "significado". (Nota de A. P.)</w:t>
      </w:r>
    </w:p>
  </w:footnote>
  <w:footnote w:id="64">
    <w:p>
      <w:pPr>
        <w:pStyle w:val="Footnote"/>
        <w:rPr/>
      </w:pPr>
      <w:r>
        <w:rPr>
          <w:rStyle w:val="FootnoteCharacters"/>
        </w:rPr>
        <w:footnoteRef/>
      </w:r>
      <w:r>
        <w:rPr>
          <w:color w:val="000000"/>
        </w:rPr>
        <w:t xml:space="preserve"> </w:t>
      </w:r>
      <w:r>
        <w:rPr>
          <w:color w:val="000000"/>
        </w:rPr>
        <w:t>V. I. Lenin: Materialismo y empiriocriticismo, op. cit., p. 73.</w:t>
      </w:r>
    </w:p>
  </w:footnote>
  <w:footnote w:id="65">
    <w:p>
      <w:pPr>
        <w:pStyle w:val="Footnote"/>
        <w:rPr/>
      </w:pPr>
      <w:r>
        <w:rPr>
          <w:rStyle w:val="FootnoteCharacters"/>
        </w:rPr>
        <w:footnoteRef/>
      </w:r>
      <w:r>
        <w:rPr>
          <w:color w:val="000000"/>
        </w:rPr>
        <w:t xml:space="preserve"> </w:t>
      </w:r>
      <w:r>
        <w:rPr>
          <w:color w:val="000000"/>
        </w:rPr>
        <w:t>Id., p. 50.</w:t>
      </w:r>
    </w:p>
  </w:footnote>
  <w:footnote w:id="66">
    <w:p>
      <w:pPr>
        <w:pStyle w:val="Footnote"/>
        <w:rPr/>
      </w:pPr>
      <w:r>
        <w:rPr>
          <w:rStyle w:val="FootnoteCharacters"/>
        </w:rPr>
        <w:footnoteRef/>
      </w:r>
      <w:r>
        <w:rPr>
          <w:color w:val="000000"/>
        </w:rPr>
        <w:t xml:space="preserve"> </w:t>
      </w:r>
      <w:r>
        <w:rPr>
          <w:color w:val="000000"/>
        </w:rPr>
        <w:t>Ibíd., p. 44.</w:t>
      </w:r>
    </w:p>
  </w:footnote>
  <w:footnote w:id="67">
    <w:p>
      <w:pPr>
        <w:pStyle w:val="Footnote"/>
        <w:rPr/>
      </w:pPr>
      <w:r>
        <w:rPr>
          <w:rStyle w:val="FootnoteCharacters"/>
        </w:rPr>
        <w:footnoteRef/>
      </w:r>
      <w:r>
        <w:rPr>
          <w:color w:val="000000"/>
        </w:rPr>
        <w:t xml:space="preserve"> </w:t>
      </w:r>
      <w:r>
        <w:rPr>
          <w:color w:val="000000"/>
        </w:rPr>
        <w:t>Ibíd., p. 150.</w:t>
      </w:r>
    </w:p>
  </w:footnote>
  <w:footnote w:id="68">
    <w:p>
      <w:pPr>
        <w:pStyle w:val="Footnote"/>
        <w:rPr/>
      </w:pPr>
      <w:r>
        <w:rPr>
          <w:rStyle w:val="FootnoteCharacters"/>
        </w:rPr>
        <w:footnoteRef/>
      </w:r>
      <w:r>
        <w:rPr>
          <w:color w:val="000000"/>
        </w:rPr>
        <w:t xml:space="preserve"> </w:t>
      </w:r>
      <w:r>
        <w:rPr>
          <w:color w:val="000000"/>
        </w:rPr>
        <w:t>Ibíd., p. 166.</w:t>
      </w:r>
    </w:p>
  </w:footnote>
  <w:footnote w:id="69">
    <w:p>
      <w:pPr>
        <w:pStyle w:val="Footnote"/>
        <w:rPr/>
      </w:pPr>
      <w:r>
        <w:rPr>
          <w:rStyle w:val="FootnoteCharacters"/>
        </w:rPr>
        <w:footnoteRef/>
      </w:r>
      <w:r>
        <w:rPr>
          <w:color w:val="000000"/>
        </w:rPr>
        <w:t xml:space="preserve"> </w:t>
      </w:r>
      <w:r>
        <w:rPr>
          <w:color w:val="000000"/>
        </w:rPr>
        <w:t>Ibíd., p. 164.</w:t>
      </w:r>
    </w:p>
  </w:footnote>
  <w:footnote w:id="70">
    <w:p>
      <w:pPr>
        <w:pStyle w:val="Footnote"/>
        <w:rPr/>
      </w:pPr>
      <w:r>
        <w:rPr>
          <w:rStyle w:val="FootnoteCharacters"/>
        </w:rPr>
        <w:footnoteRef/>
      </w:r>
      <w:r>
        <w:rPr>
          <w:color w:val="000000"/>
        </w:rPr>
        <w:t xml:space="preserve"> </w:t>
      </w:r>
      <w:r>
        <w:rPr>
          <w:color w:val="000000"/>
        </w:rPr>
        <w:t>Ibíd., pp. 164-165.</w:t>
      </w:r>
    </w:p>
  </w:footnote>
  <w:footnote w:id="71">
    <w:p>
      <w:pPr>
        <w:pStyle w:val="Footnote"/>
        <w:rPr/>
      </w:pPr>
      <w:r>
        <w:rPr>
          <w:rStyle w:val="FootnoteCharacters"/>
        </w:rPr>
        <w:footnoteRef/>
      </w:r>
      <w:r>
        <w:rPr>
          <w:color w:val="000000"/>
        </w:rPr>
        <w:t xml:space="preserve"> </w:t>
      </w:r>
      <w:r>
        <w:rPr>
          <w:color w:val="000000"/>
        </w:rPr>
        <w:t>Ibíd., p. 165.</w:t>
      </w:r>
    </w:p>
  </w:footnote>
  <w:footnote w:id="72">
    <w:p>
      <w:pPr>
        <w:pStyle w:val="Footnote"/>
        <w:rPr/>
      </w:pPr>
      <w:r>
        <w:rPr>
          <w:rStyle w:val="FootnoteCharacters"/>
        </w:rPr>
        <w:footnoteRef/>
      </w:r>
      <w:r>
        <w:rPr>
          <w:color w:val="000000"/>
        </w:rPr>
        <w:t xml:space="preserve"> </w:t>
      </w:r>
      <w:r>
        <w:rPr>
          <w:color w:val="000000"/>
        </w:rPr>
        <w:t>Ibíd., p. 65.</w:t>
      </w:r>
    </w:p>
  </w:footnote>
  <w:footnote w:id="73">
    <w:p>
      <w:pPr>
        <w:pStyle w:val="Footnote"/>
        <w:rPr/>
      </w:pPr>
      <w:r>
        <w:rPr>
          <w:rStyle w:val="FootnoteCharacters"/>
        </w:rPr>
        <w:footnoteRef/>
      </w:r>
      <w:r>
        <w:rPr>
          <w:color w:val="000000"/>
        </w:rPr>
        <w:t xml:space="preserve"> </w:t>
      </w:r>
      <w:r>
        <w:rPr>
          <w:color w:val="000000"/>
        </w:rPr>
        <w:t>Ibíd., p. 175.</w:t>
      </w:r>
    </w:p>
  </w:footnote>
  <w:footnote w:id="74">
    <w:p>
      <w:pPr>
        <w:pStyle w:val="Footnote"/>
        <w:rPr/>
      </w:pPr>
      <w:r>
        <w:rPr>
          <w:rStyle w:val="FootnoteCharacters"/>
        </w:rPr>
        <w:footnoteRef/>
      </w:r>
      <w:r>
        <w:rPr>
          <w:color w:val="000000"/>
        </w:rPr>
        <w:t xml:space="preserve"> </w:t>
      </w:r>
      <w:r>
        <w:rPr>
          <w:color w:val="000000"/>
        </w:rPr>
        <w:t>Ibíd., p. 175.</w:t>
      </w:r>
    </w:p>
  </w:footnote>
  <w:footnote w:id="75">
    <w:p>
      <w:pPr>
        <w:pStyle w:val="Footnote"/>
        <w:rPr/>
      </w:pPr>
      <w:r>
        <w:rPr>
          <w:rStyle w:val="FootnoteCharacters"/>
        </w:rPr>
        <w:footnoteRef/>
      </w:r>
      <w:r>
        <w:rPr>
          <w:color w:val="000000"/>
        </w:rPr>
        <w:t xml:space="preserve"> </w:t>
      </w:r>
      <w:r>
        <w:rPr>
          <w:color w:val="000000"/>
        </w:rPr>
        <w:t>Ibíd., p. 176.</w:t>
      </w:r>
    </w:p>
  </w:footnote>
  <w:footnote w:id="76">
    <w:p>
      <w:pPr>
        <w:pStyle w:val="Footnote"/>
        <w:rPr/>
      </w:pPr>
      <w:r>
        <w:rPr>
          <w:rStyle w:val="FootnoteCharacters"/>
        </w:rPr>
        <w:footnoteRef/>
      </w:r>
      <w:r>
        <w:rPr>
          <w:color w:val="000000"/>
        </w:rPr>
        <w:t xml:space="preserve"> </w:t>
      </w:r>
      <w:r>
        <w:rPr>
          <w:color w:val="000000"/>
        </w:rPr>
        <w:t>Ibíd., pp. 183-184.</w:t>
      </w:r>
    </w:p>
  </w:footnote>
  <w:footnote w:id="77">
    <w:p>
      <w:pPr>
        <w:pStyle w:val="Footnote"/>
        <w:rPr/>
      </w:pPr>
      <w:r>
        <w:rPr>
          <w:rStyle w:val="FootnoteCharacters"/>
        </w:rPr>
        <w:footnoteRef/>
      </w:r>
      <w:r>
        <w:rPr>
          <w:color w:val="000000"/>
        </w:rPr>
        <w:t xml:space="preserve"> </w:t>
      </w:r>
      <w:r>
        <w:rPr>
          <w:color w:val="000000"/>
        </w:rPr>
        <w:t xml:space="preserve">Este pasaje es resumido por Lenin en Materialismo y empiriocriticismo, op. cit., p. 187. </w:t>
      </w:r>
      <w:r>
        <w:rPr>
          <w:color w:val="000000"/>
          <w:lang w:val="en-US"/>
        </w:rPr>
        <w:t>(n.d.t.f.)</w:t>
      </w:r>
    </w:p>
  </w:footnote>
  <w:footnote w:id="78">
    <w:p>
      <w:pPr>
        <w:pStyle w:val="Footnote"/>
        <w:rPr/>
      </w:pPr>
      <w:r>
        <w:rPr>
          <w:rStyle w:val="FootnoteCharacters"/>
        </w:rPr>
        <w:footnoteRef/>
      </w:r>
      <w:r>
        <w:rPr>
          <w:color w:val="000000"/>
        </w:rPr>
        <w:t xml:space="preserve"> </w:t>
      </w:r>
      <w:r>
        <w:rPr>
          <w:color w:val="000000"/>
        </w:rPr>
        <w:t>Ibíd., p. 187.</w:t>
      </w:r>
    </w:p>
  </w:footnote>
  <w:footnote w:id="79">
    <w:p>
      <w:pPr>
        <w:pStyle w:val="Footnote"/>
        <w:rPr/>
      </w:pPr>
      <w:r>
        <w:rPr>
          <w:rStyle w:val="FootnoteCharacters"/>
        </w:rPr>
        <w:footnoteRef/>
      </w:r>
      <w:r>
        <w:rPr>
          <w:color w:val="000000"/>
        </w:rPr>
        <w:t xml:space="preserve"> </w:t>
      </w:r>
      <w:r>
        <w:rPr>
          <w:color w:val="000000"/>
        </w:rPr>
        <w:t>Ibíd., pp. 184-185.</w:t>
      </w:r>
    </w:p>
  </w:footnote>
  <w:footnote w:id="80">
    <w:p>
      <w:pPr>
        <w:pStyle w:val="Footnote"/>
        <w:rPr/>
      </w:pPr>
      <w:r>
        <w:rPr>
          <w:rStyle w:val="FootnoteCharacters"/>
        </w:rPr>
        <w:footnoteRef/>
      </w:r>
      <w:r>
        <w:rPr>
          <w:color w:val="000000"/>
        </w:rPr>
        <w:t xml:space="preserve"> </w:t>
      </w:r>
      <w:r>
        <w:rPr>
          <w:color w:val="000000"/>
        </w:rPr>
        <w:t xml:space="preserve">Se trata de sistema de referencia en el sentido matemático del término. Es decir, un sistema de coordenadas fijo y absoluto. </w:t>
      </w:r>
      <w:r>
        <w:rPr>
          <w:color w:val="000000"/>
          <w:lang w:val="en-US"/>
        </w:rPr>
        <w:t>(n.d.t.f.)</w:t>
      </w:r>
    </w:p>
  </w:footnote>
  <w:footnote w:id="81">
    <w:p>
      <w:pPr>
        <w:pStyle w:val="Footnote"/>
        <w:rPr/>
      </w:pPr>
      <w:r>
        <w:rPr>
          <w:rStyle w:val="FootnoteCharacters"/>
        </w:rPr>
        <w:footnoteRef/>
      </w:r>
      <w:r>
        <w:rPr>
          <w:color w:val="000000"/>
        </w:rPr>
        <w:t xml:space="preserve"> </w:t>
      </w:r>
      <w:r>
        <w:rPr>
          <w:color w:val="000000"/>
        </w:rPr>
        <w:t>V. I. Lenin: Materialismo y empiriocriticismo, op. cit., p. 187.</w:t>
      </w:r>
    </w:p>
  </w:footnote>
  <w:footnote w:id="82">
    <w:p>
      <w:pPr>
        <w:pStyle w:val="Footnote"/>
        <w:rPr/>
      </w:pPr>
      <w:r>
        <w:rPr>
          <w:rStyle w:val="FootnoteCharacters"/>
        </w:rPr>
        <w:footnoteRef/>
      </w:r>
      <w:r>
        <w:rPr>
          <w:color w:val="000000"/>
        </w:rPr>
        <w:t xml:space="preserve"> </w:t>
      </w:r>
      <w:r>
        <w:rPr>
          <w:color w:val="000000"/>
        </w:rPr>
        <w:t>Estas ideas extrañas, parte esencial del leninismo, es decir, de la filosofía de Estado en Rusia, fueron impuestas a continuación a la ciencia rusa. Puede uno darse cuenta de ello leyendo la obra de Waldemar Kaempfert, "La ciencia en la Rusia soviética", de la que ofrecemos este pasaje: "Hacia el final de la purga de los trotskistas, el Departamento de Astronomía de la Academia de las Ciencias votó algunas resoluciones vehementes que fueron firmadas por el presidente y dieciocho miembros, declarando que "la cosmogonía burguesa moderna estaba en un estado de profunda confusión ideológica que resultaba de su negativa a aceptar el único concepto verdadero del materialismo dialéctico, a saber, la infinitud del universo en espacio y en tiempo", y denunciando como "contrarrevolucionaria" la creencia en la relatividad". (Nota de A. P. a la edición inglesa.)</w:t>
      </w:r>
    </w:p>
  </w:footnote>
  <w:footnote w:id="83">
    <w:p>
      <w:pPr>
        <w:pStyle w:val="Footnote"/>
        <w:rPr/>
      </w:pPr>
      <w:r>
        <w:rPr>
          <w:rStyle w:val="FootnoteCharacters"/>
        </w:rPr>
        <w:footnoteRef/>
      </w:r>
      <w:r>
        <w:rPr>
          <w:color w:val="000000"/>
        </w:rPr>
        <w:t xml:space="preserve"> </w:t>
      </w:r>
      <w:r>
        <w:rPr>
          <w:color w:val="000000"/>
        </w:rPr>
        <w:t>V. I. Lenin: Materialismo y empiriocriticismo, op.cit., p. 132.</w:t>
      </w:r>
    </w:p>
  </w:footnote>
  <w:footnote w:id="84">
    <w:p>
      <w:pPr>
        <w:pStyle w:val="Footnote"/>
        <w:rPr/>
      </w:pPr>
      <w:r>
        <w:rPr>
          <w:rStyle w:val="FootnoteCharacters"/>
        </w:rPr>
        <w:footnoteRef/>
      </w:r>
      <w:r>
        <w:rPr>
          <w:color w:val="000000"/>
        </w:rPr>
        <w:t xml:space="preserve"> </w:t>
      </w:r>
      <w:r>
        <w:rPr>
          <w:color w:val="000000"/>
        </w:rPr>
        <w:t>Id., p. 253.</w:t>
      </w:r>
    </w:p>
  </w:footnote>
  <w:footnote w:id="85">
    <w:p>
      <w:pPr>
        <w:pStyle w:val="Footnote"/>
        <w:rPr/>
      </w:pPr>
      <w:r>
        <w:rPr>
          <w:rStyle w:val="FootnoteCharacters"/>
        </w:rPr>
        <w:footnoteRef/>
      </w:r>
      <w:r>
        <w:rPr>
          <w:color w:val="000000"/>
        </w:rPr>
        <w:t xml:space="preserve"> </w:t>
      </w:r>
      <w:r>
        <w:rPr>
          <w:color w:val="000000"/>
        </w:rPr>
        <w:t>Ibíd., p. 93.</w:t>
      </w:r>
    </w:p>
  </w:footnote>
  <w:footnote w:id="86">
    <w:p>
      <w:pPr>
        <w:pStyle w:val="Footnote"/>
        <w:rPr/>
      </w:pPr>
      <w:r>
        <w:rPr>
          <w:rStyle w:val="FootnoteCharacters"/>
        </w:rPr>
        <w:footnoteRef/>
      </w:r>
      <w:r>
        <w:rPr>
          <w:color w:val="000000"/>
        </w:rPr>
        <w:t xml:space="preserve"> </w:t>
      </w:r>
      <w:r>
        <w:rPr>
          <w:color w:val="000000"/>
        </w:rPr>
        <w:t>Diderot, uno de los enciclopedistas del siglo 18, había escrito que: "La sensibilidad es una propiedad general de la materia, o producto de su organización" (ver Lenin: Materialismo y empiriocriticismo, p. 35). El último miembro de la frase, que amplía singularmente el alcance de esta afirmación, es descuidado totalmente por Lenin en esta discusión. (Nota de A. P. a la edición inglesa.)</w:t>
      </w:r>
    </w:p>
  </w:footnote>
  <w:footnote w:id="87">
    <w:p>
      <w:pPr>
        <w:pStyle w:val="Footnote"/>
        <w:rPr/>
      </w:pPr>
      <w:r>
        <w:rPr>
          <w:rStyle w:val="FootnoteCharacters"/>
        </w:rPr>
        <w:footnoteRef/>
      </w:r>
      <w:r>
        <w:rPr>
          <w:color w:val="000000"/>
        </w:rPr>
        <w:t xml:space="preserve"> </w:t>
      </w:r>
      <w:r>
        <w:rPr>
          <w:color w:val="000000"/>
        </w:rPr>
        <w:t>V. I. Lenin: Materialismo y empiriocriticismo, op. cit., p. 46.</w:t>
      </w:r>
    </w:p>
  </w:footnote>
  <w:footnote w:id="88">
    <w:p>
      <w:pPr>
        <w:pStyle w:val="Footnote"/>
        <w:rPr/>
      </w:pPr>
      <w:r>
        <w:rPr>
          <w:rStyle w:val="FootnoteCharacters"/>
        </w:rPr>
        <w:footnoteRef/>
      </w:r>
      <w:r>
        <w:rPr>
          <w:color w:val="000000"/>
        </w:rPr>
        <w:t xml:space="preserve"> </w:t>
      </w:r>
      <w:r>
        <w:rPr>
          <w:color w:val="000000"/>
        </w:rPr>
        <w:t>G. Plejanov: Cuestiones fundamentales del marxismo, pp. 42 y sig. de la edición alemana.</w:t>
      </w:r>
    </w:p>
  </w:footnote>
  <w:footnote w:id="89">
    <w:p>
      <w:pPr>
        <w:pStyle w:val="Footnote"/>
        <w:rPr/>
      </w:pPr>
      <w:r>
        <w:rPr>
          <w:rStyle w:val="FootnoteCharacters"/>
        </w:rPr>
        <w:footnoteRef/>
      </w:r>
      <w:r>
        <w:rPr>
          <w:color w:val="000000"/>
        </w:rPr>
        <w:t xml:space="preserve"> </w:t>
      </w:r>
      <w:r>
        <w:rPr>
          <w:color w:val="000000"/>
        </w:rPr>
        <w:t>V. I. Lenin: Materialismo y empiriocriticismo, op. cit., p. 250.</w:t>
      </w:r>
    </w:p>
  </w:footnote>
  <w:footnote w:id="90">
    <w:p>
      <w:pPr>
        <w:pStyle w:val="Footnote"/>
        <w:rPr/>
      </w:pPr>
      <w:r>
        <w:rPr>
          <w:rStyle w:val="FootnoteCharacters"/>
        </w:rPr>
        <w:footnoteRef/>
      </w:r>
      <w:r>
        <w:rPr>
          <w:color w:val="000000"/>
          <w:lang w:val="en-US"/>
        </w:rPr>
        <w:t xml:space="preserve"> </w:t>
      </w:r>
      <w:r>
        <w:rPr>
          <w:color w:val="000000"/>
          <w:lang w:val="en-US"/>
        </w:rPr>
        <w:t>Id., pp. 251-252.</w:t>
      </w:r>
    </w:p>
  </w:footnote>
  <w:footnote w:id="91">
    <w:p>
      <w:pPr>
        <w:pStyle w:val="Footnote"/>
        <w:rPr/>
      </w:pPr>
      <w:r>
        <w:rPr>
          <w:rStyle w:val="FootnoteCharacters"/>
        </w:rPr>
        <w:footnoteRef/>
      </w:r>
      <w:r>
        <w:rPr>
          <w:color w:val="000000"/>
          <w:lang w:val="en-US"/>
        </w:rPr>
        <w:t xml:space="preserve"> </w:t>
      </w:r>
      <w:r>
        <w:rPr>
          <w:color w:val="000000"/>
          <w:lang w:val="en-US"/>
        </w:rPr>
        <w:t>Ibíd., p. 267.</w:t>
      </w:r>
    </w:p>
  </w:footnote>
  <w:footnote w:id="92">
    <w:p>
      <w:pPr>
        <w:pStyle w:val="Footnote"/>
        <w:rPr/>
      </w:pPr>
      <w:r>
        <w:rPr>
          <w:rStyle w:val="FootnoteCharacters"/>
        </w:rPr>
        <w:footnoteRef/>
      </w:r>
      <w:r>
        <w:rPr>
          <w:color w:val="000000"/>
        </w:rPr>
        <w:t xml:space="preserve"> </w:t>
      </w:r>
      <w:r>
        <w:rPr>
          <w:color w:val="000000"/>
        </w:rPr>
        <w:t>"Mach escribe en La mecánica: las opiniones religiosas del hombre siguen siendo estrictamente privadas en tanto no se esfuerce uno en imponerlas a otro o aplicarlas a otro dominio." (Nota de Lenin)</w:t>
      </w:r>
    </w:p>
  </w:footnote>
  <w:footnote w:id="93">
    <w:p>
      <w:pPr>
        <w:pStyle w:val="Footnote"/>
        <w:rPr/>
      </w:pPr>
      <w:r>
        <w:rPr>
          <w:rStyle w:val="FootnoteCharacters"/>
        </w:rPr>
        <w:footnoteRef/>
      </w:r>
      <w:r>
        <w:rPr>
          <w:color w:val="000000"/>
        </w:rPr>
        <w:t xml:space="preserve"> </w:t>
      </w:r>
      <w:r>
        <w:rPr>
          <w:color w:val="000000"/>
        </w:rPr>
        <w:t>Ibíd., p. 198.</w:t>
      </w:r>
    </w:p>
  </w:footnote>
  <w:footnote w:id="94">
    <w:p>
      <w:pPr>
        <w:pStyle w:val="Footnote"/>
        <w:rPr/>
      </w:pPr>
      <w:r>
        <w:rPr>
          <w:rStyle w:val="FootnoteCharacters"/>
        </w:rPr>
        <w:footnoteRef/>
      </w:r>
      <w:r>
        <w:rPr>
          <w:color w:val="000000"/>
        </w:rPr>
        <w:t xml:space="preserve"> </w:t>
      </w:r>
      <w:r>
        <w:rPr>
          <w:color w:val="000000"/>
        </w:rPr>
        <w:t>Ibíd., pp. 363 y 365.</w:t>
      </w:r>
    </w:p>
  </w:footnote>
  <w:footnote w:id="95">
    <w:p>
      <w:pPr>
        <w:pStyle w:val="Footnote"/>
        <w:rPr/>
      </w:pPr>
      <w:r>
        <w:rPr>
          <w:rStyle w:val="FootnoteCharacters"/>
        </w:rPr>
        <w:footnoteRef/>
      </w:r>
      <w:r>
        <w:rPr>
          <w:color w:val="000000"/>
        </w:rPr>
        <w:t xml:space="preserve"> </w:t>
      </w:r>
      <w:r>
        <w:rPr>
          <w:color w:val="000000"/>
        </w:rPr>
        <w:t>Ibíd., p. 366.</w:t>
      </w:r>
    </w:p>
  </w:footnote>
  <w:footnote w:id="96">
    <w:p>
      <w:pPr>
        <w:pStyle w:val="Footnote"/>
        <w:rPr/>
      </w:pPr>
      <w:r>
        <w:rPr>
          <w:rStyle w:val="FootnoteCharacters"/>
        </w:rPr>
        <w:footnoteRef/>
      </w:r>
      <w:r>
        <w:rPr>
          <w:color w:val="000000"/>
        </w:rPr>
        <w:t xml:space="preserve"> </w:t>
      </w:r>
      <w:r>
        <w:rPr>
          <w:color w:val="000000"/>
        </w:rPr>
        <w:t>Ibíd., p. 363.</w:t>
      </w:r>
    </w:p>
  </w:footnote>
  <w:footnote w:id="97">
    <w:p>
      <w:pPr>
        <w:pStyle w:val="Footnote"/>
        <w:rPr/>
      </w:pPr>
      <w:r>
        <w:rPr>
          <w:rStyle w:val="FootnoteCharacters"/>
        </w:rPr>
        <w:footnoteRef/>
      </w:r>
      <w:r>
        <w:rPr>
          <w:color w:val="000000"/>
        </w:rPr>
        <w:t xml:space="preserve"> </w:t>
      </w:r>
      <w:r>
        <w:rPr>
          <w:color w:val="000000"/>
        </w:rPr>
        <w:t>G. Plejanov: Cuestiones fundamentales del marxismo, op. cit., p. 48.</w:t>
      </w:r>
    </w:p>
  </w:footnote>
  <w:footnote w:id="98">
    <w:p>
      <w:pPr>
        <w:pStyle w:val="Footnote"/>
        <w:rPr/>
      </w:pPr>
      <w:r>
        <w:rPr>
          <w:rStyle w:val="FootnoteCharacters"/>
        </w:rPr>
        <w:footnoteRef/>
      </w:r>
      <w:r>
        <w:rPr>
          <w:color w:val="000000"/>
        </w:rPr>
        <w:t xml:space="preserve"> </w:t>
      </w:r>
      <w:r>
        <w:rPr>
          <w:color w:val="000000"/>
        </w:rPr>
        <w:t>Juego de palabras sobre ist: es, e isst: come. Ver supra, p. 264.</w:t>
      </w:r>
    </w:p>
  </w:footnote>
  <w:footnote w:id="99">
    <w:p>
      <w:pPr>
        <w:pStyle w:val="Footnote"/>
        <w:rPr/>
      </w:pPr>
      <w:r>
        <w:rPr>
          <w:rStyle w:val="FootnoteCharacters"/>
        </w:rPr>
        <w:footnoteRef/>
      </w:r>
      <w:r>
        <w:rPr>
          <w:color w:val="000000"/>
        </w:rPr>
        <w:t xml:space="preserve"> </w:t>
      </w:r>
      <w:r>
        <w:rPr>
          <w:color w:val="000000"/>
        </w:rPr>
        <w:t xml:space="preserve">Ver K. Marx - Tesis sobre Feuerbach, en M. Rubel, Páginas escogidas para una ética socialista - París, 1948, p 31. "El defecto principal de todo el materialismo conocido hasta ahora - comprendido el de Feuerbach - es que la realidad concreta y sensible no es concebida en él más que bajo la forma del objeto o de la representación, pero no como actividad sensorial del hombre, como práctica humana, no subjetivamente. Por esta razón, el aspecto activo se encuentra desarrollado de un modo abstracto, en oposición con el materialismo, por el idealismo que, naturalmente, no conoce la actividad real, sensorial, como tal. Feuerbach quiere objetos concretos, realmente distintos de los objetos del pensamiento: sin embargo, no concibe la actividad humana misma como actividad objetiva. Por tanto, en la Esencia del Cristianismo no considera como verdaderamente humano más que el comportamiento teórico, mientras que la práctica no es concebida allí más que en su manifestación judaica sórdida. Por consiguiente, no capta el significado de la actividad "revolucionaria" práctico-crítica". </w:t>
      </w:r>
      <w:r>
        <w:rPr>
          <w:color w:val="000000"/>
          <w:lang w:val="en-US"/>
        </w:rPr>
        <w:t>(n.d.t.f.)</w:t>
      </w:r>
    </w:p>
  </w:footnote>
  <w:footnote w:id="100">
    <w:p>
      <w:pPr>
        <w:pStyle w:val="Footnote"/>
        <w:rPr/>
      </w:pPr>
      <w:r>
        <w:rPr>
          <w:rStyle w:val="FootnoteCharacters"/>
        </w:rPr>
        <w:footnoteRef/>
      </w:r>
      <w:r>
        <w:rPr>
          <w:color w:val="000000"/>
        </w:rPr>
        <w:t xml:space="preserve"> </w:t>
      </w:r>
      <w:r>
        <w:rPr>
          <w:color w:val="000000"/>
        </w:rPr>
        <w:t>G. Plejanov: Cuestiones fundamentales del marxismo, op. cit., p. 18.</w:t>
      </w:r>
    </w:p>
  </w:footnote>
  <w:footnote w:id="101">
    <w:p>
      <w:pPr>
        <w:pStyle w:val="Footnote"/>
        <w:rPr/>
      </w:pPr>
      <w:r>
        <w:rPr>
          <w:rStyle w:val="FootnoteCharacters"/>
        </w:rPr>
        <w:footnoteRef/>
      </w:r>
      <w:r>
        <w:rPr>
          <w:color w:val="000000"/>
        </w:rPr>
        <w:t xml:space="preserve"> </w:t>
      </w:r>
      <w:r>
        <w:rPr>
          <w:color w:val="000000"/>
        </w:rPr>
        <w:t>Los historiadores bolcheviques, que no conocían el capitalismo más que bajo su forma de capitalismo colonial, fueron muy hábiles en descubrir el papel del capital colonial en el mundo, del cual hicieron excelentes estudios. Pero al mismo tiempo no vieron la diferencia entre esta forma de capital y el capitalismo nacional o el capitalismo de estado. Así Prokovski, en su "Historia de Rusia", presenta el año 1917 como el final de varios siglos de desarrollo capitalista en Rusia. (Nota de A. P.)</w:t>
      </w:r>
    </w:p>
  </w:footnote>
  <w:footnote w:id="102">
    <w:p>
      <w:pPr>
        <w:pStyle w:val="Footnote"/>
        <w:rPr/>
      </w:pPr>
      <w:r>
        <w:rPr>
          <w:rStyle w:val="FootnoteCharacters"/>
        </w:rPr>
        <w:t>*</w:t>
      </w:r>
      <w:r>
        <w:rPr>
          <w:color w:val="000000"/>
        </w:rPr>
        <w:t xml:space="preserve"> </w:t>
      </w:r>
      <w:r>
        <w:rPr>
          <w:color w:val="000000"/>
        </w:rPr>
        <w:t>Se refiere a lo que más tarde se denominó troskismo (nota del digitalizador a web)</w:t>
      </w:r>
    </w:p>
  </w:footnote>
  <w:footnote w:id="103">
    <w:p>
      <w:pPr>
        <w:pStyle w:val="Footnote"/>
        <w:rPr/>
      </w:pPr>
      <w:r>
        <w:rPr>
          <w:rStyle w:val="FootnoteCharacters"/>
        </w:rPr>
        <w:footnoteRef/>
      </w:r>
      <w:r>
        <w:rPr>
          <w:color w:val="000000"/>
        </w:rPr>
        <w:t xml:space="preserve"> </w:t>
      </w:r>
      <w:r>
        <w:rPr>
          <w:color w:val="000000"/>
        </w:rPr>
        <w:t>Ver supra, p. 259.</w:t>
      </w:r>
    </w:p>
  </w:footnote>
  <w:footnote w:id="104">
    <w:p>
      <w:pPr>
        <w:pStyle w:val="Footnote"/>
        <w:rPr/>
      </w:pPr>
      <w:r>
        <w:rPr>
          <w:rStyle w:val="FootnoteCharacters"/>
        </w:rPr>
        <w:footnoteRef/>
      </w:r>
      <w:r>
        <w:rPr>
          <w:color w:val="000000"/>
        </w:rPr>
        <w:t xml:space="preserve"> </w:t>
      </w:r>
      <w:r>
        <w:rPr>
          <w:color w:val="000000"/>
        </w:rPr>
        <w:t>V. I. Lenin: Materialismo y empiriocriticismo, op. cit., p. 3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Anton Pannekoek - Lenin filósofo</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6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64</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i/>
      <w:iCs/>
      <w:color w:val="000000"/>
    </w:rPr>
  </w:style>
  <w:style w:type="paragraph" w:styleId="Heading3">
    <w:name w:val="Heading 3"/>
    <w:basedOn w:val="Normal"/>
    <w:next w:val="TextBody"/>
    <w:qFormat/>
    <w:pPr>
      <w:numPr>
        <w:ilvl w:val="2"/>
        <w:numId w:val="1"/>
      </w:numPr>
      <w:spacing w:before="100" w:after="100"/>
      <w:outlineLvl w:val="2"/>
    </w:pPr>
    <w:rPr>
      <w:b/>
      <w:bCs/>
      <w:color w:val="000000"/>
      <w:sz w:val="17"/>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Emphasis">
    <w:name w:val="Emphasis"/>
    <w:basedOn w:val="Fuentedeprrafopredeter"/>
    <w:qFormat/>
    <w:rPr>
      <w:i/>
      <w:iCs/>
    </w:rPr>
  </w:style>
  <w:style w:type="character" w:styleId="Cita1">
    <w:name w:val="cita1"/>
    <w:basedOn w:val="Fuentedeprrafopredeter"/>
    <w:qFormat/>
    <w:rPr>
      <w:rFonts w:ascii="Verdana" w:hAnsi="Verdana" w:cs="Verdana"/>
      <w:i/>
      <w:iCs/>
      <w:strike w:val="false"/>
      <w:dstrike w:val="false"/>
      <w:color w:val="000000"/>
      <w:sz w:val="16"/>
      <w:szCs w:val="16"/>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17"/>
      <w:szCs w:val="17"/>
    </w:rPr>
  </w:style>
  <w:style w:type="paragraph" w:styleId="Notapie">
    <w:name w:val="notapie"/>
    <w:basedOn w:val="Normal"/>
    <w:qFormat/>
    <w:pPr>
      <w:spacing w:before="100" w:after="100"/>
    </w:pPr>
    <w:rPr>
      <w:color w:val="000000"/>
      <w:sz w:val="15"/>
      <w:szCs w:val="15"/>
    </w:rPr>
  </w:style>
  <w:style w:type="paragraph" w:styleId="Cita">
    <w:name w:val="cita"/>
    <w:basedOn w:val="Normal"/>
    <w:qFormat/>
    <w:pPr>
      <w:spacing w:before="100" w:after="100"/>
    </w:pPr>
    <w:rPr>
      <w:i/>
      <w:iCs/>
      <w:color w:val="000000"/>
      <w:sz w:val="16"/>
      <w:szCs w:val="16"/>
    </w:rPr>
  </w:style>
  <w:style w:type="paragraph" w:styleId="Signature">
    <w:name w:val="Signature"/>
    <w:basedOn w:val="Normal"/>
    <w:pPr>
      <w:spacing w:before="100" w:after="100"/>
      <w:jc w:val="right"/>
    </w:pPr>
    <w:rPr>
      <w:i/>
      <w:iCs/>
      <w:color w:val="000000"/>
      <w:sz w:val="17"/>
      <w:szCs w:val="17"/>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0:00:00Z</dcterms:created>
  <dc:creator>Castelli</dc:creator>
  <dc:description/>
  <dc:language>en-US</dc:language>
  <cp:lastModifiedBy>Castelli</cp:lastModifiedBy>
  <dcterms:modified xsi:type="dcterms:W3CDTF">2005-06-14T20:56:00Z</dcterms:modified>
  <cp:revision>78</cp:revision>
  <dc:subject/>
  <dc:title>Anton PANNEKOEK</dc:title>
</cp:coreProperties>
</file>