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4"/>
          <w:szCs w:val="24"/>
        </w:rPr>
      </w:pPr>
      <w:r>
        <w:rPr>
          <w:i/>
          <w:iCs/>
          <w:color w:val="000000"/>
        </w:rPr>
        <w:t>Paul Mattick</w:t>
      </w:r>
    </w:p>
    <w:p>
      <w:pPr>
        <w:pStyle w:val="Normal"/>
        <w:jc w:val="center"/>
        <w:rPr>
          <w:color w:val="000000"/>
        </w:rPr>
      </w:pPr>
      <w:r>
        <w:rPr>
          <w:b/>
          <w:bCs/>
          <w:color w:val="000000"/>
          <w:sz w:val="28"/>
          <w:szCs w:val="28"/>
        </w:rPr>
        <w:t xml:space="preserve">Humanismo y Socialismo </w:t>
      </w:r>
      <w:r>
        <w:rPr>
          <w:color w:val="000000"/>
          <w:sz w:val="16"/>
          <w:szCs w:val="16"/>
        </w:rPr>
        <w:t>(1965)</w:t>
      </w:r>
    </w:p>
    <w:p>
      <w:pPr>
        <w:pStyle w:val="Normal"/>
        <w:jc w:val="center"/>
        <w:rPr>
          <w:color w:val="000000"/>
        </w:rPr>
      </w:pPr>
      <w:r>
        <w:rPr>
          <w:color w:val="000000"/>
          <w:sz w:val="16"/>
          <w:szCs w:val="16"/>
        </w:rPr>
        <w:t> </w:t>
      </w:r>
    </w:p>
    <w:p>
      <w:pPr>
        <w:pStyle w:val="Normal"/>
        <w:jc w:val="center"/>
        <w:rPr/>
      </w:pPr>
      <w:r>
        <w:rPr>
          <w:color w:val="000000"/>
          <w:sz w:val="16"/>
          <w:szCs w:val="16"/>
        </w:rPr>
        <w:t>De «</w:t>
      </w:r>
      <w:r>
        <w:rPr>
          <w:i/>
          <w:iCs/>
          <w:color w:val="000000"/>
          <w:sz w:val="16"/>
          <w:szCs w:val="16"/>
        </w:rPr>
        <w:t>Comunismo anti-bolchevique</w:t>
      </w:r>
      <w:r>
        <w:rPr>
          <w:color w:val="000000"/>
          <w:sz w:val="16"/>
          <w:szCs w:val="16"/>
        </w:rPr>
        <w:t>», Merlin Press, 1978.</w:t>
      </w:r>
    </w:p>
    <w:p>
      <w:pPr>
        <w:pStyle w:val="Normal"/>
        <w:jc w:val="center"/>
        <w:rPr>
          <w:color w:val="000000"/>
        </w:rPr>
      </w:pPr>
      <w:r>
        <w:rPr>
          <w:rFonts w:cs="Arial" w:ascii="Arial" w:hAnsi="Arial"/>
          <w:color w:val="000000"/>
        </w:rPr>
        <w:t>Traducido del inglés por Roi Ferreiro para el CICA, última revisión julio del 2005</w:t>
      </w:r>
    </w:p>
    <w:p>
      <w:pPr>
        <w:pStyle w:val="Normal"/>
        <w:jc w:val="center"/>
        <w:rPr>
          <w:color w:val="000000"/>
        </w:rPr>
      </w:pPr>
      <w:r>
        <w:rPr>
          <w:color w:val="000000"/>
        </w:rPr>
      </w:r>
    </w:p>
    <w:p>
      <w:pPr>
        <w:pStyle w:val="Normal"/>
        <w:jc w:val="both"/>
        <w:rPr>
          <w:color w:val="000000"/>
          <w:sz w:val="18"/>
          <w:szCs w:val="18"/>
        </w:rPr>
      </w:pPr>
      <w:r>
        <w:rPr>
          <w:color w:val="000000"/>
          <w:sz w:val="18"/>
          <w:szCs w:val="18"/>
        </w:rPr>
        <w:t> </w:t>
      </w:r>
      <w:r>
        <w:rPr>
          <w:rFonts w:eastAsia="Verdana"/>
          <w:color w:val="000000"/>
          <w:sz w:val="18"/>
          <w:szCs w:val="18"/>
        </w:rPr>
        <w:t xml:space="preserve"> </w:t>
      </w:r>
    </w:p>
    <w:sdt>
      <w:sdtPr>
        <w:docPartObj>
          <w:docPartGallery w:val="Table of Contents"/>
          <w:docPartUnique w:val="true"/>
        </w:docPartObj>
      </w:sdtPr>
      <w:sdtContent>
        <w:p>
          <w:pPr>
            <w:pStyle w:val="Contents2"/>
            <w:tabs>
              <w:tab w:val="clear" w:pos="708"/>
              <w:tab w:val="right" w:pos="10195" w:leader="dot"/>
            </w:tabs>
            <w:rPr>
              <w:rFonts w:ascii="Times New Roman" w:hAnsi="Times New Roman" w:cs="Times New Roman"/>
              <w:color w:val="000000"/>
              <w:sz w:val="26"/>
              <w:szCs w:val="24"/>
              <w:lang w:val="en-US" w:eastAsia="en-US"/>
            </w:rPr>
          </w:pPr>
          <w:r>
            <w:fldChar w:fldCharType="begin"/>
          </w:r>
          <w:r>
            <w:rPr>
              <w:rStyle w:val="IndexLink"/>
              <w:sz w:val="26"/>
              <w:color w:val="000000"/>
              <w:lang w:val="en-US" w:eastAsia="en-US"/>
            </w:rPr>
            <w:instrText xml:space="preserve"> TOC \o "1-3" \h \z </w:instrText>
          </w:r>
          <w:r>
            <w:rPr>
              <w:rStyle w:val="IndexLink"/>
              <w:sz w:val="26"/>
              <w:color w:val="000000"/>
              <w:lang w:val="en-US" w:eastAsia="en-US"/>
            </w:rPr>
            <w:fldChar w:fldCharType="separate"/>
          </w:r>
          <w:hyperlink w:anchor="__RefHeading___Toc110592408">
            <w:r>
              <w:rPr>
                <w:rStyle w:val="IndexLink"/>
                <w:color w:val="000000"/>
                <w:sz w:val="26"/>
                <w:lang w:val="en-US" w:eastAsia="en-US"/>
              </w:rPr>
              <w:t>I - [El humanismo burgués]</w:t>
              <w:tab/>
              <w:t>2</w:t>
            </w:r>
          </w:hyperlink>
        </w:p>
        <w:p>
          <w:pPr>
            <w:pStyle w:val="Contents2"/>
            <w:tabs>
              <w:tab w:val="clear" w:pos="708"/>
              <w:tab w:val="right" w:pos="10195" w:leader="dot"/>
            </w:tabs>
            <w:rPr>
              <w:rFonts w:ascii="Times New Roman" w:hAnsi="Times New Roman" w:cs="Times New Roman"/>
              <w:color w:val="000000"/>
              <w:sz w:val="26"/>
              <w:szCs w:val="24"/>
              <w:lang w:val="en-US" w:eastAsia="en-US"/>
            </w:rPr>
          </w:pPr>
          <w:hyperlink w:anchor="__RefHeading___Toc110592409">
            <w:r>
              <w:rPr>
                <w:rStyle w:val="IndexLink"/>
                <w:color w:val="000000"/>
                <w:sz w:val="26"/>
                <w:lang w:val="en-US" w:eastAsia="en-US"/>
              </w:rPr>
              <w:t>II -[El humanismo socialista]</w:t>
              <w:tab/>
              <w:t>4</w:t>
            </w:r>
          </w:hyperlink>
        </w:p>
        <w:p>
          <w:pPr>
            <w:pStyle w:val="Contents2"/>
            <w:tabs>
              <w:tab w:val="clear" w:pos="708"/>
              <w:tab w:val="right" w:pos="10195" w:leader="dot"/>
            </w:tabs>
            <w:rPr>
              <w:rFonts w:ascii="Times New Roman" w:hAnsi="Times New Roman" w:cs="Times New Roman"/>
              <w:color w:val="000000"/>
              <w:sz w:val="26"/>
              <w:szCs w:val="24"/>
              <w:lang w:val="en-US" w:eastAsia="en-US"/>
            </w:rPr>
          </w:pPr>
          <w:hyperlink w:anchor="__RefHeading___Toc110592410">
            <w:r>
              <w:rPr>
                <w:rStyle w:val="IndexLink"/>
                <w:color w:val="000000"/>
                <w:sz w:val="26"/>
                <w:lang w:val="en-US" w:eastAsia="en-US"/>
              </w:rPr>
              <w:t>III - [La mercantilización de las relaciones humanas y el humanismo hoy]</w:t>
              <w:tab/>
              <w:t>7</w:t>
            </w:r>
          </w:hyperlink>
        </w:p>
        <w:p>
          <w:pPr>
            <w:pStyle w:val="Contents2"/>
            <w:tabs>
              <w:tab w:val="clear" w:pos="708"/>
              <w:tab w:val="right" w:pos="10195" w:leader="dot"/>
            </w:tabs>
            <w:rPr>
              <w:rFonts w:ascii="Times New Roman" w:hAnsi="Times New Roman" w:cs="Times New Roman"/>
              <w:color w:val="000000"/>
              <w:sz w:val="26"/>
              <w:szCs w:val="24"/>
              <w:lang w:val="en-US" w:eastAsia="en-US"/>
            </w:rPr>
          </w:pPr>
          <w:hyperlink w:anchor="__RefHeading___Toc110592411">
            <w:r>
              <w:rPr>
                <w:rStyle w:val="IndexLink"/>
                <w:color w:val="000000"/>
                <w:sz w:val="26"/>
                <w:lang w:val="en-US" w:eastAsia="en-US"/>
              </w:rPr>
              <w:t>IV - [Perspectivas para un renacimiento del humanismo socialista]</w:t>
              <w:tab/>
              <w:t>9</w:t>
            </w:r>
          </w:hyperlink>
          <w:r>
            <w:rPr>
              <w:rStyle w:val="IndexLink"/>
              <w:sz w:val="26"/>
              <w:color w:val="000000"/>
              <w:lang w:val="en-US" w:eastAsia="en-US"/>
            </w:rPr>
            <w:fldChar w:fldCharType="end"/>
          </w:r>
        </w:p>
      </w:sdtContent>
    </w:sdt>
    <w:p>
      <w:pPr>
        <w:pStyle w:val="Heading2"/>
        <w:numPr>
          <w:ilvl w:val="0"/>
          <w:numId w:val="0"/>
        </w:numPr>
        <w:jc w:val="center"/>
        <w:rPr>
          <w:rFonts w:ascii="Times New Roman" w:hAnsi="Times New Roman" w:cs="Times New Roman"/>
          <w:color w:val="000000"/>
          <w:sz w:val="26"/>
          <w:szCs w:val="24"/>
          <w:lang w:val="en-US" w:eastAsia="en-US"/>
        </w:rPr>
      </w:pPr>
      <w:r>
        <w:rPr>
          <w:rFonts w:cs="Times New Roman" w:ascii="Times New Roman" w:hAnsi="Times New Roman"/>
          <w:color w:val="000000"/>
          <w:sz w:val="26"/>
          <w:szCs w:val="24"/>
          <w:lang w:val="en-US" w:eastAsia="en-US"/>
        </w:rPr>
      </w:r>
      <w:r>
        <w:br w:type="page"/>
      </w:r>
    </w:p>
    <w:p>
      <w:pPr>
        <w:pStyle w:val="Heading2"/>
        <w:jc w:val="center"/>
        <w:rPr>
          <w:color w:val="000000"/>
        </w:rPr>
      </w:pPr>
      <w:bookmarkStart w:id="0" w:name="__RefHeading___Toc110592408"/>
      <w:bookmarkEnd w:id="0"/>
      <w:r>
        <w:rPr>
          <w:color w:val="000000"/>
        </w:rPr>
        <w:t>I - [El humanismo burgués]</w:t>
      </w:r>
    </w:p>
    <w:p>
      <w:pPr>
        <w:pStyle w:val="Normal"/>
        <w:jc w:val="center"/>
        <w:rPr>
          <w:color w:val="000000"/>
        </w:rPr>
      </w:pPr>
      <w:r>
        <w:rPr>
          <w:color w:val="000000"/>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Como la ciencia, la industria, el nacionalismo y el Estado moderno, el humanismo es un producto del desarrollo capitalista. Corona la ideología de la burguesía, que surge dentro de las relaciones sociales del feudalismo, cuyo principal sostén ideológico era la religión. El humanismo es un producto de la historia, es decir, el producto de hombres comprometidos en la transformación de una formación social en otra. Debido a que evolucionó con el ascenso y desarrollo del capitalismo, es necesario considerar el humanismo de la sociedad burguesa antes de tratar con su relación con el socialismo, o con el ‘humanismo socialista'.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Las relaciones sociales precapitalistas se desarrollaron tan lentamente que los cambios eran casi imperceptibles. El estancamiento absoluto no existe, sin embargo, y el ascenso del capitalismo después de la Edad Media, que vio el final de una época de desarrollo social y los comienzos de otra, era el resultado de muchos cambios aislados, dilatados (</w:t>
      </w:r>
      <w:r>
        <w:rPr>
          <w:i/>
          <w:iCs/>
          <w:color w:val="000000"/>
          <w:szCs w:val="16"/>
        </w:rPr>
        <w:t>drawn-out</w:t>
      </w:r>
      <w:r>
        <w:rPr>
          <w:color w:val="000000"/>
          <w:szCs w:val="18"/>
        </w:rPr>
        <w:t>) pero acumulativos, en los procesos de producción y en las relaciones de propiedad. La acumulación de una gran riqueza y su concentración en centros urbanos, así como las limitaciones impuestas al amasamiento de riquezas por las persistentes condiciones feudales, llevaron a un movimiento intelectual opuesto a la disciplina cristiana medieval extramundana, que había sostenido la estructura social feudal y el poder de la Iglesia. Pero, como la misma riqueza comercial, la actitud irreligiosa de reciente desarrollo, que hizo al hombre occidental una vez más '</w:t>
      </w:r>
      <w:r>
        <w:rPr>
          <w:i/>
          <w:iCs/>
          <w:color w:val="000000"/>
          <w:szCs w:val="18"/>
        </w:rPr>
        <w:t>la medida de todas las cosas</w:t>
      </w:r>
      <w:r>
        <w:rPr>
          <w:color w:val="000000"/>
          <w:szCs w:val="18"/>
        </w:rPr>
        <w:t xml:space="preserve">', permaneció durante algún tiempo como el privilegio del rico y sus retenes. El humanismo pareció agotarse después de liberar a la mente de los dogmatismos de la teología y después de su retorno a, y nueva apreciación de, los clásicos griegos.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Siendo él mismo una expresión de una tendencia general de desarrollo, el humanismo no podría ayudar a alterar esta tendencia a su vez, a través de su actitud crítica hacia la Iglesia medieval. De este modo, suministró apoyo a la Reforma, aún cuando la Iglesia reformada no podría adaptarse al humanismo. Hasta el siglo dieciocho, siguió siendo un pasatiempo intelectual; pero los acontecimientos revolucionarios subsiguientes lo llevaron a florecer plenamente como parte de la ideología general de las clases medias, que aspiraban a añadir poder político a su creciente importancia económica dentro de los regímenes feudales decadentes.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La clase media revolucionaria identificó sus propios intereses de clase específicos con las necesidades y deseos de la amplia mayoría de la sociedad, que sufría bajo el gobierno tiránico de una minoría aristocrática. Vio su propia emancipación política como la emancipación de la humanidad de todas las formas de opresión y superstición. Esto era tanto una necesidad como una convicción; aunque la clase media rica no tenía ninguna intención real de alterar la suerte de las clases bajas, por otra parte, sin embargo, tenía que haber libertad, fraternidad e igualdad. Los hombres de la ilustración se veían a sí mismos como verdaderos humanistas, oponiéndose a lo sobrenatural y enfatizando lo verdaderamente humano, al cual pertenece únicamente el derecho a amoldar la sociedad de acuerdo con la naturaleza y el razonamiento humanos.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Con la burguesía firmemente establecida, el humanismo degeneró en el humanitarismo para el alivio de la miseria social que acompañaba al proceso de formación del capital. Aunque el modo de producción capitalista era juzgado inalterable --se pensaba que se ajustaba mejor tanto a la ley natural como a la naturaleza del hombre-- los reformadores sociales, imbuidos por la tradición humanista, pensaban, no obstante, que era posible combinar el sistema de producción de capital privado con un sistema de distribución más igualitario. Las ásperas normas de las leyes económicas naturales habían de ser templadas por la compasión y la caridad humanas.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color w:val="000000"/>
          <w:szCs w:val="18"/>
        </w:rPr>
        <w:t>Cuando más arrogante se volvía la burguesía a través de su éxito, y más era el enorme incremento de la riqueza que ensombrecía la condición de las clases obreras, menos hacía referencia la ideología burguesa al pasado humanista. En cambio, la doctrina malthusiana y el darwinismo social cuestionaron la racionalidad de las actitudes y políticas humanitarias, que se encontró contradecían la ley natural de la '</w:t>
      </w:r>
      <w:r>
        <w:rPr>
          <w:i/>
          <w:iCs/>
          <w:color w:val="000000"/>
          <w:szCs w:val="18"/>
        </w:rPr>
        <w:t>supervivencia del más apto</w:t>
      </w:r>
      <w:r>
        <w:rPr>
          <w:color w:val="000000"/>
          <w:szCs w:val="18"/>
        </w:rPr>
        <w:t>'. El humanismo fue reemplazado por el hombre económico como el reconocimiento '</w:t>
      </w:r>
      <w:r>
        <w:rPr>
          <w:i/>
          <w:iCs/>
          <w:color w:val="000000"/>
          <w:szCs w:val="18"/>
        </w:rPr>
        <w:t>final</w:t>
      </w:r>
      <w:r>
        <w:rPr>
          <w:color w:val="000000"/>
          <w:szCs w:val="18"/>
        </w:rPr>
        <w:t>' y '</w:t>
      </w:r>
      <w:r>
        <w:rPr>
          <w:i/>
          <w:iCs/>
          <w:color w:val="000000"/>
          <w:szCs w:val="18"/>
        </w:rPr>
        <w:t>científicamente establecido</w:t>
      </w:r>
      <w:r>
        <w:rPr>
          <w:color w:val="000000"/>
          <w:szCs w:val="18"/>
        </w:rPr>
        <w:t xml:space="preserve">' de la verdadera naturaleza del hombre y de las leyes de la naturaleza.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La '</w:t>
      </w:r>
      <w:r>
        <w:rPr>
          <w:i/>
          <w:iCs/>
          <w:color w:val="000000"/>
          <w:szCs w:val="18"/>
        </w:rPr>
        <w:t>supervivencia del más apto</w:t>
      </w:r>
      <w:r>
        <w:rPr>
          <w:color w:val="000000"/>
          <w:szCs w:val="18"/>
        </w:rPr>
        <w:t>' implica, a la vez, fuerza e ideología. La fuerza hecha soportar (</w:t>
      </w:r>
      <w:r>
        <w:rPr>
          <w:i/>
          <w:iCs/>
          <w:color w:val="000000"/>
          <w:szCs w:val="16"/>
        </w:rPr>
        <w:t>brought to bear upon</w:t>
      </w:r>
      <w:r>
        <w:rPr>
          <w:color w:val="000000"/>
          <w:szCs w:val="18"/>
        </w:rPr>
        <w:t xml:space="preserve">) a los 'no aptos', es decir, las clases trabajadoras, reside en la posesión de la clase capitalista de los medios de producción y en su control sobre los medios políticos de coerción. La ideología que apoya esta condición y, así, la explotación del trabajo por el capital, mantiene que la producción de capital y las relaciones sociales en su base son relaciones naturales independientes de la influencia del tiempo. Para hacer esto doblemente seguro, las viejas supersticiones fueron revividas y se agregaron a las nuevas. Una vez más, los hombres se convertían en las víctimas pasivas de fuerzas sobrehumanas más allá de su control. El proceso de humanización que había acompañado al ascenso del capitalismo se convirtió en un nuevo y más poderoso proceso de deshumanización a través de la subordinación de todo el esfuerzo humano al nuevo fetiche de la producción de capital.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La historia del capitalismo, tan distinta de la de sus protagonistas tempranos, es la historia de la creciente deshumanización de las relaciones sociales de producción y de la vida social en general. En todos los sistemas sociales anteriores, la riqueza se enfrentaba al trabajo concretamente en las relaciones sociales directamente discernibles del amo y el esclavo, el señor y el siervo, el opresor y el oprimido. La esclavitud y la servidumbre estaban sancionadas por los dioses, o por Dios, y no podían cuestionarse. Para hacer la esclavitud conveniente, los esclavos eran relegados al mundo animal; pero sus amos sabían lo que estaban haciendo cuando los ponían a trabajar. El propietario de la tierra y el siervo conocían ambos sus puestos en la sociedad, aunque el siervo pudiera, a veces, haberse preguntado acerca de la sabiduría de estas disposiciones. Pero entonces los caminos del Señor eran inescrutables. No obstante, la esclavitud y el trabajo forzado eran las actividades humanas, a ser sufridas por una clase, disfrutadas por otra, y entendidas por ambas para lo que eran.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El fetiche de la religión que ayudaba a afianzar estas condiciones no nublaba las auténticas relaciones sociales en su base; meramente las hizo aceptables. En cualquier caso, los primeros humanistas no se preocupaban por las relaciones de clase, como lo testifica su gran afecto por la sociedad de esclavos precristiana. Ni se preocupó la clase media, comprometida como lo estaba con el reemplazamiento del sistema feudal de explotación por el capitalista. Su interés estaba en la naturaleza, o la esencia, del hombre individual, en la naturaleza humana en general, y en la sociedad sólo en cuanto invadía la realización de las supuestas potencialidades del hombre como ser genérico (</w:t>
      </w:r>
      <w:r>
        <w:rPr>
          <w:i/>
          <w:iCs/>
          <w:color w:val="000000"/>
          <w:szCs w:val="16"/>
        </w:rPr>
        <w:t>species-being</w:t>
      </w:r>
      <w:r>
        <w:rPr>
          <w:color w:val="000000"/>
          <w:szCs w:val="18"/>
        </w:rPr>
        <w:t xml:space="preserve">).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Ésta era una filosofía del hombre apropiada para la --todavía en pie de guerra-- emergente sociedad capitalista de empresarios individuales, que justificaba el interés egoísta individual con la asunción de que era el mismísimo instrumento por lograr la libertad del individuo y el bienestar de la sociedad. Justo como la clase media revolucionaria identificaba sus propios intereses de clase específicos con las necesidades de la sociedad en su conjunto, así identificaba también las particularidades de la 'naturaleza humana' bajo las condiciones capitalistas con la naturaleza humana en general.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En realidad, por supuesto, el concepto abstracto del hombre individual y de su naturaleza era confrontado por los hombres reales, que mantenían posiciones opuestas en el proceso social de producción. El mundo de los hombres era el mundo de los compradores y vendedores de fuerza de trabajo; sus relaciones entre si aparecían como relaciones de mercado. La producción para el intercambio era la producción y acumulación de valor de cambio expresable en términos de dinero. Pero sólo los compradores de fuerza de trabajo se enriquecían. Los vendedores simplemente reproducían sus desdichadas condiciones como trabajadores asalariados. La venta y la compra de fuerza de trabajo no podía, y obviamente no era, un intercambio igual, pues parte del trabajo no era cambiada en absoluto, sino simplemente apropiada como plusvalor, un proceso oculto por la forma mercantil, o el precio, de producción de los artículos. No obstante, la explotación del trabajo fue reconocida en un estadio muy temprano de la formación del capital. Lamentada por los explotados, era dada por sentado por los explotadores.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Esto por sí mismo, sin embargo, no implicaba una deshumanización creciente de la sociedad. Las actitudes humanistas habían evolucionado bajo las condiciones de explotación de clase previas a las relaciones de producción capitalistas específicas y podrían, quizás, mejorar lentamente y, finalmente, superar la determinación de clase de la economía. Ésta era, de hecho, la esperanza del bienintencionado de entre la burguesía, y de los primeros socialistas utópicos, que enfatizaron la común humanidad del hombre y apelaron a su sentido innato de la justicia para enderezar las cosas.  </w:t>
      </w:r>
    </w:p>
    <w:p>
      <w:pPr>
        <w:pStyle w:val="Normal"/>
        <w:jc w:val="both"/>
        <w:rPr>
          <w:color w:val="000000"/>
        </w:rPr>
      </w:pPr>
      <w:r>
        <w:rPr>
          <w:color w:val="000000"/>
          <w:sz w:val="18"/>
          <w:szCs w:val="18"/>
        </w:rPr>
        <w:t> </w:t>
      </w:r>
      <w:r>
        <w:rPr>
          <w:rFonts w:eastAsia="Verdana"/>
          <w:color w:val="000000"/>
          <w:sz w:val="18"/>
          <w:szCs w:val="18"/>
        </w:rPr>
        <w:t xml:space="preserve"> </w:t>
      </w:r>
      <w:r>
        <w:br w:type="page"/>
      </w:r>
    </w:p>
    <w:p>
      <w:pPr>
        <w:pStyle w:val="Heading2"/>
        <w:jc w:val="center"/>
        <w:rPr>
          <w:color w:val="000000"/>
        </w:rPr>
      </w:pPr>
      <w:bookmarkStart w:id="1" w:name="__RefHeading___Toc110592409"/>
      <w:bookmarkEnd w:id="1"/>
      <w:r>
        <w:rPr>
          <w:color w:val="000000"/>
        </w:rPr>
        <w:t>II -[El humanismo socialista]</w:t>
      </w:r>
    </w:p>
    <w:p>
      <w:pPr>
        <w:pStyle w:val="Normal"/>
        <w:jc w:val="center"/>
        <w:rPr>
          <w:color w:val="000000"/>
        </w:rPr>
      </w:pPr>
      <w:r>
        <w:rPr>
          <w:color w:val="000000"/>
        </w:rPr>
      </w:r>
    </w:p>
    <w:p>
      <w:pPr>
        <w:pStyle w:val="Normal"/>
        <w:jc w:val="both"/>
        <w:rPr>
          <w:color w:val="000000"/>
        </w:rPr>
      </w:pPr>
      <w:r>
        <w:rPr>
          <w:color w:val="000000"/>
          <w:szCs w:val="18"/>
        </w:rPr>
        <w:t> </w:t>
      </w:r>
      <w:r>
        <w:rPr>
          <w:rFonts w:eastAsia="Verdana"/>
          <w:color w:val="000000"/>
          <w:szCs w:val="18"/>
        </w:rPr>
        <w:t xml:space="preserve"> </w:t>
      </w:r>
      <w:r>
        <w:rPr>
          <w:color w:val="000000"/>
          <w:szCs w:val="18"/>
        </w:rPr>
        <w:t>Si bien solamente durante un breve período, esta esperanza fue compartida por el joven Marx durante su fase de comunismo filosófico y --de una forma filosófica extremadamente retorcida (</w:t>
      </w:r>
      <w:r>
        <w:rPr>
          <w:i/>
          <w:iCs/>
          <w:color w:val="000000"/>
          <w:szCs w:val="16"/>
        </w:rPr>
        <w:t>tortured</w:t>
      </w:r>
      <w:r>
        <w:rPr>
          <w:color w:val="000000"/>
          <w:szCs w:val="18"/>
        </w:rPr>
        <w:t xml:space="preserve">)-- encontró su expresión en los </w:t>
      </w:r>
      <w:r>
        <w:rPr>
          <w:i/>
          <w:iCs/>
          <w:color w:val="000000"/>
          <w:szCs w:val="18"/>
        </w:rPr>
        <w:t>Manuscritos económicos y filosóficos de 1844</w:t>
      </w:r>
      <w:r>
        <w:rPr>
          <w:color w:val="000000"/>
          <w:szCs w:val="18"/>
        </w:rPr>
        <w:t>. Según Marx, y en el contexto de su crítica del idealismo hegeliano, el hombre se había extraviado alienándose él mismo de su verdadera esencia, en consecuencia de lo cual experimentaba los productos de su trabajo como objetos ajenos (</w:t>
      </w:r>
      <w:r>
        <w:rPr>
          <w:i/>
          <w:iCs/>
          <w:color w:val="000000"/>
          <w:szCs w:val="16"/>
        </w:rPr>
        <w:t>alien objects</w:t>
      </w:r>
      <w:r>
        <w:rPr>
          <w:color w:val="000000"/>
          <w:szCs w:val="18"/>
        </w:rPr>
        <w:t>) que ejercían poder sobre él, y el mundo externo como un mundo ajeno (</w:t>
      </w:r>
      <w:r>
        <w:rPr>
          <w:i/>
          <w:iCs/>
          <w:color w:val="000000"/>
          <w:szCs w:val="16"/>
        </w:rPr>
        <w:t>alien world</w:t>
      </w:r>
      <w:r>
        <w:rPr>
          <w:color w:val="000000"/>
          <w:szCs w:val="18"/>
        </w:rPr>
        <w:t>), opuesto antagónicamente a él. La alienación fue vista bajo el aspecto del materialismo de Feuerbach, y se la trató dentro de una crítica de la economía burguesa. Esta economía era, ella misma, sin embargo, concebida como una forma específica de auto-extrañamiento (</w:t>
      </w:r>
      <w:r>
        <w:rPr>
          <w:i/>
          <w:iCs/>
          <w:color w:val="000000"/>
          <w:szCs w:val="16"/>
        </w:rPr>
        <w:t>self-estrangement</w:t>
      </w:r>
      <w:r>
        <w:rPr>
          <w:color w:val="000000"/>
          <w:szCs w:val="18"/>
        </w:rPr>
        <w:t xml:space="preserve">) humano. Marx consideró necesario hacer al hombre consciente de su naturaleza esencial y de la naturaleza de su alienación. Ésta tenía que ser la función de la filosofía, de un humanismo positivo. Se esperaba que acabase con todas las formas de alienación --del hombre de su verdadera naturaleza, del hombre de su trabajo, del hombre del prójimo y, haciéndolo así, acabar con las diversas manifestaciones de la alienación tales como la religión y la propiedad privada--. El humanismo, en la visión de Marx, equivalía al comunismo, y el comunismo equivalía al fin de la alienación del hombre.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Cuál era la esencia del hombre? Era, según el joven Marx, lo que diferenciaba al hombre del animal. Mientras que el animal es inmediatamente idéntico con su actividad vital, el hombre "</w:t>
      </w:r>
      <w:r>
        <w:rPr>
          <w:i/>
          <w:iCs/>
          <w:color w:val="000000"/>
          <w:szCs w:val="18"/>
        </w:rPr>
        <w:t>hace de su misma actividad vital el objeto de su voluntad... En la creación de un mundo objetivo mediante su actividad práctica, el hombre se demuestra un ser genérico consciente, esto es, un ser que trata el género (</w:t>
      </w:r>
      <w:r>
        <w:rPr>
          <w:color w:val="000000"/>
          <w:szCs w:val="16"/>
        </w:rPr>
        <w:t>species</w:t>
      </w:r>
      <w:r>
        <w:rPr>
          <w:i/>
          <w:iCs/>
          <w:color w:val="000000"/>
          <w:szCs w:val="18"/>
        </w:rPr>
        <w:t>) como su propio ser esencial,  o que se trata a sí mismo como un ser genérico (</w:t>
      </w:r>
      <w:r>
        <w:rPr>
          <w:color w:val="000000"/>
          <w:szCs w:val="16"/>
        </w:rPr>
        <w:t>species being</w:t>
      </w:r>
      <w:r>
        <w:rPr>
          <w:i/>
          <w:iCs/>
          <w:color w:val="000000"/>
          <w:szCs w:val="18"/>
        </w:rPr>
        <w:t>). La producción es su vida genérica activa (</w:t>
      </w:r>
      <w:r>
        <w:rPr>
          <w:color w:val="000000"/>
          <w:szCs w:val="16"/>
        </w:rPr>
        <w:t>his active species life, su vida activa como especie</w:t>
      </w:r>
      <w:r>
        <w:rPr>
          <w:i/>
          <w:iCs/>
          <w:color w:val="000000"/>
          <w:szCs w:val="18"/>
        </w:rPr>
        <w:t>). A través de y debido a esta producción, la naturaleza aparece como su trabajo y su realidad. El objeto del trabajo es, por consiguiente, la objetivización de la vida genérica (</w:t>
      </w:r>
      <w:r>
        <w:rPr>
          <w:color w:val="000000"/>
          <w:szCs w:val="16"/>
        </w:rPr>
        <w:t>species life</w:t>
      </w:r>
      <w:r>
        <w:rPr>
          <w:i/>
          <w:iCs/>
          <w:color w:val="000000"/>
          <w:szCs w:val="18"/>
        </w:rPr>
        <w:t>) del hombre; pues él se reproduce a sí mismo no solamente, como en la conciencia, intelectualmente, sino también activamente, en la realidad, y por consiguiente se contempla a sí mismo en un mundo que él ha creado.</w:t>
      </w:r>
      <w:r>
        <w:rPr>
          <w:color w:val="000000"/>
          <w:szCs w:val="18"/>
        </w:rPr>
        <w:t>"</w:t>
      </w:r>
      <w:r>
        <w:rPr>
          <w:rStyle w:val="FootnoteCharacters"/>
          <w:rStyle w:val="FootnoteAnchor"/>
          <w:color w:val="000000"/>
          <w:szCs w:val="18"/>
        </w:rPr>
        <w:footnoteReference w:id="2"/>
      </w:r>
      <w:r>
        <w:rPr>
          <w:color w:val="000000"/>
          <w:szCs w:val="18"/>
        </w:rPr>
        <w:t xml:space="preserve">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Pero, por qué Marx se preocupó de la naturaleza del hombre en una obra que trataba principalmente de los problemas de la economía política? Después de todo, como él decía, su verdadero interés era a respecto del "</w:t>
      </w:r>
      <w:r>
        <w:rPr>
          <w:i/>
          <w:iCs/>
          <w:color w:val="000000"/>
          <w:szCs w:val="18"/>
        </w:rPr>
        <w:t>hecho económico efectivo</w:t>
      </w:r>
      <w:r>
        <w:rPr>
          <w:color w:val="000000"/>
          <w:szCs w:val="18"/>
        </w:rPr>
        <w:t>" de la alienación del trabajador en relación a su producto, que luego se enfrenta al trabajador como un poder ajeno e independiente. El producto del trabajo, escribía Marx, "</w:t>
      </w:r>
      <w:r>
        <w:rPr>
          <w:i/>
          <w:iCs/>
          <w:color w:val="000000"/>
          <w:szCs w:val="18"/>
        </w:rPr>
        <w:t>es trabajo que ha sido congelado en un objeto, que ha devenido material: es la objetivización del trabajo. La realización del trabajo es su objetivización. En las condiciones tratadas a través de la economía política, esta realización del trabajo aparece como una pérdida de realidad para el obrero; la objetivización como una pérdida del objeto y de la ligación al objeto (</w:t>
      </w:r>
      <w:r>
        <w:rPr>
          <w:color w:val="000000"/>
          <w:szCs w:val="16"/>
        </w:rPr>
        <w:t>object-bondage</w:t>
      </w:r>
      <w:r>
        <w:rPr>
          <w:i/>
          <w:iCs/>
          <w:color w:val="000000"/>
          <w:szCs w:val="18"/>
        </w:rPr>
        <w:t>); la apropiación como extrañamiento, como alienación. Tanto es así que la realización del trabajo aparece como una pérdida de realidad, que el obrero pierde realidad hasta el punto de hambrear hasta la muerte... De hecho, el trabajo mismo se convierte en un objeto que él puede conseguir solamente con el mayor esfuerzo y con las interrupciones más irregulares. Tanto es así que la apropiación del objeto aparece como extrañamiento, que cuantos más objetos produzca el obrero menos puede poseer, y más cae bajo la dominación de su producto, el capital.</w:t>
      </w:r>
      <w:r>
        <w:rPr>
          <w:color w:val="000000"/>
          <w:szCs w:val="18"/>
        </w:rPr>
        <w:t>"</w:t>
      </w:r>
      <w:r>
        <w:rPr>
          <w:rStyle w:val="FootnoteCharacters"/>
          <w:rStyle w:val="FootnoteAnchor"/>
          <w:color w:val="000000"/>
          <w:szCs w:val="18"/>
        </w:rPr>
        <w:footnoteReference w:id="3"/>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El fetichismo de la producción de mercancías y de capital de </w:t>
      </w:r>
      <w:r>
        <w:rPr>
          <w:i/>
          <w:iCs/>
          <w:color w:val="000000"/>
          <w:szCs w:val="18"/>
        </w:rPr>
        <w:t>El Capital</w:t>
      </w:r>
      <w:r>
        <w:rPr>
          <w:color w:val="000000"/>
          <w:szCs w:val="18"/>
        </w:rPr>
        <w:t xml:space="preserve"> de Marx está aquí plenamente anticipado, pero no sólo se refiere a las relaciones sociales específicas de la sociedad burguesa, sino también a la naturaleza del hombre como un ser genérico (</w:t>
      </w:r>
      <w:r>
        <w:rPr>
          <w:i/>
          <w:iCs/>
          <w:color w:val="000000"/>
          <w:szCs w:val="16"/>
        </w:rPr>
        <w:t>species-being</w:t>
      </w:r>
      <w:r>
        <w:rPr>
          <w:color w:val="000000"/>
          <w:szCs w:val="18"/>
        </w:rPr>
        <w:t xml:space="preserve">) que produce conscientemente las condiciones de su vida. Ahora la naturaleza del hombre, tal y como es concebida por el joven Marx, es la misma para el capitalista y el obrero --para aquellos que encuentran difícil realizar su trabajo y para aquellos que encuentran fácil apropiarse de los objetos del trabajo de otros hombres--. Lo que Marx dijo es que el capitalismo no sólo explota el trabajo, sino que también viola la naturaleza humana. A la aserción burguesa de que su sistema de producción de capital era un sistema natural que se correspondía con la naturaleza humana, Marx le opuso la aserción de que distorsiona la naturaleza del hombre.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No llevó mucho a Marx darse cuenta de que, como joven hegeliano, había estado arrojando la misma 'basura' en su crítica de la sociedad burguesa que la burguesía había producido en su propia defensa. Menos de dos años después de su inquietud filosófica con la esencia del hombre, él ridiculizó esta misma preocupación en </w:t>
      </w:r>
      <w:r>
        <w:rPr>
          <w:i/>
          <w:iCs/>
          <w:color w:val="000000"/>
          <w:szCs w:val="18"/>
        </w:rPr>
        <w:t>La Ideología Alemana</w:t>
      </w:r>
      <w:r>
        <w:rPr>
          <w:color w:val="000000"/>
          <w:szCs w:val="18"/>
        </w:rPr>
        <w:t>. Todavía sostenía que la producción es la "</w:t>
      </w:r>
      <w:r>
        <w:rPr>
          <w:i/>
          <w:iCs/>
          <w:color w:val="000000"/>
          <w:szCs w:val="18"/>
        </w:rPr>
        <w:t>vida genérica activa</w:t>
      </w:r>
      <w:r>
        <w:rPr>
          <w:color w:val="000000"/>
          <w:szCs w:val="18"/>
        </w:rPr>
        <w:t>" (</w:t>
      </w:r>
      <w:r>
        <w:rPr>
          <w:color w:val="000000"/>
          <w:szCs w:val="16"/>
        </w:rPr>
        <w:t>active species life</w:t>
      </w:r>
      <w:r>
        <w:rPr>
          <w:color w:val="000000"/>
          <w:szCs w:val="18"/>
        </w:rPr>
        <w:t>) del hombre, pero ya no estaba interesado en el hombre en general, sino solamente en los "</w:t>
      </w:r>
      <w:r>
        <w:rPr>
          <w:i/>
          <w:iCs/>
          <w:color w:val="000000"/>
          <w:szCs w:val="18"/>
        </w:rPr>
        <w:t>hombres reales, históricos</w:t>
      </w:r>
      <w:r>
        <w:rPr>
          <w:color w:val="000000"/>
          <w:szCs w:val="18"/>
        </w:rPr>
        <w:t>". Y lo que estos hombres eran, en cualquier época particular, dependía de qué y cómo producían. Su naturaleza "</w:t>
      </w:r>
      <w:r>
        <w:rPr>
          <w:i/>
          <w:iCs/>
          <w:color w:val="000000"/>
          <w:szCs w:val="18"/>
        </w:rPr>
        <w:t>dependía de las condiciones materiales que determinan su producción. Esta producción sólo hace su aparición con el aumento de la población. En cambio, esto presupone la interrelación</w:t>
      </w:r>
      <w:r>
        <w:rPr>
          <w:color w:val="000000"/>
          <w:szCs w:val="18"/>
        </w:rPr>
        <w:t xml:space="preserve"> (</w:t>
      </w:r>
      <w:r>
        <w:rPr>
          <w:color w:val="000000"/>
          <w:szCs w:val="16"/>
        </w:rPr>
        <w:t>intercourse</w:t>
      </w:r>
      <w:r>
        <w:rPr>
          <w:rStyle w:val="FootnoteCharacters"/>
          <w:rStyle w:val="FootnoteAnchor"/>
          <w:color w:val="000000"/>
          <w:szCs w:val="16"/>
        </w:rPr>
        <w:footnoteReference w:customMarkFollows="1" w:id="4"/>
        <w:t>*</w:t>
      </w:r>
      <w:r>
        <w:rPr>
          <w:color w:val="000000"/>
          <w:szCs w:val="18"/>
        </w:rPr>
        <w:t xml:space="preserve">) </w:t>
      </w:r>
      <w:r>
        <w:rPr>
          <w:i/>
          <w:iCs/>
          <w:color w:val="000000"/>
          <w:szCs w:val="18"/>
        </w:rPr>
        <w:t>de los individuos los unos con los otros. La forma de esta interrelación está determinada de nuevo por la producción</w:t>
      </w:r>
      <w:r>
        <w:rPr>
          <w:color w:val="000000"/>
          <w:szCs w:val="18"/>
        </w:rPr>
        <w:t>."</w:t>
      </w:r>
      <w:r>
        <w:rPr>
          <w:rStyle w:val="FootnoteCharacters"/>
          <w:rStyle w:val="FootnoteAnchor"/>
          <w:color w:val="000000"/>
          <w:szCs w:val="18"/>
        </w:rPr>
        <w:footnoteReference w:id="5"/>
      </w:r>
      <w:r>
        <w:rPr>
          <w:color w:val="000000"/>
          <w:szCs w:val="18"/>
        </w:rPr>
        <w:t xml:space="preserve"> Desarrollando su producción material y su interrelación material (</w:t>
      </w:r>
      <w:r>
        <w:rPr>
          <w:color w:val="000000"/>
          <w:szCs w:val="16"/>
        </w:rPr>
        <w:t>material intercourse</w:t>
      </w:r>
      <w:r>
        <w:rPr>
          <w:color w:val="000000"/>
          <w:szCs w:val="18"/>
        </w:rPr>
        <w:t>), los hombres "</w:t>
      </w:r>
      <w:r>
        <w:rPr>
          <w:i/>
          <w:iCs/>
          <w:color w:val="000000"/>
          <w:szCs w:val="18"/>
        </w:rPr>
        <w:t>alteran, junto con esto, su existencia real, su pensamiento y los productos de su pensamiento</w:t>
      </w:r>
      <w:r>
        <w:rPr>
          <w:color w:val="000000"/>
          <w:szCs w:val="18"/>
        </w:rPr>
        <w:t>".</w:t>
      </w:r>
      <w:r>
        <w:rPr>
          <w:rStyle w:val="FootnoteCharacters"/>
          <w:rStyle w:val="FootnoteAnchor"/>
          <w:color w:val="000000"/>
          <w:szCs w:val="18"/>
        </w:rPr>
        <w:footnoteReference w:id="6"/>
      </w:r>
      <w:r>
        <w:rPr>
          <w:color w:val="000000"/>
          <w:szCs w:val="18"/>
        </w:rPr>
        <w:t xml:space="preserve">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La naturaleza humana, sostenía ahora Marx, no puede ser abstraída del individuo aislado, porque deriva de un "conjunto de relaciones sociales". El hombre no puede ser más de lo que los hombres hacen efectivamente en su ambiente histórico y social. Cambiando su entorno, cambian ellos mismos; la historia puede así ser considerada como la transformación continua de la naturaleza humana. Esto no quiere decir que no haya ningunos impulsos fijos que sean características del hombre y que la transformación de las circunstancias sociales puede únicamente ser capaz de modificar en su forma y dirección. Mas estos no afectan a la mutabilidad de la naturaleza humana en el curso del desarrollo social e histórico.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En cualquier caso, la sociedad significa relaciones entre individuos, no el individuo. Uno no puede decir, por ejemplo, que "</w:t>
      </w:r>
      <w:r>
        <w:rPr>
          <w:i/>
          <w:iCs/>
          <w:color w:val="000000"/>
          <w:szCs w:val="18"/>
        </w:rPr>
        <w:t>desde el punto de vista de la sociedad no existen ni el esclavo ni el amo, pues ambos son seres humanos. Eso, sin embargo, lo son solamente fuera de la sociedad, siendo esclavo y amo determinaciones sociales.</w:t>
      </w:r>
      <w:r>
        <w:rPr>
          <w:color w:val="000000"/>
          <w:szCs w:val="18"/>
        </w:rPr>
        <w:t>"</w:t>
      </w:r>
      <w:r>
        <w:rPr>
          <w:rStyle w:val="FootnoteCharacters"/>
          <w:rStyle w:val="FootnoteAnchor"/>
          <w:color w:val="000000"/>
          <w:szCs w:val="18"/>
        </w:rPr>
        <w:footnoteReference w:id="7"/>
      </w:r>
      <w:r>
        <w:rPr>
          <w:color w:val="000000"/>
          <w:szCs w:val="18"/>
        </w:rPr>
        <w:t xml:space="preserve"> El humanismo no puede, de este modo, ni estar relacionado ni derivarse de la esencia del hombre. Se refiere a las condiciones y relaciones sociales que determinan el comportamiento de los hombres. Debe ser producido por los hombres y --para volver a nuestro punto de partida-- fue el producto de circunstancias sociales e históricas particulares. Desarrollado dentro de la sociedad de clases, era necesariamente de una naturaleza más ideológica, es decir, representaba la falsa conciencia de una clase que aspiraba a gobernar la sociedad y que, por esa razón, identificaba sus propios intereses con los de la humanidad.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Como un humanismo de valor emancipatorio fue desechado por la burguesía tan pronto como ganó el control completo de la sociedad, el humanismo fue revivido por la clase obrera para lograr su propia emancipación --pero con una diferencia--. Se reconocía ahora que el humanismo era incompatible con las relaciones de explotación y de clase, y que solamente podría convertirse en una realidad práctica a través del establecimiento de una sociedad no explotadora, de una sociedad sin clases. El humanismo era todavía equiparado con el comunismo. Ya no era visto como un ideal, como quiera que al cual la realidad debiese ajustarse, sino como el movimiento social real que estaba en oposición al sistema capitalista. El humanismo socialista no era, nada más ni nada menos, que la lucha de clase proletaria para acabar con el capitalismo y crear así las condiciones objetivas para una sociedad humanista, o una humanidad socializada.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La lucha por una sociedad humanista incorpora el humanismo como un 'ideal' porque no es todavía una realidad. El socialismo, al ver las cosas como son, no puede ayudar contemplando lo que deberían ser. Pero esto lo hace sólo en consideración a fines prácticamente logrables tal y como están determinados por las condiciones existentes. Lo que se debe vincular no a metas éticas abstractas, sino a las condiciones sociales concretas que pueden ser cambiadas para mejor, esto es, a lo que los hombres, en cualquier momento dado, consideran que es mejor. Esto excluye, por supuesto, a todos aquellos que están satisfechos con las condiciones existentes, lo que, generalmente, quiere decir las clases gobernantes y privilegiadas. Sólo aquellos que intentan mejorar su suerte por medio del cambio social se adherirán a la ética práctica del cambio social que encuentra su expresión en los requisitos de la propia lucha social. El individualismo deja paso aquí a la conciencia de clase y el interés económico egoísta a la solidaridad proletaria, como precondiciones para el establecimiento de una sociedad que, en su existencia y desarrollo ulterior, no estará más determinada por relaciones de clase y estará, de este modo, capacitada para realizar los 'ideales' humanistas.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El humanismo como realidad práctica presupone el socialismo. Hasta entonces, ni el hombre, ni los hombres, sino solamente una clase social particular de los hombres intentará transformar su estado ideológico en un instrumento para su realización concreta. Esta tentativa es, a la vez, una lucha práctica contra la opresión y la miseria existentes, y una toma de partido contra todas las formas de inhumanidad perpetradas en defensa del </w:t>
      </w:r>
      <w:r>
        <w:rPr>
          <w:i/>
          <w:iCs/>
          <w:color w:val="000000"/>
          <w:szCs w:val="18"/>
        </w:rPr>
        <w:t>status quo</w:t>
      </w:r>
      <w:r>
        <w:rPr>
          <w:color w:val="000000"/>
          <w:szCs w:val="18"/>
        </w:rPr>
        <w:t xml:space="preserve">. El movimiento socialista es, de este modo, un movimiento ético en tanto que, como la moral, involucra la conducta humana efectiva y no 'verdades eternas' asociadas con la naturaleza, o la naturaleza dada por Dios, del hombre. Intentará dentro de sus propias filas, y dentro de la sociedad en sentido amplio, realizar esas reglas, normas y pautas de comportamiento históricamente evolucionados que aseguren y mejoren el bienestar de todos los miembros de la sociedad, y se opondrá a las que sirven solamente a intereses especiales. Actuar de este modo significa desnudar la inconsistencia de la moral burguesa dentro de la práctica burguesa, e ir preparando las condiciones sociales dentro de las cuales las normas morales puedan ser aplicadas efectivamente.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La ética </w:t>
      </w:r>
      <w:r>
        <w:rPr>
          <w:i/>
          <w:iCs/>
          <w:color w:val="000000"/>
          <w:szCs w:val="18"/>
        </w:rPr>
        <w:t>fetichista</w:t>
      </w:r>
      <w:r>
        <w:rPr>
          <w:color w:val="000000"/>
          <w:szCs w:val="18"/>
        </w:rPr>
        <w:t xml:space="preserve"> de la sociedad burguesa encontró la oposición en la ética </w:t>
      </w:r>
      <w:r>
        <w:rPr>
          <w:i/>
          <w:iCs/>
          <w:color w:val="000000"/>
          <w:szCs w:val="18"/>
        </w:rPr>
        <w:t>histórico-materialista</w:t>
      </w:r>
      <w:r>
        <w:rPr>
          <w:color w:val="000000"/>
          <w:szCs w:val="18"/>
        </w:rPr>
        <w:t xml:space="preserve"> de la clase proletaria. El humanismo burgués fue sustituido por el humanismo proletario, expresado en la lucha de clases y proporcionando los medios para los fines humanistas. Estos medios, sin embargo, no están sólo determinados por los fines a los que pretenden servir; están co-determinados por la resistencia burguesa al cambio social. Las formas efectivas que la lucha de clase asume derivan tanto de la meta socialista como de la realidad de las relaciones de poder existentes dentro del capitalismo. No es así posible encontrar medios humanistas 'no adulterados' para lograr los fines humanistas. Esto solamente podría ser posible fuera de la lucha de clases, es decir, a través de la realización del humanismo por la propia burguesía, lo que es a la vez una esperanza vacía y una imposibilidad objetiva.  </w:t>
      </w:r>
    </w:p>
    <w:p>
      <w:pPr>
        <w:pStyle w:val="Normal"/>
        <w:jc w:val="both"/>
        <w:rPr>
          <w:color w:val="000000"/>
        </w:rPr>
      </w:pPr>
      <w:r>
        <w:rPr>
          <w:color w:val="000000"/>
          <w:sz w:val="18"/>
          <w:szCs w:val="18"/>
        </w:rPr>
        <w:t> </w:t>
      </w:r>
      <w:r>
        <w:rPr>
          <w:rFonts w:eastAsia="Verdana"/>
          <w:color w:val="000000"/>
          <w:sz w:val="18"/>
          <w:szCs w:val="18"/>
        </w:rPr>
        <w:t xml:space="preserve"> </w:t>
      </w:r>
      <w:r>
        <w:br w:type="page"/>
      </w:r>
    </w:p>
    <w:p>
      <w:pPr>
        <w:pStyle w:val="Heading2"/>
        <w:jc w:val="center"/>
        <w:rPr>
          <w:color w:val="000000"/>
        </w:rPr>
      </w:pPr>
      <w:bookmarkStart w:id="2" w:name="__RefHeading___Toc110592410"/>
      <w:bookmarkEnd w:id="2"/>
      <w:r>
        <w:rPr>
          <w:color w:val="000000"/>
        </w:rPr>
        <w:t>III - [La mercantilización de las relaciones humanas y el humanismo hoy]</w:t>
      </w:r>
    </w:p>
    <w:p>
      <w:pPr>
        <w:pStyle w:val="Normal"/>
        <w:jc w:val="center"/>
        <w:rPr>
          <w:color w:val="000000"/>
        </w:rPr>
      </w:pPr>
      <w:r>
        <w:rPr>
          <w:color w:val="000000"/>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De acuerdo con Marx, el capitalismo representa la fase actual de un largo proceso de desarrollo de la transformación de los modos y relaciones de la producción social. Este proceso estaba basado en la división social del trabajo, que era, desde el comienzo, una división de las condiciones de trabajo, esto es, de las herramientas y materiales, o, en el lenguaje moderno, del fraccionamiento del capital acumulado entre diferentes propietarios, y así también, la división entre trabajo y capital, y las diferentes formas de propiedad. Con el crecimiento de la producción social vino la extensión del intercambio y el uso creciente del dinero. Considerado al principio como un mero medio de cambio para llevar más allá la producción social, el dinero, y el intercambio que facilitaba, pronto tomaron un carácter aparentemente independiente. Las fortunas de los productores individuales se volvieron dependientes de las relaciones de mercado, pues era únicamente por medio del intercambio que las realidades sociales podrían afirmarse a sí mismas y, de este modo, controlar a los productores en lugar de ser controladas por ellos.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La teoría económica burguesa racionalizó la discrepancia entre la producción privada y el intercambio de mercado con el concepto del equilibrio del mercado. Se suponía que el precio competitivo y el mecanismo del mercado llevarían a la asignación más económica del trabajo social, y asegurarían a cada uno y a todos el equivalente de sus contribuciones particulares al proceso de la producción. Fue precisamente mediante la maximización del interés egoísta privado dentro de las relaciones de mercado que el último, como una 'mano invisible', proporcionaría el nivel óptimo de bienestar social. Todo esto se contradice por la realidad de las crisis y las depresiones, y fue refutado teóricamente por la teoría marxiana. Pero lo que nos interesa aquí es meramente el hecho, reconocido orgullosamente, de que la producción y la distribución capitalistas no son consciente y directamente determinadas por los hombres, sino sólo indirectamente --mediante las vicisitudes de las ocurrencias incontrolables del mercado--.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Ésta es sólo la mitad de la historia, sin embargo, aunque sea su totalidad para la economía burguesa, que se niega a reconocer la explotación del trabajo por el capital. La producción capitalista es la producción de trabajo impago como capital --expresable en términos de dinero--. El intercambio entre trabajo y capital deja plustrabajo, materializado en mercancías, en manos de los capitalistas. Este plustrabajo tiene que ser realizado fuera del intercambio capital-trabajo, y de este modo es realizado a través del consumo de la población no productora y de la formación de capital. La creciente productividad del trabajo devalúa el capital existente y reduce el montante de plustrabajo extraíble por la mediación de un capital dado, lo que compele constantemente a los capitalistas a aumentar su capital. Éste no es lugar para entrar en el asunto sumamente complejo de la dinámica capitalista. Es suficiente afirmar, simplemente, lo que cualquiera puede reconocer por sí mismo, a saber, que la competición del capital implica el agrandamiento constante del capital. El control de los productores por el mercado es, simultáneamente, el control de los productores y del mercado por  la compulsión a la acumulación del capital.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La conducta en el capitalismo está subordinada al proceso de la expansión del capital. Este proceso es el resultado directo del desarrollo de las fuerzas sociales de producción bajo las relaciones de la propiedad privada, que, a su vez, están determinadas por la estructura de clases de la sociedad y su mecanismo de explotación. La expansión de la producción es, de este modo, prácticamente la '</w:t>
      </w:r>
      <w:r>
        <w:rPr>
          <w:i/>
          <w:iCs/>
          <w:color w:val="000000"/>
          <w:szCs w:val="18"/>
        </w:rPr>
        <w:t>autoexpansión</w:t>
      </w:r>
      <w:r>
        <w:rPr>
          <w:color w:val="000000"/>
          <w:szCs w:val="18"/>
        </w:rPr>
        <w:t>' del capital, pues ningún capitalista puede abstenerse de consagrarse como a su único propósito (</w:t>
      </w:r>
      <w:r>
        <w:rPr>
          <w:i/>
          <w:iCs/>
          <w:color w:val="000000"/>
          <w:szCs w:val="16"/>
        </w:rPr>
        <w:t>single-mindedly</w:t>
      </w:r>
      <w:r>
        <w:rPr>
          <w:color w:val="000000"/>
          <w:szCs w:val="18"/>
        </w:rPr>
        <w:t xml:space="preserve">) a la expansión de su capital. Es más, sólo en tanto el capital se expande como capital puede ser llevada a cabo la producción material; la satisfacción de las necesidades humanas depende de la formación de capital. En lugar de usar los medios de producción para satisfacer estas necesidades, estos medios, como capital, determinan las condiciones de existencia social tanto del trabajo como del capital.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Las diversas manifestaciones de la 'alienación' del hombre moderno, de las que se ocupa la crítica social corriente, se siguen del hecho fundamental de la fetichista producción de capital, que aparece en el mercado como el </w:t>
      </w:r>
      <w:r>
        <w:rPr>
          <w:i/>
          <w:iCs/>
          <w:color w:val="000000"/>
          <w:szCs w:val="18"/>
        </w:rPr>
        <w:t>fetichismo de la mercancía</w:t>
      </w:r>
      <w:r>
        <w:rPr>
          <w:color w:val="000000"/>
          <w:szCs w:val="18"/>
        </w:rPr>
        <w:t xml:space="preserve">. Porque la producción de capital debe realizarse a través del proceso de circulación, el impulso a un capital más grande en términos de los valores del dinero --y con completa desconsideración de los requerimientos sociales reales en términos de valores humanos-- convierte todas las relaciones sociales en relaciones económicas; esto es, las relaciones humanas sólo pueden consumarse por la vía de las relaciones económicas y efectivamente tienen, o asumen, un </w:t>
      </w:r>
      <w:r>
        <w:rPr>
          <w:i/>
          <w:iCs/>
          <w:color w:val="000000"/>
          <w:szCs w:val="18"/>
        </w:rPr>
        <w:t>carácter de mercancía</w:t>
      </w:r>
      <w:r>
        <w:rPr>
          <w:color w:val="000000"/>
          <w:szCs w:val="18"/>
        </w:rPr>
        <w:t>. Todo está en venta y todo puede comprarse. La compulsión social para acumular capital compele a los individuos a depositar su confianza en el dinero en lugar de en los hombres. Y como sólo la posesión de dinero permite la interrelación social (</w:t>
      </w:r>
      <w:r>
        <w:rPr>
          <w:i/>
          <w:iCs/>
          <w:color w:val="000000"/>
          <w:szCs w:val="16"/>
        </w:rPr>
        <w:t>social intercourse</w:t>
      </w:r>
      <w:r>
        <w:rPr>
          <w:color w:val="000000"/>
          <w:szCs w:val="18"/>
        </w:rPr>
        <w:t xml:space="preserve">), la misma interrelación social es sólo un medio para ganar dinero. Cada hombre es un medio para otro hombre, para afianzar y mejorar su propia posición económica, no importa lo que sus intereses pueden ser en términos extraeconómicos. Aunque un ser social, él es sólo tal fuera de la sociedad. Puede encontrar su comportamiento social tanto agradable como defendible, pero realmente no tiene ningún control sobre el y sigue siendo una víctima desvalida de las circunstancias.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Excluído por las condiciones objetivamente dadas de la producción de capital, el humanismo, como actitud y conducta, se restringe a las disposiciones subjetivas de individuos socialmente más bien insignificantes, y puede tener o no efectos beneficiosos. En tanto exista, es un asunto privado sin ningún efecto de cualquier tipo sobre la naturaleza caníbal del capitalismo. Adolf Eichmann es, quizás, la mejor ejemplificación del grado en que el 'humanismo' dejó a los individuos de esta sociedad. Sintiéndose incapaz de matar un solo ser humano, estaba lo bastante dispuesto a ayudar a hacer arreglos para la matanza de millones de personas por otros hombres. Con todo, su caso es sólo un caso más dramático de una actitud predominante. El individuo se ve sólo a sí mismo como real; a los otros hombres él los considera como abstracciones prescindibles o manipulables. Los diversos inventores, diseñadores, productores y usuarios de las armas de guerra modernas pueden estar compartiendo todos la 'debilidad' de Eichmann, pero hacer exactamente, efectiva o potencialmente, lo que Eichmann estaba haciendo. Y así lo hacen los capitalistas, financieros, comerciantes, estadistas, políticos, científicos, educadores, ideólogos, poetas, dirigentes obreros y los obreros mismos en nombre de uno u otro de los fetiches que ayudan a mantener y perpetuar las condiciones existentes.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Ésta no es una nueva característica del capitalismo, sino que en su enormidad corresponde a su fase actual de desarrollo. Referirse a la creciente deshumanización es meramente tomar nota de la expansión y extensión del capitalismo, y la simultánea pérdida de la única fuerza humanizadora que operaba dentro de él, esto es, la destrucción del movimiento socialista. Marx ciertamente exageró la capacidad de los obreros para desarrollar una conciencia socialista, así como subestimó la </w:t>
      </w:r>
      <w:r>
        <w:rPr>
          <w:i/>
          <w:iCs/>
          <w:color w:val="000000"/>
          <w:szCs w:val="18"/>
        </w:rPr>
        <w:t>resiliencia</w:t>
      </w:r>
      <w:r>
        <w:rPr>
          <w:rStyle w:val="FootnoteCharacters"/>
          <w:rStyle w:val="FootnoteAnchor"/>
          <w:i/>
          <w:iCs/>
          <w:color w:val="000000"/>
          <w:szCs w:val="18"/>
        </w:rPr>
        <w:footnoteReference w:customMarkFollows="1" w:id="8"/>
        <w:t>*</w:t>
      </w:r>
      <w:r>
        <w:rPr>
          <w:rStyle w:val="FootnoteCharacters"/>
          <w:i/>
          <w:iCs/>
          <w:color w:val="000000"/>
          <w:szCs w:val="18"/>
        </w:rPr>
        <w:t>*</w:t>
      </w:r>
      <w:r>
        <w:rPr>
          <w:color w:val="000000"/>
          <w:szCs w:val="18"/>
        </w:rPr>
        <w:t xml:space="preserve"> del capitalismo, esto es, su habilidad para aumentar la explotación del trabajo y al mismo tiempo mejorar los niveles de vida de los obreros. En resumen, Marx no previó la entera extensión del incremento de la productividad del trabajo bajo los auspicios capitalistas, que, en las naciones capitalistas avanzadas, alteró las condiciones que se había esperado que generasen una conciencia revolucionaria.</w:t>
      </w:r>
      <w:r>
        <w:rPr>
          <w:color w:val="000000"/>
          <w:sz w:val="18"/>
          <w:szCs w:val="18"/>
        </w:rPr>
        <w:t xml:space="preserve">  </w:t>
      </w:r>
    </w:p>
    <w:p>
      <w:pPr>
        <w:pStyle w:val="Normal"/>
        <w:jc w:val="both"/>
        <w:rPr>
          <w:color w:val="000000"/>
        </w:rPr>
      </w:pPr>
      <w:r>
        <w:rPr>
          <w:color w:val="000000"/>
          <w:sz w:val="18"/>
          <w:szCs w:val="18"/>
        </w:rPr>
        <w:t> </w:t>
      </w:r>
      <w:r>
        <w:rPr>
          <w:rFonts w:eastAsia="Verdana"/>
          <w:color w:val="000000"/>
          <w:sz w:val="18"/>
          <w:szCs w:val="18"/>
        </w:rPr>
        <w:t xml:space="preserve"> </w:t>
      </w:r>
      <w:r>
        <w:br w:type="page"/>
      </w:r>
    </w:p>
    <w:p>
      <w:pPr>
        <w:pStyle w:val="Heading2"/>
        <w:jc w:val="center"/>
        <w:rPr>
          <w:color w:val="000000"/>
        </w:rPr>
      </w:pPr>
      <w:bookmarkStart w:id="3" w:name="__RefHeading___Toc110592411"/>
      <w:bookmarkEnd w:id="3"/>
      <w:r>
        <w:rPr>
          <w:color w:val="000000"/>
        </w:rPr>
        <w:t>IV - [Perspectivas para un renacimiento del humanismo socialista]</w:t>
      </w:r>
    </w:p>
    <w:p>
      <w:pPr>
        <w:pStyle w:val="Normal"/>
        <w:jc w:val="center"/>
        <w:rPr>
          <w:color w:val="000000"/>
        </w:rPr>
      </w:pPr>
      <w:r>
        <w:rPr>
          <w:color w:val="000000"/>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Esto parece ser contradicho por la existencia de la llamada parte </w:t>
      </w:r>
      <w:r>
        <w:rPr>
          <w:i/>
          <w:iCs/>
          <w:color w:val="000000"/>
          <w:szCs w:val="18"/>
        </w:rPr>
        <w:t xml:space="preserve">socialista </w:t>
      </w:r>
      <w:r>
        <w:rPr>
          <w:color w:val="000000"/>
          <w:szCs w:val="18"/>
        </w:rPr>
        <w:t xml:space="preserve">del mundo. De hecho, la búsqueda de un humanismo socialista está directamente relacionada con la existencia de países socialistas. Estas naciones, como se desprende, no despliegan más humanismo que los estados capitalistas y, consecuentemente, son acusadas de violar sus propios principios e ignorar sus propias potencialidades. Parece como si los mismos medios para alcanzar el socialismo pervirtiesen el fin socialista y que deban encontrarse nuevas maneras de evitar este dilema. Sin embargo, los fines inmediatos de estas naciones no eran, y no podían ser, la consecución del socialismo, sino más bien la acumulación de capital, aunque fuese acumulación bajo los auspicios del Estado en lugar del capital privado. El socialismo existe en estos Estados únicamente en la forma ideológica, como la </w:t>
      </w:r>
      <w:r>
        <w:rPr>
          <w:i/>
          <w:iCs/>
          <w:color w:val="000000"/>
          <w:szCs w:val="18"/>
        </w:rPr>
        <w:t>falsa conciencia</w:t>
      </w:r>
      <w:r>
        <w:rPr>
          <w:color w:val="000000"/>
          <w:szCs w:val="18"/>
        </w:rPr>
        <w:t xml:space="preserve"> de una práctica no socialista. Se ha aceptado, no obstante, como realidad por la burguesía de la libre empresa porque, desde su punto de vista particular, el capitalismo de Estado equivale al socialismo, simplemente porque prescinde de la propiedad privada de los medios de producción.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La formación de capital, como la apropiación de plustrabajo en las naciones capitalistas aliadas menos desarrolladas, presupone la existencia de al menos dos clases sociales --los productores y los apropiadores--, y la relación entre ellas será una relación de mercado entre capital y trabajo. Aún cuando la planificación y no la competición determina la tasa de acumulación, la planificación es realizada por los apropiadores, no por los productores, del plustrabajo. Como previamente bajo las relaciones de la propiedad privada, los productores están '</w:t>
      </w:r>
      <w:r>
        <w:rPr>
          <w:i/>
          <w:iCs/>
          <w:color w:val="000000"/>
          <w:szCs w:val="18"/>
        </w:rPr>
        <w:t>alienados</w:t>
      </w:r>
      <w:r>
        <w:rPr>
          <w:color w:val="000000"/>
          <w:szCs w:val="18"/>
        </w:rPr>
        <w:t xml:space="preserve">' de sus productos. Es la tasa de acumulación, decidida por el Estado, esto es, por un grupo especial de personas, lo que determina las condiciones de vida inmediatas de la población trabajadora. Las decisiones del Estado no pueden ser arbitrarias, pues su misma existencia depende, internamente, en una tasa suficiente de acumulación y, externamente, en una tasa suficientemente competitiva para asegurar la existencia nacional. La acumulación de capital domina todavía a los productores del capital. Bajo tales condiciones, sin embargo, la tasa de explotación creciente no puede ser inmunizada a través de mejores niveles de vida que hagan la vida suficientemente tolerable para un libre consentimiento de las relaciones sociales prevalecientes. La explotación será asegurada mediante métodos autoritarios de control. No hay ninguna oportunidad para que el humanismo levante cabeza.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El mundo capitalista, incapaz de transformarse en una sociedad socialista, pero todavía capaz de neutralizar o subyugar las fuerzas sociales potencialmente dadas que podrían conmover una transformación tal, tiende hacia su propia autodestrucción. Su destrucción parcial durante dos guerras mundiales meramente preparaba el camino para su destrucción </w:t>
      </w:r>
      <w:r>
        <w:rPr>
          <w:i/>
          <w:iCs/>
          <w:color w:val="000000"/>
          <w:szCs w:val="18"/>
        </w:rPr>
        <w:t>total</w:t>
      </w:r>
      <w:r>
        <w:rPr>
          <w:color w:val="000000"/>
          <w:szCs w:val="18"/>
        </w:rPr>
        <w:t xml:space="preserve"> en un altamente probable holocausto nuclear. El reconocimiento de que la guerra ya no puede resolver los problemas que asediaban al mundo capitalista no afecta a la tendencia hacia la guerra, pues el impulso implacable a la dominación política y económica, a conquistarla o a mantenerla, es el resultado y la suma total de todo el comportamiento asocial que comprende la vida social en el capitalismo. Los elaboradores de las decisiones políticas no están menos atrapados en este </w:t>
      </w:r>
      <w:r>
        <w:rPr>
          <w:i/>
          <w:iCs/>
          <w:color w:val="000000"/>
          <w:szCs w:val="18"/>
        </w:rPr>
        <w:t>cul-de-sac</w:t>
      </w:r>
      <w:r>
        <w:rPr>
          <w:color w:val="000000"/>
          <w:szCs w:val="18"/>
        </w:rPr>
        <w:t xml:space="preserve"> [callejón sin salida] que las castradas e indiferentes masas. Simplemente tomando las decisiones 'correctas', de acuerdo con las necesidades específicas de sus naciones y la seguridad de su estructura social, pueden destruirse a sí mismos y a la mayor parte del mundo.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Mientras se admite generalmente que la guerra, aunque improbable, puede declararse 'accidentalmente', un interés en el humanismo debe asumir que, mientras la guerra sea probable, la paz puede mantenerse 'accidentalmente'. En ese caso, aquí surge la posibilidad de un nuevo alzamiento de sentimientos y actividades anticapitalistas. La capacidad del capitalismo privado, en sus diversas formas diluídas, para mejorar las condiciones de explotación es claramente limitada. Esto se hace presente en la división de la población trabajadora en un sector decrecientemente favorecido y un sector crecientemente desdeñado. </w:t>
      </w:r>
      <w:r>
        <w:rPr>
          <w:i/>
          <w:iCs/>
          <w:color w:val="000000"/>
          <w:szCs w:val="18"/>
        </w:rPr>
        <w:t>La eliminación de trabajo humano que acompaña a la expansión ulterior del capital ni destruye al proletariado numéricamente, ni mata su deseo de vivir decentemente</w:t>
      </w:r>
      <w:r>
        <w:rPr>
          <w:color w:val="000000"/>
          <w:szCs w:val="18"/>
        </w:rPr>
        <w:t>. La misma expansión del sistema capitalista de reciente desarrollo, por otro lado, trae consigo el crecimiento de un proletariado industrial y, así, las condiciones objetivas de la conciencia de clase. La reasunción de la lucha por el socialismo sería también el renacimiento del humanismo socialista.</w:t>
      </w:r>
      <w:r>
        <w:rPr>
          <w:color w:val="000000"/>
          <w:sz w:val="18"/>
          <w:szCs w:val="18"/>
        </w:rPr>
        <w:t xml:space="preserve">  </w:t>
      </w:r>
    </w:p>
    <w:p>
      <w:pPr>
        <w:pStyle w:val="Normal"/>
        <w:jc w:val="both"/>
        <w:rPr>
          <w:color w:val="000000"/>
        </w:rPr>
      </w:pPr>
      <w:r>
        <w:rPr>
          <w:color w:val="000000"/>
          <w:sz w:val="18"/>
          <w:szCs w:val="18"/>
        </w:rPr>
        <w:t> </w:t>
      </w:r>
      <w:r>
        <w:rPr>
          <w:rFonts w:eastAsia="Verdana"/>
          <w:color w:val="000000"/>
          <w:sz w:val="18"/>
          <w:szCs w:val="18"/>
        </w:rPr>
        <w:t xml:space="preserve"> </w:t>
      </w:r>
    </w:p>
    <w:p>
      <w:pPr>
        <w:pStyle w:val="Normal"/>
        <w:jc w:val="center"/>
        <w:rPr>
          <w:b/>
          <w:b/>
          <w:bCs/>
          <w:i/>
          <w:i/>
          <w:iCs/>
          <w:color w:val="000000"/>
        </w:rPr>
      </w:pPr>
      <w:r>
        <w:rPr>
          <w:b/>
          <w:bCs/>
          <w:i/>
          <w:iCs/>
          <w:color w:val="000000"/>
        </w:rPr>
        <w:t>Digitalizado a formato Word por el</w:t>
      </w:r>
    </w:p>
    <w:p>
      <w:pPr>
        <w:pStyle w:val="Normal"/>
        <w:jc w:val="center"/>
        <w:rPr>
          <w:b/>
          <w:b/>
          <w:bCs/>
          <w:i/>
          <w:i/>
          <w:iCs/>
          <w:color w:val="000000"/>
        </w:rPr>
      </w:pPr>
      <w:r>
        <w:rPr>
          <w:b/>
          <w:bCs/>
          <w:i/>
          <w:iCs/>
          <w:color w:val="000000"/>
        </w:rPr>
        <w:t>Círculo Internacional de Comunistas Antibolcheviques</w:t>
      </w:r>
    </w:p>
    <w:sectPr>
      <w:headerReference w:type="default" r:id="rId2"/>
      <w:footerReference w:type="default" r:id="rId3"/>
      <w:footnotePr>
        <w:numFmt w:val="decimal"/>
      </w:footnotePr>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sz w:val="18"/>
          <w:szCs w:val="16"/>
        </w:rPr>
        <w:t xml:space="preserve">Karl Marx, </w:t>
      </w:r>
      <w:r>
        <w:rPr>
          <w:i/>
          <w:iCs/>
          <w:color w:val="000000"/>
          <w:sz w:val="18"/>
          <w:szCs w:val="16"/>
        </w:rPr>
        <w:t>Manuscritos económicos y filosóficos de 1844</w:t>
      </w:r>
      <w:r>
        <w:rPr>
          <w:color w:val="000000"/>
          <w:sz w:val="18"/>
          <w:szCs w:val="16"/>
        </w:rPr>
        <w:t>, Moscú, pp. 75-76.</w:t>
      </w:r>
    </w:p>
  </w:footnote>
  <w:footnote w:id="3">
    <w:p>
      <w:pPr>
        <w:pStyle w:val="Footnote"/>
        <w:rPr/>
      </w:pPr>
      <w:r>
        <w:rPr>
          <w:rStyle w:val="FootnoteCharacters"/>
        </w:rPr>
        <w:footnoteRef/>
      </w:r>
      <w:r>
        <w:rPr>
          <w:color w:val="000000"/>
        </w:rPr>
        <w:t xml:space="preserve"> </w:t>
      </w:r>
      <w:r>
        <w:rPr>
          <w:color w:val="000000"/>
          <w:sz w:val="18"/>
          <w:szCs w:val="16"/>
        </w:rPr>
        <w:t>Ibid, p. 69.</w:t>
      </w:r>
    </w:p>
  </w:footnote>
  <w:footnote w:id="4">
    <w:p>
      <w:pPr>
        <w:pStyle w:val="Normal"/>
        <w:jc w:val="both"/>
        <w:rPr>
          <w:color w:val="000000"/>
          <w:sz w:val="18"/>
        </w:rPr>
      </w:pPr>
      <w:r>
        <w:rPr>
          <w:rStyle w:val="FootnoteCharacters"/>
        </w:rPr>
        <w:t>*</w:t>
      </w:r>
      <w:r>
        <w:rPr>
          <w:color w:val="000000"/>
        </w:rPr>
        <w:t xml:space="preserve"> </w:t>
      </w:r>
      <w:r>
        <w:rPr>
          <w:color w:val="000000"/>
          <w:sz w:val="18"/>
          <w:szCs w:val="16"/>
        </w:rPr>
        <w:t xml:space="preserve">Con el concepto original alemán </w:t>
      </w:r>
      <w:r>
        <w:rPr>
          <w:i/>
          <w:iCs/>
          <w:color w:val="000000"/>
          <w:sz w:val="18"/>
          <w:szCs w:val="16"/>
        </w:rPr>
        <w:t>Verkehr</w:t>
      </w:r>
      <w:r>
        <w:rPr>
          <w:color w:val="000000"/>
          <w:sz w:val="18"/>
          <w:szCs w:val="16"/>
        </w:rPr>
        <w:t xml:space="preserve"> ocurre algo similar que con el concepto inglés </w:t>
      </w:r>
      <w:r>
        <w:rPr>
          <w:i/>
          <w:iCs/>
          <w:color w:val="000000"/>
          <w:sz w:val="18"/>
          <w:szCs w:val="16"/>
        </w:rPr>
        <w:t>intercourse</w:t>
      </w:r>
      <w:r>
        <w:rPr>
          <w:color w:val="000000"/>
          <w:sz w:val="18"/>
          <w:szCs w:val="16"/>
        </w:rPr>
        <w:t xml:space="preserve">. En el sentido amplio, en concepto marxiano vendría siendo más bien traducible por "interrelación", poseyendo intrínsecamente una amplia variedad de acepciones que se delimitarían en función del contexto. </w:t>
      </w:r>
    </w:p>
    <w:p>
      <w:pPr>
        <w:pStyle w:val="Footnote"/>
        <w:rPr/>
      </w:pPr>
      <w:r>
        <w:rPr>
          <w:color w:val="000000"/>
          <w:sz w:val="18"/>
          <w:szCs w:val="16"/>
        </w:rPr>
        <w:t> </w:t>
      </w:r>
      <w:r>
        <w:rPr>
          <w:rFonts w:eastAsia="Verdana"/>
          <w:color w:val="000000"/>
          <w:sz w:val="18"/>
          <w:szCs w:val="16"/>
        </w:rPr>
        <w:t xml:space="preserve"> </w:t>
      </w:r>
      <w:r>
        <w:rPr>
          <w:color w:val="000000"/>
          <w:sz w:val="18"/>
          <w:szCs w:val="16"/>
        </w:rPr>
        <w:t xml:space="preserve">A modo de curiosidad. En las ediciones españolas de obras como </w:t>
      </w:r>
      <w:r>
        <w:rPr>
          <w:i/>
          <w:iCs/>
          <w:color w:val="000000"/>
          <w:sz w:val="18"/>
          <w:szCs w:val="16"/>
        </w:rPr>
        <w:t>La Ideologia Alemana</w:t>
      </w:r>
      <w:r>
        <w:rPr>
          <w:color w:val="000000"/>
          <w:sz w:val="18"/>
          <w:szCs w:val="16"/>
        </w:rPr>
        <w:t xml:space="preserve">, este concepto suele traducirse por intercambio, por lo menos cuando 'parece' referirse a las interrelaciones vinculadas a la distribución de los bienes, y por "trato" cuando tiene un sentido más general. No obstante, la primera es una traducción restrictiva, porque remite a la dualidad intercambio/producción de la sociedad burguesa, esto es, parece equiparar el intercambio a la esfera de la circulación o mercado, separándolo de la producción y de su esfera. Sitúa así esta interrelación fuera del proceso productivo y, por tanto, altera la idea fundamental de que el desarrollo de la producción determina las propias interrelaciones dentro de la producción, o sea, las relaciones de producción en su aspecto técnico y en su medida (que en el capitalismo es el valor). </w:t>
      </w:r>
      <w:r>
        <w:rPr>
          <w:i/>
          <w:iCs/>
          <w:color w:val="000000"/>
          <w:sz w:val="18"/>
          <w:szCs w:val="16"/>
        </w:rPr>
        <w:t>Nota del traductor al español</w:t>
      </w:r>
      <w:r>
        <w:rPr>
          <w:color w:val="000000"/>
          <w:sz w:val="18"/>
          <w:szCs w:val="16"/>
        </w:rPr>
        <w:t>.</w:t>
      </w:r>
    </w:p>
  </w:footnote>
  <w:footnote w:id="5">
    <w:p>
      <w:pPr>
        <w:pStyle w:val="Footnote"/>
        <w:rPr/>
      </w:pPr>
      <w:r>
        <w:rPr>
          <w:rStyle w:val="FootnoteCharacters"/>
        </w:rPr>
        <w:footnoteRef/>
      </w:r>
      <w:r>
        <w:rPr>
          <w:color w:val="000000"/>
        </w:rPr>
        <w:t xml:space="preserve"> </w:t>
      </w:r>
      <w:r>
        <w:rPr>
          <w:color w:val="000000"/>
          <w:sz w:val="18"/>
          <w:szCs w:val="16"/>
        </w:rPr>
        <w:t xml:space="preserve">Karl Marx / Friedrich Engels, </w:t>
      </w:r>
      <w:r>
        <w:rPr>
          <w:i/>
          <w:iCs/>
          <w:color w:val="000000"/>
          <w:sz w:val="18"/>
          <w:szCs w:val="16"/>
        </w:rPr>
        <w:t>La ideología alemana</w:t>
      </w:r>
      <w:r>
        <w:rPr>
          <w:color w:val="000000"/>
          <w:sz w:val="18"/>
          <w:szCs w:val="16"/>
        </w:rPr>
        <w:t>, Nueva York, 1939, pp. 7-8.</w:t>
      </w:r>
    </w:p>
  </w:footnote>
  <w:footnote w:id="6">
    <w:p>
      <w:pPr>
        <w:pStyle w:val="Footnote"/>
        <w:rPr/>
      </w:pPr>
      <w:r>
        <w:rPr>
          <w:rStyle w:val="FootnoteCharacters"/>
        </w:rPr>
        <w:footnoteRef/>
      </w:r>
      <w:r>
        <w:rPr>
          <w:color w:val="000000"/>
        </w:rPr>
        <w:t xml:space="preserve"> </w:t>
      </w:r>
      <w:r>
        <w:rPr>
          <w:color w:val="000000"/>
          <w:sz w:val="18"/>
          <w:szCs w:val="16"/>
        </w:rPr>
        <w:t>Ibid., pp. 14-15. </w:t>
      </w:r>
    </w:p>
  </w:footnote>
  <w:footnote w:id="7">
    <w:p>
      <w:pPr>
        <w:pStyle w:val="Footnote"/>
        <w:rPr/>
      </w:pPr>
      <w:r>
        <w:rPr>
          <w:rStyle w:val="FootnoteCharacters"/>
        </w:rPr>
        <w:footnoteRef/>
      </w:r>
      <w:r>
        <w:rPr>
          <w:color w:val="000000"/>
        </w:rPr>
        <w:t xml:space="preserve"> </w:t>
      </w:r>
      <w:r>
        <w:rPr>
          <w:color w:val="000000"/>
          <w:sz w:val="18"/>
          <w:szCs w:val="16"/>
        </w:rPr>
        <w:t xml:space="preserve">Karl Marx, </w:t>
      </w:r>
      <w:r>
        <w:rPr>
          <w:i/>
          <w:iCs/>
          <w:color w:val="000000"/>
          <w:sz w:val="18"/>
          <w:szCs w:val="16"/>
        </w:rPr>
        <w:t>Grundrisse der Kritik der Politischen Oekonomie</w:t>
      </w:r>
      <w:r>
        <w:rPr>
          <w:color w:val="000000"/>
          <w:sz w:val="18"/>
          <w:szCs w:val="16"/>
        </w:rPr>
        <w:t xml:space="preserve"> (Fundamentos de la Crítica de la Economía Política), Berlín, 1953, p. 176.</w:t>
      </w:r>
    </w:p>
  </w:footnote>
  <w:footnote w:id="8">
    <w:p>
      <w:pPr>
        <w:pStyle w:val="Footnote"/>
        <w:rPr/>
      </w:pPr>
      <w:r>
        <w:rPr>
          <w:rStyle w:val="FootnoteCharacters"/>
        </w:rPr>
        <w:t>*</w:t>
      </w:r>
      <w:r>
        <w:rPr>
          <w:rStyle w:val="FootnoteCharacters"/>
          <w:color w:val="000000"/>
        </w:rPr>
        <w:t>*</w:t>
      </w:r>
      <w:r>
        <w:rPr>
          <w:color w:val="000000"/>
        </w:rPr>
        <w:t xml:space="preserve"> </w:t>
      </w:r>
      <w:r>
        <w:rPr>
          <w:color w:val="000000"/>
          <w:sz w:val="18"/>
          <w:szCs w:val="16"/>
        </w:rPr>
        <w:t xml:space="preserve">Índice de resistencia de un material a los choques. </w:t>
      </w:r>
      <w:r>
        <w:rPr>
          <w:i/>
          <w:iCs/>
          <w:color w:val="000000"/>
          <w:sz w:val="18"/>
          <w:szCs w:val="16"/>
        </w:rPr>
        <w:t>Nota del traductor</w:t>
      </w:r>
      <w:r>
        <w:rPr>
          <w:color w:val="000000"/>
          <w:sz w:val="18"/>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Paul Mattick - Humanismo y socialismo</w:t>
      <w:tab/>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11</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11</w:t>
    </w:r>
    <w:r>
      <w:rPr>
        <w:rStyle w:val="PageNumber"/>
        <w:i/>
        <w:iCs/>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ignature">
    <w:name w:val="Signature"/>
    <w:basedOn w:val="Normal"/>
    <w:pPr>
      <w:spacing w:before="100" w:after="100"/>
      <w:jc w:val="right"/>
    </w:pPr>
    <w:rPr>
      <w:i/>
      <w:iCs/>
      <w:color w:val="000000"/>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9:01:00Z</dcterms:created>
  <dc:creator>Castelli</dc:creator>
  <dc:description/>
  <dc:language>en-US</dc:language>
  <cp:lastModifiedBy>Castelli</cp:lastModifiedBy>
  <dcterms:modified xsi:type="dcterms:W3CDTF">2005-07-31T19:58:00Z</dcterms:modified>
  <cp:revision>30</cp:revision>
  <dc:subject/>
  <dc:title>Acciones de masas y revolución</dc:title>
</cp:coreProperties>
</file>