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rFonts w:ascii="Arial" w:hAnsi="Arial" w:cs="Arial"/>
          <w:bCs w:val="false"/>
          <w:color w:val="000000"/>
          <w:sz w:val="28"/>
          <w:szCs w:val="20"/>
        </w:rPr>
      </w:pPr>
      <w:r>
        <w:rPr>
          <w:rFonts w:cs="Arial" w:ascii="Arial" w:hAnsi="Arial"/>
          <w:bCs w:val="false"/>
          <w:color w:val="000000"/>
          <w:sz w:val="28"/>
          <w:szCs w:val="20"/>
        </w:rPr>
        <w:t>Paul Mattick</w:t>
      </w:r>
    </w:p>
    <w:p>
      <w:pPr>
        <w:pStyle w:val="Heading1"/>
        <w:rPr>
          <w:rFonts w:ascii="Arial" w:hAnsi="Arial" w:cs="Arial"/>
          <w:bCs w:val="false"/>
          <w:color w:val="000000"/>
          <w:sz w:val="28"/>
          <w:szCs w:val="20"/>
        </w:rPr>
      </w:pPr>
      <w:r>
        <w:rPr>
          <w:rFonts w:cs="Arial" w:ascii="Arial" w:hAnsi="Arial"/>
          <w:bCs w:val="false"/>
          <w:color w:val="000000"/>
          <w:sz w:val="28"/>
          <w:szCs w:val="20"/>
        </w:rPr>
        <w:t>Espontaneidad y Organización (1949)</w:t>
      </w:r>
    </w:p>
    <w:p>
      <w:pPr>
        <w:pStyle w:val="Textosinformato"/>
        <w:jc w:val="both"/>
        <w:rPr>
          <w:rFonts w:ascii="Arial" w:hAnsi="Arial" w:cs="Arial"/>
          <w:bCs/>
          <w:color w:val="000000"/>
          <w:sz w:val="24"/>
          <w:szCs w:val="20"/>
        </w:rPr>
      </w:pPr>
      <w:r>
        <w:rPr>
          <w:rFonts w:cs="Arial" w:ascii="Arial" w:hAnsi="Arial"/>
          <w:bCs/>
          <w:color w:val="000000"/>
          <w:sz w:val="24"/>
          <w:szCs w:val="20"/>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La cuestión de la organización y la espontaneidad fue abordada en el movimiento obrero como un problema de conciencia de la clase, e involucra las relaciones de la minoría revolucionaria con la masa del proletariado capitalistamente adoctrinado. Ha sido considerado, improbablemente, que no más de una minoría aceptaría, y, por su organización autónoma, mantener y aplicar una conciencia revolucionaria. La masa de los obreros sólo actuaría como revolucionaria por la fuerza de las circunstancias. Lenin aceptó esta situación de modo optimista. Otros, como Rosa Luxemburgo, pensaron diferentemente sobre ello. Para realizar una dictadura de partido, Lenin se preocupó primero de todo acerca de cuestiones de organización. Para escapar al peligro de una nueva dictadura sobre los obreros, Rosa Luxemburgo enfatizó la espontaneidad. Ambos, sin embargo, sostuvieron que así como bajo ciertas condiciones la burguesía determinó las ideas y actividades de las masas trabajadoras, por lo que bajo condiciones diferentes una minoría revolucionaria podría hacerlo también. Al mismo tiempo que Lenin vió esto como una oportunidad para introducirse en la sociedad socialista, Rosa Luxemburgo temió que cualquier minoría, puesta en la posición de una clase dominante/gobernante, pudiera pronto pensar y actuar simplemente como la vieja burguesía. </w:t>
      </w:r>
    </w:p>
    <w:p>
      <w:pPr>
        <w:pStyle w:val="Textosinformato"/>
        <w:jc w:val="both"/>
        <w:rPr>
          <w:rFonts w:ascii="Arial" w:hAnsi="Arial" w:cs="Arial"/>
          <w:sz w:val="24"/>
        </w:rPr>
      </w:pPr>
      <w:r>
        <w:rPr>
          <w:rFonts w:cs="Arial" w:ascii="Arial" w:hAnsi="Arial"/>
          <w:sz w:val="24"/>
        </w:rPr>
        <w:t> </w:t>
      </w:r>
    </w:p>
    <w:p>
      <w:pPr>
        <w:pStyle w:val="Textosinformato"/>
        <w:jc w:val="both"/>
        <w:rPr>
          <w:rFonts w:ascii="Arial" w:hAnsi="Arial" w:cs="Arial"/>
          <w:b/>
          <w:b/>
          <w:sz w:val="24"/>
        </w:rPr>
      </w:pPr>
      <w:r>
        <w:rPr>
          <w:rFonts w:cs="Arial" w:ascii="Arial" w:hAnsi="Arial"/>
          <w:b/>
          <w:sz w:val="24"/>
        </w:rPr>
        <w:t>[La distinta concepción de la espontaneidad]</w:t>
      </w:r>
    </w:p>
    <w:p>
      <w:pPr>
        <w:pStyle w:val="Textosinformato"/>
        <w:jc w:val="both"/>
        <w:rPr>
          <w:rFonts w:ascii="Arial" w:hAnsi="Arial" w:cs="Arial"/>
          <w:sz w:val="24"/>
        </w:rPr>
      </w:pPr>
      <w:r>
        <w:rPr>
          <w:rFonts w:cs="Arial" w:ascii="Arial" w:hAnsi="Arial"/>
          <w:sz w:val="24"/>
        </w:rPr>
        <w:t>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Detrás estas actitudes había la convicción que el desarrollo económico del capitalismo forzaría a sus masas proletarias a las actividades anti-capitalistas. Aunque Lenin contaba con ello, temió, simultáneamente, los movimientos espontáneos. Justificó la necesidad de las intervenciones conscientes en las revoluciones que surgen espontáneamente citando el atraso de las masas y viendo en la espontaneidad un importante elemento destructivo pero no constructivo. En la vista de Lenin, la mayor fuerza del movimiento espontáneo, lo más importante, sería la necesidad de suplementarlo y dirigirlo con una actividad de partido organizada, planeada. Los obreros habrían de ser guardados de sí mismos, por así decirlo, o podrían fracasar en su propia causa por ignorancia, y, disipando sus poderes, abrir el camino para la contrarrevolución.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Rosa Luxemburgo pensó diferentemente porque vio la contrarrevolución no sólo acechando en los poderes tradicionales y organizaciones, sino también capaz de desarrollarse dentro del propio movimiento revolucionario. Esperaba que los movimientos espontáneos delimitaran la influencia de esas organizaciones que aspiraban centralizar el poder en sus propias manos. Aunque Luxemburgo y Lenin vieron la acumulación de capital como un proceso que engendra crisis, Luxemburgo concibió la crisis como más catastrófica de lo que hizo Lenin. Cuanta mayor devastación por una crisis, más abrazadas serían las esperadas acciones espontáneas; lo de menos sería la necesidad de la dirección consciente y del mando centralizado, y lo más importante la oportunidad para el proletariado de aprender a pensar y actuar de  manera apropiada a sus propias necesidades. Las organizaciones, desde la perspectiva de Luxemburgo, deben meramente ayudar a liberar las fuerzas creativas inherentes a las acciones de masas y deben integrarse ellas mismas en los esfuerzos del proletariado independiente por organizar una nueva sociedad. Esta aproximación no presupuso una clara comprensión de la conciencia revolucionaria, pero sí una clase obrera altamente desarrollada, capaz de descubrir por sus propios esfuerzos las maneras y los medios para utilizar el aparato productivo y sus propias capacidades para una sociedad socialista.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Había todavía otro acercamiento a la cuestión de la organización y la espontaneidad. Georges Sorel y los sindicalistas no sólo estaban convencidos de que el proletariado pudiera emanciparse él mismo sin la guía de la intelectualidad, sino de que tiene que emanciparse él mismo de los elementos de clase media que controlan las organizaciones políticas. En la vista de Sorel, un gobierno de socialistas no alteraría en ningún sentido la posición social de los obreros. Para ser libres, los obreros mismos tendrían que recurrir a acciones y armas exclusivamente suyas. El capitalismo, pensó, ya había organizado el proletariado entero en sus industrias. Todo lo que quedaba por hacer era suprimir el Estado y la propiedad. Para acometer esto, el proletariado no tenía tanto la necesidad de una supuesta visión científica sobre las tendencias sociales necesarias, como de un tipo de convicción intuitiva de que la revolución y el socialismo eran el resultado inevitable de sus propias luchas continuas. La huelga se vio como el aprendizaje revolucionario de los obreros. El número creciente de huelgas, la extensión de las huelgas, y su duración creciente, apuntarían hacia una posible  huelga  general,  es decir, a  la  revolución  social  inminente.  Cada huelga particular era un facsímil reducido de la huelga general y una preparación para este levantamiento final. El creciente desarrollo revolucionario no podría ser calibrado por los éxitos de partidos políticos, sino por la frecuencia de huelgas y la exaltación en ella desplegada. La organización era preparación para la acción directa y lo último, en cambio, formación del carácter de la organización. Las huelgas espontáneamente sucedidas eran la forma organizativa de la revuelta y también eran parte de la organización social del futuro en que los productores mismos controlarían su producción. La revolución procedía de acción en acción en una fusión continua de los aspectos espontáneo y organizativo de la lucha proletaria por la emancipación.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Enfatizando la espontaneidad, las organizaciones obreras admitieron su propia debilidad. Puesto que no supieron cómo cambiar la sociedad, se complacieron con la esperanza de que el futuro resolvería el problema. Esta esperanza, de seguro, estaba basada en el reconocimiento de algunas tendencias reales como el desarrollo extenso de tecnología, la continuación de los procesos de concentración y centralización que acompañan al desarrollo capitalista, el aumento de las fricciones sociales, etc. Era no obstante una mera esperanza  que compensaba la falta de poder organizativo y la incapacidad para actuar eficazmente. La espontaneidad tenía que aportar 'realidad' a sus tareas aparentemente desesperadas, excusar una inactividad forzada y justificar su consistencia.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Las organizaciones fuertes, por otro lado, se inclinaron a despreciar la espontaneidad. Su optimismo estaba basado en sus propios logros, no en la probabilidad de movimientos espontáneos que vienen a su ayuda más tarde, en alguna fecha. Defendieron que cualquier fuerza organizada debe ser vencida a través de la fuerza organizada, o sostuvieron la perspectiva de que la escuela de la actividad práctica de cada día tal y como era conducida por el partido y el sindicato llevaría a cada vez más y más obreros a reconocer la necesidad ineludible de cambiar las relaciones sociales existentes. En el crecimiento firme de sus propias organizaciones, ellos vieron el desarrollo de la conciencia de clase proletaria y, por momentos, soñaron que estas organizaciones comprenderían el todo de la clase obrera. </w:t>
      </w:r>
    </w:p>
    <w:p>
      <w:pPr>
        <w:pStyle w:val="Textosinformato"/>
        <w:jc w:val="both"/>
        <w:rPr>
          <w:rFonts w:ascii="Arial" w:hAnsi="Arial" w:cs="Arial"/>
          <w:sz w:val="24"/>
        </w:rPr>
      </w:pPr>
      <w:r>
        <w:rPr>
          <w:rFonts w:cs="Arial" w:ascii="Arial" w:hAnsi="Arial"/>
          <w:sz w:val="24"/>
        </w:rPr>
        <w:t> </w:t>
      </w:r>
    </w:p>
    <w:p>
      <w:pPr>
        <w:pStyle w:val="Textosinformato"/>
        <w:jc w:val="both"/>
        <w:rPr>
          <w:rFonts w:ascii="Arial" w:hAnsi="Arial" w:cs="Arial"/>
          <w:b/>
          <w:b/>
          <w:sz w:val="24"/>
        </w:rPr>
      </w:pPr>
      <w:r>
        <w:rPr>
          <w:rFonts w:cs="Arial" w:ascii="Arial" w:hAnsi="Arial"/>
          <w:b/>
          <w:sz w:val="24"/>
        </w:rPr>
        <w:t xml:space="preserve">[La deriva oportunista de la cuestión: integración capitalista o autonomía revolucionaria] </w:t>
      </w:r>
    </w:p>
    <w:p>
      <w:pPr>
        <w:pStyle w:val="Textosinformato"/>
        <w:jc w:val="both"/>
        <w:rPr>
          <w:rFonts w:ascii="Arial" w:hAnsi="Arial" w:cs="Arial"/>
          <w:sz w:val="24"/>
        </w:rPr>
      </w:pPr>
      <w:r>
        <w:rPr>
          <w:rFonts w:cs="Arial" w:ascii="Arial" w:hAnsi="Arial"/>
          <w:sz w:val="24"/>
        </w:rPr>
        <w:t>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Todas las organizaciones, no obstante, encajaron en la estructura social general. No tienen en absoluto 'independencia'; de una manera u otra todas están determinadas por la sociedad y su ayuda determina la sociedad a su vez. Ninguna de las organizaciones en el capitalismo puede ser consistentemente anti-capitalista. 'Consistencia' se refiere sólo a una actividad ideológica limitada y es el privilegio de sectas e individuos. Para lograr importancia social, las organizaciones deben ser oportunistas en el orden de lo que afecta a los procesos sociales y de lo que sirve a sus propios fines simultáneamente.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Evidentemente el oportunismo y  el 'realismo' son la misma cosa. Lo antiguo no puede ser derrotado por una ideología radical que se opone al conjunto de las relaciones sociales que existen. No es posible agrupar fuerzas revolucionarias lentamente en poderosas organizaciones preparadas para actuar en los momentos favorables. Todas las tentativas a este respecto han fallado. Sólo esas organizaciones que no perturbaron las relaciones sociales básicas imperantes crecieron en alguna importancia. Si  empezaron con una ideología revolucionaria, su crecimiento implicó una discrepancia subsecuente entre su ideología y sus funciones. Opuestas al capitalismo, pero también organizadas dentro del mismo, no podrían ayudar sosteniendo a sus oponentes. Esas organizaciones no destruidas por adversarios competitivos, finalmente sucumbieron a las fuerzas del capitalismo en virtud de su propia actividad próspera.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En materia de organización éste es, entonces, el dilema del radical: para hacer algo socialmente significativo, las acciones deben ser organizadas. Las acciones organizadas, sin embargo, se convierten en cauces capitalistas. Parece que para hacer algo ahora, uno puede hacer sólo la cosa equivocada y, para evitar dar pasos en falso, uno no debe emprender ninguno en absoluto. La mente política del radical se destina a ser miserable; es consciente de su utopismo y no experimenta nada más que fracasos. En su simple defensa propia, el radical siempre recalca la espontaneidad, a menos que sea un místico, que sostiene secretamente el pensamiento de que está diciendo disparates. Pero su persistencia parece demostrar que él nunca cesa de ver algún sentido en el sin sentido.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El refugiarse en la idea de la espontaneidad es indicativo de una incapacidad real o imaginaria para formar organizaciones eficaces y una negativa para luchar existiendo organizaciones con un comportamiento `realista´. Para combatirlas con éxito se necesitaría la formación de contra-organizaciones, que, por ellas mismas, derrotarían la razón para su existencia. La 'espontaneidad' es así un acercamiento negativo al problema de cambio social y sólo en un sentido puramente ideológico puede ser también considerado positivo, cuando involucra un divorcio mental frente a esas actividades que favorecen de la sociedad prevaleciente. Agudiza la facultad crítica y lleva a la disociación de las actividades fútiles y de las organizaciones desesperadas. Busca indicaciones de desintegración social y de las limitaciones de la dominación de clase. Produce una distinción más aguda entre la apariencia y realidad y es, en breve, la marca de fábrica de una actitud revolucionaria. Desde que está claro que algunas fuerzas sociales, relaciones y organizaciones, tienden a desaparecer y otras tienden a sostenerse, aquellos interesados en el futuro, en las nuevas fuerzas en construcción, harán énfasis en la espontaneidad; aquellos más íntimamente conectados con las viejas enfatizarán la necesidad de organización.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Cualquier estudio superficial de la actividad organizada revela que todas las organizaciones importantes, no importa cual sea su ideología, perpetuan el status quo, o, en el mejor de los casos, alientan un desarrollo limitado dentro de las condiciones generales características de una sociedad particular, en un periodo histórico particular. El término status quo es útil en la clarificación del concepto de reposo dentro del concepto de cambio. Debe considerarse como es cualquier teoría o herramienta práctica, y tiene usos realmente aparte de todas sus implicaciones filosóficas. Está claro, por supuesto, que las condiciones pre-capitalistas, no obstante transformadas, están incorporadas en las condiciones capitalistas y que, igualmente, las condiciones post-capitalistas, en una forma u otra, están apareciendo dentro de las condiciones capitalistas. Pero esto se refiere al desarrollo general y, aunque el específico realmente no puede disociarse del general, está continuamente separado por las actividades prácticas de hombres.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Status quo, como aquí está aplicado al capitalismo, significa un periodo de la historia social en el que los obreros, dentro de las condiciones de una interdependencia social compleja, están expropiados de los medios de producción y son en consecuencia de ello controlados por una clase dominante. Las particularidades del control político son basadas en las particularidades del mando económico. Mientras la relación capital-trabajo determina la vida social, nosotros encontraremos una sociedad básicamente 'estacionaria' [-sin cambios-], no importa cuánto puede parecer haber cambiado en otros aspectos. El Laissez-faire [liberalismo], el monopolio o el capitalismo de Estado, son fases del desarrollo dentro del status quo. Sin negar las diferencias entre estas fases, nosotros debemos enfatizar su identidad básica y hacer oposición a lo que tienen en común, no sólo oponernos a una cosa u otra, sino a todas simultáneamente. </w:t>
      </w:r>
    </w:p>
    <w:p>
      <w:pPr>
        <w:pStyle w:val="Textosinformato"/>
        <w:jc w:val="both"/>
        <w:rPr>
          <w:rFonts w:ascii="Arial" w:hAnsi="Arial" w:cs="Arial"/>
          <w:sz w:val="24"/>
        </w:rPr>
      </w:pPr>
      <w:r>
        <w:rPr>
          <w:rFonts w:cs="Arial" w:ascii="Arial" w:hAnsi="Arial"/>
          <w:sz w:val="24"/>
        </w:rPr>
      </w:r>
    </w:p>
    <w:p>
      <w:pPr>
        <w:pStyle w:val="Textosinformato"/>
        <w:jc w:val="both"/>
        <w:rPr/>
      </w:pPr>
      <w:r>
        <w:rPr>
          <w:rFonts w:eastAsia="Arial" w:cs="Arial" w:ascii="Arial" w:hAnsi="Arial"/>
          <w:sz w:val="24"/>
        </w:rPr>
        <w:t xml:space="preserve">  </w:t>
      </w:r>
      <w:r>
        <w:rPr>
          <w:rFonts w:cs="Arial" w:ascii="Arial" w:hAnsi="Arial"/>
          <w:sz w:val="24"/>
        </w:rPr>
        <w:t>Desarrollo o simple cambio dentro del status quo puede ser 'bueno' o 'malo' desde el punto de vista temporalmente condicionado de los dominados. Un ejemplo de lo primero sería la lucha exitosa de los obreros por mejores condiciones de vida y mayor libertad política; del segundo, la pérdida de ambos con el ascenso del fascismo -realmente aparte de la pregunta de si sí o no, el primero es una causa parcial del segundo</w:t>
      </w:r>
      <w:r>
        <w:rPr>
          <w:rFonts w:cs="Arial" w:ascii="Arial" w:hAnsi="Arial"/>
          <w:b/>
          <w:sz w:val="24"/>
        </w:rPr>
        <w:t xml:space="preserve">. </w:t>
      </w:r>
      <w:r>
        <w:rPr>
          <w:rFonts w:cs="Arial" w:ascii="Arial" w:hAnsi="Arial"/>
          <w:sz w:val="24"/>
        </w:rPr>
        <w:t xml:space="preserve">La participación en organizaciones que sostienen su desarrollo dentro del status quo es a menudo una necesidad ineludible. No es por consiguiente de ningún provecho sólo oponerse a tales organizaciones con un programa de máximos realizable sólo fuera del status quo. No obstante, antes de entrar o permanecer en organizaciones `realistas´, es necesario inquirir qué cambios de dirección dentro del statu quo puede asumir y cómo pueden afectar a la población trabajadora. </w:t>
      </w:r>
    </w:p>
    <w:p>
      <w:pPr>
        <w:pStyle w:val="Textosinformato"/>
        <w:jc w:val="both"/>
        <w:rPr>
          <w:rFonts w:ascii="Arial" w:hAnsi="Arial" w:cs="Arial"/>
          <w:sz w:val="24"/>
        </w:rPr>
      </w:pPr>
      <w:r>
        <w:rPr>
          <w:rFonts w:cs="Arial" w:ascii="Arial" w:hAnsi="Arial"/>
          <w:sz w:val="24"/>
        </w:rPr>
        <w:t> </w:t>
      </w:r>
    </w:p>
    <w:p>
      <w:pPr>
        <w:pStyle w:val="Textosinformato"/>
        <w:jc w:val="both"/>
        <w:rPr>
          <w:rFonts w:ascii="Arial" w:hAnsi="Arial" w:cs="Arial"/>
          <w:b/>
          <w:b/>
          <w:sz w:val="24"/>
        </w:rPr>
      </w:pPr>
      <w:r>
        <w:rPr>
          <w:rFonts w:cs="Arial" w:ascii="Arial" w:hAnsi="Arial"/>
          <w:b/>
          <w:sz w:val="24"/>
        </w:rPr>
        <w:t>[El hundimiento en el reformismo y sus límites]</w:t>
      </w:r>
    </w:p>
    <w:p>
      <w:pPr>
        <w:pStyle w:val="Textosinformato"/>
        <w:jc w:val="both"/>
        <w:rPr>
          <w:rFonts w:ascii="Arial" w:hAnsi="Arial" w:cs="Arial"/>
          <w:sz w:val="24"/>
        </w:rPr>
      </w:pPr>
      <w:r>
        <w:rPr>
          <w:rFonts w:cs="Arial" w:ascii="Arial" w:hAnsi="Arial"/>
          <w:sz w:val="24"/>
        </w:rPr>
        <w:t>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Desde hace mucho tiempo los sindicatos y los partidos obreros han dejado de actuar de acuerdo con sus originales intenciones radicales. 'Los problemas del día' transformaron estos movimientos y llevaron a una situación en que no hay organizaciones obreras `reales´ a pesar de las numerosas pseudo-organizaciones que todavía siguen existiendo. Incluso el ala socialista del movimiento concibe la reforma no como una transición al socialismo sino como un medio para un mejor, más agradable capitalismo, a pesar del hecho que su literatura continúa empleando a menudo términos socialistas. La lucha por mejor condiciones de vida dentro de la economía de mercado, a causa de que era una lucha sobre el precio de la potencia de trabajo, transformó el movimiento obrero en un movimiento capitalista de los trabajadores. A mayor presión proletaria, lo más importante se volvió la necesidad capitalista de aumentar la productividad del trabajo por procedimientos tecnológicos y organizativos y por la extensión nacional y internacional de sus negocios. Como la competición en general, la lucha proletaria, también, sirvió como un instrumento para aumentar el ritmo de la acumulación de capital, para impulsar a la sociedad de un nivel de producción a otro. No sólo los jefes obreros sino también el conjunto de la jerarquía y la clasificación de los trabajadores, perdidas sus tempranas aspiraciones revolucionarias al tiempo que la productividad creciente del trabajo aceleraba la expansión del capital y permitieron a la vez beneficios más altos y sueldos mejores. Aunque los sueldos disminuyeron en relación con la producción, aumentaron en términos absolutos y alzaron  el  nivel de vida  de  grandes masas  de  obreros industriales en los países capitalistas principales. Se aumentaron las ganancias y la formación de capital fue acelerada más allá por el comercio extranjero y la explotación colonial. Esto ayudó a estabilizar las condiciones de una naciente aristocracia obrera. Periódicamente el proceso fue interrumpido por crisis y depresiones que actuaron, aunque ciegamente, como coordinación de los factores en el proceso de re-organización capitalista. A la larga, sin embargo, la base dual que soportaba la expansión del capital por el lado de la clase obrera y el de la competición capitalista, llevaron a una fusión completa de intereses entre las organizaciones del trabajo y los gestores del capital.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Había, por supuesto, organizaciones que lucharon contra la integración del movimiento obrero en la estructura capitalista. Interpretaron la reforma como un paso hacia la revolución e intentaron comprometerse en actividades capitalistas y al mismo tiempo mantener una meta revolucionaria. Ellos vieron la fusión de capital y trabajo como un asunto temporal, a ser sufrido o utilizado mientras durase. Su profundidad parcial en materias de colaboración previno en sus logros un significado organizativo; y esto, a su vez, los llevó dar énfasis a la espontaneidad. Los socialistas del ala izquierda y sindicalistas revolucionarios pertenecen a esta categoría.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Algunos países tienen niveles de vida más altos que otros, los sueldos altos de algunos grupos de trabajadores implican los sueldos bajos para otros. Las tendencias equiparantes que operan en el capitalismo competitivo con respecto a la productividad, la tasa de beneficio y los niveles salariales, tienden a eliminar los intereses especiales amenazando los privilegios particulares. Así como los capitalistas intentan escapar a este proceso de nivelación a través de la monopolización, organizando asi mismo grupos de obreros que votan a su favor para afianzar sus posiciones especiales a pesar de las necesidades de clase del proletariado como un todo. Estos intereses especiales se ligan entre sí para volverse intereses `racionales´. Defendiendo sus organizaciones políticas y económicas para retener los privilegios socio-económicos asegurados a través de ellas, los obreros no sólo defienden esa fase del particular del desarrollo capitalista que garantiza su posición especial, sino también las políticas imperialistas de sus naciones.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Para mantener el status quo, las relaciones sociales básicas son más 'eficientemente' organizadas y re-organizadas. A día presente la re-organización dentro de la estructura de la clase social tiene un caracter  totalitario. La ideología, también, se vuelve totalitaria, ambos como una condición previa y como un resultado de esta re-organización. Las organizaciones no-totalitarias se vuelven totalitarias en un esfuerzo por conservarse a sí mismas. En las naciones totalitarias, las llamadas organizaciones obreras actúan exclusivamente en nombre de las clases dominantes. Lo hacen también en los países `democráticos´, aunque de una manera menos obvia y con una ideología en parte diferente. Aparentemente no hay ninguna manera de reemplazar estas organizaciones con unas nuevas de un carácter revolucionario -una situación desesperada para aquellos que quieren organizar la nueva sociedad dentro de la cáscara de la vieja y aquellos que todavía se pliegan a progresos dentro del status quo, desde que todas las reformas requerirían ahora medios totalitarios. La Democracia burguesa dentro de las condiciones del Laissez-faire -es decir, la situación social en la que las organizaciones obreras del tipo tradicional podrían formarse y desarrollarse- o no existen mucho tiempo o están anuladas. La discusión entera alrededor de la cuestión de la organizacion y la espontaneidad que agitó el viejo movimiento obrero ha perdido su significado ahora. Ambos tipos de organizaciones, aquellas dependiendo de la espontaneidad y esas otras intentando dominarla, están desapareciendo. La propaganda para las nuevas organizaciones suma no más que la esperanza de que ellos se levantarán espontáneamente. Como los creyentes en la espontaneidad, los abogados de la organización, también son ahora 'utópicos' de cara a la realidad totalitaria que está emergiendo.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Para algunos, sin embargo, la existencia de la Rusia bolchevique parece contradecir tanto la afirmación de que el viejo movimiento obrero ha desaparecido como de que la disputa en la discusión sobre la organización y la espontaneidad se ha vuelto sin sentido debido a las condiciones sociales alteradas. Después de todo, aquellos que enfatizaron la organización tenian su expresión en Rusia y continuan ejerciendo su poder en el nombre del socialismo. Ellos pueden considerar su éxito como una verificación de su teoría y lo mismo, por otra parte, esas organizaciones reformistas que se han convertido en partidos gubernamentales, como por ejemplo, el Partido Laborista Británico. No pueden considerar su posición presente como una transformación en capitalismo totalitario sino como un paso hacia la socialización de la sociedad.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El Gobierno Laborista y sus organizaciones soporte demuestran meramente, sin embargo, que el viejo movimiento obrero ha llegado a un final a causa de su logro organizativo. Es bastante obvio que la única preocupación de los Laboristas es el mantenimiento del status quo. Ellos están, por supuesto, todavía comprometidos en el re-organizamiento de la estructura política y gubernamental, pero la defensa del capitalismo se ha vuelto la defensa de su propia existencia. Y defender el capitalismo significa continuar y acelerar la concentración y centralización del poder económico y político camuflados como la 'nacionalización' de industrias clave. Involucra cambios sociales que incrementan y afianzan los poderes de manipulación y control del capital y del gobierno, y que integran el movimiento obrero en una cadena/red en desarrollo de organizaciones totalitarias que no sirven a nadie más que a las clases dominantes.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Si las organizaciones como esas que dominan el movimiento obrero británico ganan influencia política y no la usan para los fines revolucionarios, no es porque su 'ideologia democrática' les prohiba hacerlo real, como algo distinto de lo gubernamental, impulsar por esos medios otra cosa que el consenso mayoritario. Sus propias organizaciones, 'democráticas' sólo en terminología, están determinadas por una burocracia y estrechamente se asemejan a la estructura democrática capitalista que presupone el imperio absoluto de los propietarios y gestores del capital. Tampoco ellos temen a la fuerza restante en sus adversarios capitalistas; su conservadurismo proviene directamente de que sus propios intereses organizativos están limitados por la fase pre-totalitaria del desarrollo capitalista. </w:t>
      </w:r>
    </w:p>
    <w:p>
      <w:pPr>
        <w:pStyle w:val="Textosinformato"/>
        <w:jc w:val="both"/>
        <w:rPr>
          <w:rFonts w:ascii="Arial" w:hAnsi="Arial" w:cs="Arial"/>
          <w:sz w:val="24"/>
        </w:rPr>
      </w:pPr>
      <w:r>
        <w:rPr>
          <w:rFonts w:cs="Arial" w:ascii="Arial" w:hAnsi="Arial"/>
          <w:sz w:val="24"/>
        </w:rPr>
        <w:t> </w:t>
      </w:r>
    </w:p>
    <w:p>
      <w:pPr>
        <w:pStyle w:val="Textosinformato"/>
        <w:jc w:val="both"/>
        <w:rPr>
          <w:rFonts w:ascii="Arial" w:hAnsi="Arial" w:cs="Arial"/>
          <w:b/>
          <w:b/>
          <w:sz w:val="24"/>
        </w:rPr>
      </w:pPr>
      <w:r>
        <w:rPr>
          <w:rFonts w:cs="Arial" w:ascii="Arial" w:hAnsi="Arial"/>
          <w:b/>
          <w:sz w:val="24"/>
        </w:rPr>
        <w:t>[La tendencia al totalitarismo y el capitalismo mundial]</w:t>
      </w:r>
    </w:p>
    <w:p>
      <w:pPr>
        <w:pStyle w:val="Textosinformato"/>
        <w:jc w:val="both"/>
        <w:rPr>
          <w:rFonts w:ascii="Arial" w:hAnsi="Arial" w:cs="Arial"/>
          <w:sz w:val="24"/>
        </w:rPr>
      </w:pPr>
      <w:r>
        <w:rPr>
          <w:rFonts w:cs="Arial" w:ascii="Arial" w:hAnsi="Arial"/>
          <w:sz w:val="24"/>
        </w:rPr>
        <w:t>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La evolución totalitaria de estas organizaciones es una repetición a pequeña escala de la transformación de la sociedad liberal en la sociedad autoritaria. Es un proceso lento y contradictorio, e implica una lucha inter-organizacional así como el combate contra los movimientos políticos competidores. Tiene lugar en un momento en el que la extensión internacional del proceso de concentración capitalista convierte los intereses monopolistas en intereses nacionalistas; cuando la economía mundial es el monopolio de un puñado de naciones o bloques de poder, y el mando directo sobre la producción y el comercio que existe en cada nación avanzada está siendo realizado a escala del mundo entero. Bajo estas condiciones, el movimiento obrero no es por mucho tiempo capaz de soportar la expansión del capital solamente por medio de las luchas por sus intereses colectivos específicos. Debe convertirse en un movimiento nacional y debe tomar parte en la re-organización de la economía mundial de acuerdo con las cambiantes relaciones de poder. Sin embargo, el movimiento obrero, obstaculizado por la tradición y teniendo intereses creados propios, hace difícil ser convertido de un mero soporte del nacionalismo en una fuerza conducida del imperialismo. Los nuevos movimientos políticos saltan a explotar esta inflexibilidad y, en donde persiste, para reemplazar el movimiento obrero por un movimiento nacional-socialista.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Estemos seguros, el movimiento nacional-socialista es 'nacional' sólo para ser imperialista. El  'internacionalismo' burgués, que es el mercado mundial libre, era una ficción. Era 'libre' sólo porque estaba libre de la competición contra las naciones industriales principales y las corporaciones internacionales. La expansión del capital, mientras delimita la competición con una mano, extiende la competición con la otra; las viejas posiciones monopolistas fueron destruidas en favor de nuevas constelaciones monopolistas. Si las interferencias monopolistas en el 'libre' mercado mundial impedían la expansión capitalista, al mismo tiempo forzaron a naciones recientemente en vías de desarrollo y levantaron en ellas intereses privados, para establecer sus propias restricciones monopolistas competitivas para afianzar para sí mismos un lugar dentro de la economía  mundial.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La pugna para entrar en el 'libre' mercado mundial, así como la lucha para dejar fuera a todos los recién llegados, obstaculizó el desarrollo capitalista general al precio de una creciente desproporcionalidad de la economía en conjunto. La diferencia entre las fuerzas sociales totales de la producción a causa de ello liberadas, y la organización de la producción mundial y del comercio privadamente -y nacionalmente- determinada, se convirtieron en el más amplio progreso capitalista que había sido logrado. Incapaz para detener el crecimiento de las fuerzas productivas debido a la situación competitiva, procedió a re-organizaciones de la economía mundial de acuerdo con la distribución cambiante del poder económico por la vía de las crisis y las guerras. Esto llevó, a su vez, a un énfasis renovado en el nacionalismo, aunque todos los problemas políticos y económicos están determinados por la naturaleza capitalista de la economía mundial. El nacionalismo es meramente el instrumento para la competición a gran escala; es el 'internacionalismo' de la sociedad capitalista.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El internacionalismo proletario estaba basado en una aceptación del ficticio 'libre comercio', el principio de la burguesía. Concebía el desarrollo internacional como una mera extensión cuantitativa del desarrollo nacional familiar. Solamente al penetrar la empresa capitalista las fronteras nacionales, entonces el movimiento obrero ganó una base internacional sin cambiar su forma o actividades. El único cambio cualitativo que podría esperarse siguiendo a los cambios cuantitativos era la revolución proletaria, y esto debido a la idea de la polarización de la sociedad: lo que significa que un siempre número menor de dominadores se enfrentaría a una siempre creciente masa los dominados. Lógicamente, este proceso podría llevar o a la absurdidad o a la expropiación social de los expropiadores individuales.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Si la pugna sobre el precio de la fuerza de trabajo fue considerada como resultante del firme crecimiento de la conciencia de la clase proletaria y  creación de una base objetiva para el socialismo, la totalidad del proceso de la concentración capitalista también fué bienvenido como un paso de desarrollo necesario en dirección a la nueva sociedad. Negocios de gran escala, cartelizaciones, trustificaciones, control financiero, intervenciones del Estado, nacionalismo, e incluso el imperialismo, fueron sostenidos para ser señales indicadoras de la 'maduración' de la sociedad capitalista hacia la revolución social. Si esto envalentonó a los reformistas para que previeran su victoria legal en el mando gubernamental como un requisito suficiente para el cambio social, también hizo posible para los revolucionarios esperar que incluso bajo inferiores condiciones de 'madurez' podría instituirse el socialismo a través de la ocupación de los poderes gubernamentales. Las disputas entre los socialistas y los bolcheviques se situaban sobre problemas tácticos y no afectaron a su acuerdo básico de que la `última fase´ del capitalismo podría ser transformada en socialismo mediante acciones gubernamentales. Si los socialistas parecieron esperar por el 'progreso' para ejecutar su curso y entregarse al gobierno, los bolcheviques se equivocaban en intentar progresar y hacerlo más rápido.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La derrota rusa en la primera guerra mundial y la necesidad ampliamente asumida de 'modernizar' Rusia para afianzar su independencia nacional llevó al colapso del zarismo y a una revolución que portó a los 'elementos progresivos' al poder. El ala más agresiva del movimiento socialista concentró pronto el poder en sus propias manos. Para acelerar el proceso de socialización, los bolcheviques obligaron a la población a actuar en acuerdo estricto con su programa político. Desde su punto de vista no era importante si sus decisiones todavía eran de un carácter capitalista, mientras estuviesen alineados con el desarrollo capitalista general hacia el capitalismo de Estado, y mientras incrementasen la producción y mantuviesen el gobierno bolchevique, que se vio como una garantía de que, al final, a pesar de todas las inconsistencias, compromisos y concesiones a los principios capitalistas y a los poderes capitalistas, un estado de socialismo podría decretarse desde arriba. El punto era guardar al gobierno revolucionario, es decir, en manos bolcheviques y preservar su carácter revolucionario a través del adoctrinamiento rígido de sus miembros con una ideología básicamente inmutable. Sosteniendo un fanatismo capaz de oponerse a todas las desviaciones, los bolcheviques intentaron hacer la máquina de la organización más poderosa que todos sus enemigos. La dictadura gubernamental, sostenida por un partido dictatorialmente dirigido y un sistema jerárquico de privilegios, se consideró como el ineludible primer paso en la actualización del socialismo. </w:t>
      </w:r>
    </w:p>
    <w:p>
      <w:pPr>
        <w:pStyle w:val="Textosinformato"/>
        <w:jc w:val="both"/>
        <w:rPr>
          <w:rFonts w:ascii="Arial" w:hAnsi="Arial" w:cs="Arial"/>
          <w:sz w:val="24"/>
        </w:rPr>
      </w:pPr>
      <w:r>
        <w:rPr>
          <w:rFonts w:cs="Arial" w:ascii="Arial" w:hAnsi="Arial"/>
          <w:sz w:val="24"/>
        </w:rPr>
      </w:r>
    </w:p>
    <w:p>
      <w:pPr>
        <w:pStyle w:val="Textosinformato"/>
        <w:jc w:val="both"/>
        <w:rPr/>
      </w:pPr>
      <w:r>
        <w:rPr>
          <w:rFonts w:eastAsia="Arial" w:cs="Arial" w:ascii="Arial" w:hAnsi="Arial"/>
          <w:sz w:val="24"/>
        </w:rPr>
        <w:t xml:space="preserve">  </w:t>
      </w:r>
      <w:r>
        <w:rPr>
          <w:rFonts w:cs="Arial" w:ascii="Arial" w:hAnsi="Arial"/>
          <w:sz w:val="24"/>
        </w:rPr>
        <w:t xml:space="preserve">Más allá del crecimiento monopolizador de la organización, las intervenciones estatales en la economía y los requisitos organizativos del imperialismo moderno, una tendencia hacia el mando totalitario se operaba en todos los países, particularmente en esos que estaban sufriendo más o menos bajo condiciones de crisis 'permanente'. Si la crisis capitalista, como su economía, es internacional, no golpea a todos los países igual de duro ni de maneras idénticas. Hay países 'más ricos' y 'más pobres' con respecto al material, los recursos humanos y capitalistas. Las crisis y las guerras conducen a un nuevo reparto de las posiciones de poder y a nuevas tendencias en el desarrollo económico y político. Pueden ser expresiones de relocalizaciones del poder ya realizadas o de instrumentos para llevarlas a cabo. En cualquier caso el mundo capitalista se encuentra a sí mismo decisivamente cambiado y diferentemente organizado. Las nuevas innovaciones organizativas se generalizan, aunque no necesariamente de modo similar, por la vía de las luchas competitivas. En algunos países, las nuevas formas de dominación social, introducidas por la alta concentración de capital, pueden ser predominantemente de un carácter económico, o en otros asumir una </w:t>
      </w:r>
      <w:r>
        <w:rPr>
          <w:rFonts w:cs="Arial" w:ascii="Arial" w:hAnsi="Arial"/>
          <w:i/>
          <w:sz w:val="24"/>
        </w:rPr>
        <w:t>apariencia</w:t>
      </w:r>
      <w:r>
        <w:rPr>
          <w:rFonts w:cs="Arial" w:ascii="Arial" w:hAnsi="Arial"/>
          <w:sz w:val="24"/>
        </w:rPr>
        <w:t xml:space="preserve"> política. De hecho, puede haber una dominación centralista más avanzada en los primeros que en los últimos. Pero si éste es el caso, sólo obliga a las naciones menos determinadas centralistamente a incrementar sus capacidades de dominación política. Un régimen fascista resulta  de las luchas sociales que acompañan a las  dificultades internas y de la necesidad de compensar, por vía de la organización, las debilidades no compartidas por las naciones capitalistas más fuertes. El régimen político autoritario es un sustituto para la falta de un sistema centralista de toma de decisiones 'libremente' desarrollado.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Si el totalitarismo es un resultado de cambios dentro de la economía mundial, también es responsable de la actual tendencia mundial a suplementar fuerza económica con medios político-organizativos. En otras palabras, el desarrollo del totalitarismo sólo puede entenderse en los terminos de la situación capitalista mundial. Bolchevismo, Fascismo y Nazismo no son productos nacionales independientes sino las reacciones nacionales a las formas cambiadas de la competición mundial, así como la tendencia hacia el totalitarismo en las naciones 'democráticas' es en parte una reacción a las presiones por y contra las actividades imperialistas. Por supuesto, sólo los países capitalistas principales son competidores independientes por la dominación del mundo; las numerosas naciones más pequeñas, ya fuera de la carrera, meramente se adaptan a la estructura social de los poderes dominantes. A pesar de eso, la estructura totalitaria de sociedad moderna no se desarrolló primero donde normalmente sería esperado -donde había alta concentración de poder económico- sino en las naciones capitalistas más débiles. Los bolcheviques, adiestrados occidentalmente, vieron en el capitalismo de Estado la última fase de desarrollo capitalista, una entrada al socialismo. Alcanzar la entrada por medios políticos hizo necesario su dictadura, y hacerlo eficaz significó ser totalitarios. Los regímenes fascistas de Alemania, Italia y Japón representaron tentativas de, a través de la organización, recuperar lo que estaba faltando en términos de fuerza capitalista tradicional, encontrar un atajo a la competición a gran escala, desde que el desarrollo económico general les impidió el aumento o el mantenimiento de sus porciones en la explotación del mundo.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Observado desde este punto de vista, el conjunto del desarrollo capitalista ha estado avanzando hacia el totalitarismo. La tendencia se hizo clara con el comienzo del presente siglo. Los medios para su realización son las crisis, las guerras y las revoluciones. No se restringe a las clases especiales y  naciones particulares, sino que involucra a la población del mundo. Desde esta perspectiva, también puede decirse que un capitalismo 'totalmente desenvolvido' sería un capitalismo global, centralizadamente dominado de un modo totalitario. Siendo realizable, correspondería a la meta socialista y bolchevique del gobierno del mundo, planificando la totalidad de la vida social. También correspondería al limitado 'inter-nacionalismo' de los capitalistas, fascistas, socialistas y bolcheviques que preveen semejantes organizaciones parciales como la Unión Europea, el Pan-Eslavismo, el Bloque-Latino, las Internacionales numeradas, la Comunidad de Naciones, la Doctrina-Monroe, la Carta (constitucional) Atlántica, las Naciones Unidas y en adelante, como pasos necesarios hacia el gobierno mundial. </w:t>
      </w:r>
    </w:p>
    <w:p>
      <w:pPr>
        <w:pStyle w:val="Textosinformato"/>
        <w:jc w:val="both"/>
        <w:rPr>
          <w:rFonts w:ascii="Arial" w:hAnsi="Arial" w:cs="Arial"/>
          <w:sz w:val="24"/>
        </w:rPr>
      </w:pPr>
      <w:r>
        <w:rPr>
          <w:rFonts w:cs="Arial" w:ascii="Arial" w:hAnsi="Arial"/>
          <w:sz w:val="24"/>
        </w:rPr>
        <w:t> </w:t>
      </w:r>
    </w:p>
    <w:p>
      <w:pPr>
        <w:pStyle w:val="Textosinformato"/>
        <w:jc w:val="both"/>
        <w:rPr>
          <w:rFonts w:ascii="Arial" w:hAnsi="Arial" w:cs="Arial"/>
          <w:b/>
          <w:b/>
          <w:sz w:val="24"/>
        </w:rPr>
      </w:pPr>
      <w:r>
        <w:rPr>
          <w:rFonts w:cs="Arial" w:ascii="Arial" w:hAnsi="Arial"/>
          <w:b/>
          <w:sz w:val="24"/>
        </w:rPr>
        <w:t xml:space="preserve">[La fusión del Capital y el Estado. Del bolchevismo y el fascismo hacia un nuevo estadio de totalitarismo] </w:t>
      </w:r>
    </w:p>
    <w:p>
      <w:pPr>
        <w:pStyle w:val="Textosinformato"/>
        <w:jc w:val="both"/>
        <w:rPr>
          <w:rFonts w:ascii="Arial" w:hAnsi="Arial" w:cs="Arial"/>
          <w:sz w:val="24"/>
        </w:rPr>
      </w:pPr>
      <w:r>
        <w:rPr>
          <w:rFonts w:cs="Arial" w:ascii="Arial" w:hAnsi="Arial"/>
          <w:sz w:val="24"/>
        </w:rPr>
        <w:t>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A la luz de hoy, el capitalismo del siglo diecinueve parece como si hubiera sido un 'capitalismo subdesarrollado', no totalmente emancipado de su pasado feudal. Capitalismo, que desafiando no la explotación sino sólo la posición monopolista de una forma particular de explotación, pudo desplegarse de verdad a sí mismo 'dentro de la cáscara' de la vieja sociedad. Sus acciones revolucionarias se apuntaron meramente al mando gubernamental con el objecto de penetrar las fronteras restrictivas del feudalismo y afianzar las libertades capitalistas. Los capitalistas estaban completamente ocupados con ello y satisfechos por su extensión mundial del comercio, su creación del proletariado y de la industria y su acumulación de capital. La 'libertad económica' era su preocupación central y con tal de que el Estado diese soporte a su posición social explotadora, la composición del Estado y su separación [de los otros] no eran de su preocupación.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No obstante la independencia relativa del Estado no era una característica principal del capitalismo, sino meramente una expresión del crecimiento capitalista dentro de los límites de condiciones capitalistas incompletas. El amplio desarrollo del capitalismo implícaba la capitalización del Estado. Lo que el Estado perdiese en 'independencia' sería ganado en poder; lo que los capitalistas perdiesen con el Estado lo recobrarían en mando social aumentado. A un tiempo, los intereses del Estado y del Capital se volvieron idénticos, lo que indicó que el modo capitalista de producción y su práctica competitiva fueron ahora aceptadas generalizadamente. El Estado ampliado, el capitalismo nacionalmente organizado, dejó claro una vez más que había domado a toda la oposición, que el conjunto de la sociedad, incluso el movimiento obrero -y no en un tiempo mucho mayor que los empresarios capitalistas- se había vuelto capitalista. Que la capitalización del movimiento obrero era un hecho cumplido estaba manifiesto en su interés incrementado en el Estado como un instrumento de emancipación. Ser 'revolucionario' significaba escapar de la estrecha 'conciencia sindical' del periodo del capitalismo de Manchester, luchando por el control del Estado y aumentando su naciente importancia extendiendo sus poderes incluso sobre las áreas más amplias de la actividad social. La fusión del Estado y del Capital era simultáneamente la fusión de ambos con el movimiento obrero organizado.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Tenemos en el bolchevismo ruso el primer sistema en el que la fusión del Capital, el Trabajo y el Estado era cumplida a través de la maniobra política del ala radical del viejo movimiento obrero. Desde el modo de ver de Lenin, la propia burguesía no era capaz de revolucionar la sociedad por más tiempo. El tiempo de la revolución capitalista en el sentido tradicional había pasado. Para escapar del status colonial, la fase imperialista del capitalismo forzó a las naciones atrasadas a adoptar como su punto de arranque de desarrollo eso que, bajo las condiciones del laissez-faire, había sido considerado el posible fin de los procesos competitivos. Las naciones atrasadas no podrían liberarse por los medios tradicionales de desarrollo del capital sino a traves de luchas políticas dentro del modelo bolchevique. No desafiando al sistema capitalista de explotación sino sólo a su restricción a grupos particulares de empresarios y financieros, el Partido Bolchevique usurpó el control sobre los medios de producción a través del mando del Estado. No había ninguna necesidad de someterse al esquema histórico de enriquecimiento lucrativo y de acumulación de capital para alcanzar las posiciones de mando social. La explotación no dependía de las condiciones del Laissez-Faire sino del mando sobre los medios de producción. Debía ser aún más beneficioso y seguro con un sistema unificado y centralizado de control de lo que había sido en el pasado bajo un control indirecto del mercado con intervenciones esporádicas del Estado.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Si en Rusia la iniciativa totalitaria vino del movimiento obrero radical, era debido a su proximidad íntima a Europa Occidental, donde  procesos similares estaban en marcha, aunque ellos se trataron de forma reformista, no revolucionaria. En Japón la iniciativa fue tomada por el Estado y el proceso asumió un carácter diferente con las viejas clases dominantes como hacedoras de las políticas estatales. En Europa Occidental la capitalización del viejo movimiento obrero y su influencia en el Estado habían alcanzado semejante punto, particularmente durante los años de la guerra, que este movimiento se agotó y vació de iniciativa con respecto al cambio social.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No podría superar estancamiento social (causado en parte por su propia existencia y acentuado por los resultados depresivos de la guerra), sin primero transformarse radicalmente a sí mismo. Los esfuerzos de bolchevización fallaron, sin embargo. Al contrario que la rusa, la burguesía occidental poseyó una flexibilidad mayor dentro de las instituciones democráticas 'progresivas' y operó en una base social más amplia y más integrada. Era en Alemania, el país capitalistamente más fuerte de todas las naciones que fueran derrotadas en la primera guerra mundial, y que fueron desdeñadas por la división del botín, en la que el fascismo se desarrolló más tarde. Pero el bolchevismo había apuntado el camino al poder por medio de la actividad de Partido. El mando totalitario por la vía del partido -la posibilidad del capitalismo de Partido- se demostró en Rusia. Nuevos partidos políticos, en parte burgueses, en parte proletarios, operando con ideologías nacionalistas-imperialistas y con programas de Estado capitalista más o menos consistentes, cambiaban la fachada de las viejas organizaciones como nuevas fuerzas 'revolucionarias'. Con una base de masas propia, alimentada por la crisis insoluble, con menos respeto por la legalidad y los procedimientos tradicionales y con el apoyo de todos los elementos que estaban moviéndose por una solución imperialista de las condiciones de la crisis, ellos fueron capaces, primero en Italia y después en Alemania, de derrotar a las viejas organizaciones. Incluso en América, la nación capitalista más fuerte, se hicieron esfuerzos durante la Gran Depresión para afianzar la autoridad aumentada del Estado, recientemente ganada, a través de la creación de una masa-soporte para las políticas de colaboración de clases dirigidas por el gobierno.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El derrumbamiento de las naciones fascistas en la segunda guerra mundial no alteró la tendencia totalitaria. Aunque la independencia de las naciones derrotadas está en su final, su estructura autoritaria permanece. Sólo han sido destruidos o subordinados a las necesidades de los poderes victoriosos aquellos aspectos de su totalitarismo que eran directamente concernientes con la fabricación de guerra independiente. Aunque los asientos de mando han cambiado y se han invocado nuevos métodos, hay más autoritarismo en el mundo hoy del que había antes, e incluso que durante la guerra. Es más, las naciones 'victoriosas' como Inglaterra y Francia se encuentran en la misma posición hoy que las naciones derrotadas después de la primera guerra mundial. Parece que el desarrollo entero de Europa Central entre las dos guerras será repetido en Inglaterra y Francia. </w:t>
      </w:r>
    </w:p>
    <w:p>
      <w:pPr>
        <w:pStyle w:val="Textosinformato"/>
        <w:jc w:val="both"/>
        <w:rPr>
          <w:rFonts w:ascii="Arial" w:hAnsi="Arial" w:cs="Arial"/>
          <w:sz w:val="24"/>
        </w:rPr>
      </w:pPr>
      <w:r>
        <w:rPr>
          <w:rFonts w:cs="Arial" w:ascii="Arial" w:hAnsi="Arial"/>
          <w:sz w:val="24"/>
        </w:rPr>
        <w:t> </w:t>
      </w:r>
    </w:p>
    <w:p>
      <w:pPr>
        <w:pStyle w:val="Textosinformato"/>
        <w:jc w:val="both"/>
        <w:rPr>
          <w:rFonts w:ascii="Arial" w:hAnsi="Arial" w:cs="Arial"/>
          <w:b/>
          <w:b/>
          <w:sz w:val="24"/>
        </w:rPr>
      </w:pPr>
      <w:r>
        <w:rPr>
          <w:rFonts w:cs="Arial" w:ascii="Arial" w:hAnsi="Arial"/>
          <w:b/>
          <w:sz w:val="24"/>
        </w:rPr>
        <w:t>[El capitalismo totalitario y el fin de la apariencia revolucionaria del viejo movimiento obrero]</w:t>
      </w:r>
    </w:p>
    <w:p>
      <w:pPr>
        <w:pStyle w:val="Textosinformato"/>
        <w:jc w:val="both"/>
        <w:rPr>
          <w:rFonts w:ascii="Arial" w:hAnsi="Arial" w:cs="Arial"/>
          <w:sz w:val="24"/>
        </w:rPr>
      </w:pPr>
      <w:r>
        <w:rPr>
          <w:rFonts w:cs="Arial" w:ascii="Arial" w:hAnsi="Arial"/>
          <w:sz w:val="24"/>
        </w:rPr>
        <w:t>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El totalitarismo, sin embargo, ya no se restringió por mucho tiempo a las ambiciones políticas de nuevas organizaciones, sino que es creado por todas las fuerzas políticas activas. Para competir internamente contra los fascistas y las tendencias bolcheviques, las organizaciones imperantes deben, ellas mismas, adaptar los métodos totalitarios. A causa de que todas las luchas interiores reflejan rivalidades imperialistas, los preparativos de guerra todavía impulsan a la sociedad para llevarla todavia más allá hacia el totalitarismo. Porque el Estado controla más y más de las actividades sociales y económicas, la defensa de los intereses privados y monopolistas requiere el fortalecimiento de sus propias inclinaciones centralistas. En conclusión, las fuerzas sociales que se liberaron en dos guerras mundiales y que están intentando encontrar soluciones dentro del status quo, todas tienden a sostener y desarrollar un capitalismo totalitario.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Bajo estas condiciones, un renacimiento del movimiento obrero tal y como ha sido conocido en el pasado, y como todavía existe en forma castrada en algunos países, está fuera claramente de la cuestión. Todos los movimientos exitosos, bajo cualquier nombre, intentarán adherirse a los principios autoritarios. Si el mando social es ejercido en la forma de alianzas Estado-monopolísticas, fascismo o capitalismo de Partido, el grado de poder en las manos de los dominadores significará el fin del laissez-faire [o liberalismo auténtico] y la extensión del capitalismo totalitario. Por supuesto, es improbable que el capitalismo alguna vez alcance una forma totalitaria absoluta; nunca había sido un sistema del laissez-faire en el sentido pleno del término. Lo que todas estas 'etiquetas'  designan son las prácticas dominantes dentro de una variedad de prácticas sociales y diferenciaciones de organización de acuerdo con la práctica gobernante. Están aclarados, no obstante, los nuevos poderes del Estado, capitalismo altamente concentrado, tecnología moderna, el control de la economía mundial, el periodo de guerras imperialistas y, también, que en adelante se hace necesario para el mantenimiento del status quo capitalista una organización social sin oposición, un control centralista que comprenda las actividades sociales efectivas de los hombres.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Si el fin del viejo movimiento obrero hace que la cuestión de la organización y la espontaneidad carezca de significación, tal y como es visto por este movimiento y tratado en sus controversias, la cuestión puede ser realmente significativa en un sentido más amplio, bastante distante de los problemas específicos de las organizaciones obreras del pasado. Como las explosiones revolucionarias, crisis y guerras también tienen que ser consideradas como sucesos espontáneos. Sin embargo, existe más información y ha sido acumulada mayor experiencia con respecto a las crisis y las guerras, que con respecto a la revolución.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En el capitalismo, el ordenamiento de los requerimientos fundamentales de la sociedad con respecto a la producción y el proporcionamiento del trabajo social hacia la satisfacción de las necesidades sociales es principalmente abandonado al automatismo del mercado. Las prácticas monopolistas rompen el mecanismo, pero incluso sin las tales interferencias esta forma de práctica socio-económica puede servir sólo a las peculiares necesidades 'sociales' del capitalismo. El tipo de relación indirecta entre el suministro y la demanda establecidas por el automatismo del mercado se refiere a, y es determinado por, la rentabilidad de capital y su acumulación. Los aspectos conscientes del 'ordenamiento' de los monopolios, concierne a como ellos tienen sólo sus propios intereses especiales, incrementan la irracionalidad del sistema en conjunto. Incluso la planificación Estado-Capital  sirve primero de todo a las necesidades particulares y a la seguridad de sus grupos dominantes y privilegiados, no a las necesidades reales de la sociedad. Porque las acciones de los capitalistas son determinadas por requisitos de ganancia y por intereses especiales, no sociales, los resultados reales de sus decisiones pueden diferir de sus expectativas; el resultado social de varias decisiones, determinadas de modo individualista, puede perturbar la estabilidad social y puede hacer fracasar las intenciones que están detrás de tales decisiones. Sólo algunas, no todas las consecuencias sociales de las acciones individualistas, son conocidas de antemano. Los intereses privados prohiben una organización social que podría proporcionar una certeza razonable sobre las consecuencias principales de sus acciones. Esto implica un desarrollo social de fricciones crecientes, desproporcionalidades, pospuestas re-organizaciones llevando a conflictos violentos entre viejos y nuevos intereses, a crisis y depresiones que parecen ser acontecimientos espontáneos debido a la falta de organización para tratar con la sociedad desde un punto de vista social, no-clasista.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No hay ninguna posibilidad dentro del status quo de organizar las actividades sociales para los intereses de la sociedad en conjunto. Las nuevas organizaciones son sólo expresiones del cambio de posiciones de clase  y dejan la relación de clase básica inalterada. Las viejas minorías gobernantes son reemplazadas por nuevas minorías gobernantes, la clase proletaria está fragmentada en los varios grupos del status, unas capas de la clase media desaparecen, otras alcanzan una influencia mayor. Ya que toda práctica social, actividad concreta, si es social del todo, sólo es social en efecto y no por designio -por 'accidente' por así decirlo- no existe una fuerza en la sociedad cuyo propio crecimiento continuo delimite la 'anarquía' social y desarrolle un conocimiento más completo de las necesidades sociales y de las oportunidades, que podrían llevar a la autodeterminación social y a una sociedad verdaderamente social. Luego, en cierto modo, es el número y la variedad de organizaciones en el capitalismo lo que impide la organización de la sociedad. Esto significa que no sólo todas las actividades descoordinadas y contradictorias terminan en esperadas o inesperadas crisis, sino también que las actividades de todas las personas, organizadas así como desorganizadas, son más o menos 'responsables' de las explosiones espontáneas en la forma de crisis o de guerra.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No hay ninguna manera, sin embargo, de desandar el proceso que condujo a la crisis o la guerra en todos sus detalles importantes, y así explicar, después del hecho, qué actividades particulares, y sus acuerdos dentro de los procesos de desarrollo, determinaron la catástrofe. Es más fácil, y para los propósitos capitalistas suficiente, seleccionar arbitrariamente un punto de inicio, como que la guerra llevó a la crisis y la crisis a la guerra, o sofisticadamente, para apuntar a las idiosincrasias de Hitler o al anhelo de Roosevelt por la inmortalidad. Las guerras aparecen como explosiones espontáneas y como empresas organizadas. La culpa de su estallido está colocada en los peldaños de naciones particulares, gobiernos, grupos de presión, monopolios, cartels y trusts. Todavía, para echar toda la culpa a las organizaciones específicas y a las políticas particulares para las crisis y las guerras, se quiere pasar por alto el problema real aquí envuelto y se indica una incapacidad para hallarlo efectivamente. Para apuntar a los elementos organizativos involucrados sin enfatizar sus limitaciones dentro de la 'anárquica' escena social, se promulga la ilusión de que posiblemente 'otras organizaciones' y 'otras políticas' podrían prevenir igual tales catástrofes sociales dentro del status quo. El status quo, sin embargo, es sólo otro término para las crisis y guerras.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Había, para estar seguros, algún tipo de 'orden' obsevable en el capitalismo y una tendencia definida de desarrollo basada en este 'orden'. Fué proporcionado por la productividad creciente del trabajo. La productividad incrementada, empezando en una o más esferas de la producción, llevó a una modificación general del nivel productivo de la sociedad y a alteraciones consecuentes en todas las relaciones socio-económicas. Los cambios se reflejaron en relaciones políticas alteradas y condujeron a una relación cambiada, menos o más contradictoria, entre la estructura de clase y las fuerzas productivas de sociedad.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Lo que es las fuerzas de producción. Obviamente, trabajo, tecnología, y organización; menos obviamente, fricciones de clase y por consiguiente ideologías. En otras palabras, las fuerzas productivas son acciones humanas, no algo separado que determina las acciones humanas. Por consiguiente, una línea previa de desarrollo no precisa necesariamente ser continuada. Pueden detenerse situaciones sociales, pueden crearse las condiciones previas que destruyen lo que ha sido construido antes. Pero si la extensión y la continuación de una tendencia de desarrollo previa era el 'objectivo social', la historia podría ser en verdad la historia del 'progreso' social a través del despliegue de sus capacidades productivas.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Ese capitalismo vino a hacerse presupuesto de un cierto crecimiento de las fuerzas productivas sociales, un aumento en el trabajo excedente y la capacidad de soportar a una clase no-productora creciente. Hablar en términos del 'crecimiento de las fuerzas productivas' como lo determinante de todo el desarrollo social, era particularmente apto, bajo el fetichismo de la comodidad del capitalismo del laissez-faire, bajo su individualismo económico para el que parecía como si las 'fuerzas productivas' fuesen desarrolladas independientemente de los deseos y necesidades capitalistas. La insaciabilidad para la acumulación desarrollada rápidamente con las fuerzas productivas y su perfeccionamiento, permitió una continua re-organización de la estructura socio-económica, y, a su vez, las re-organizaciones actuaron como nuevos incentivos para elevar más allá la productividad social. Fue dicho que el capitalismo, hablando históricamente, se había justificado a sí mismo a causa de su 'ciego' pero progresivo desarrollo de las fuerzas productivas de sociedad, de entre las cuales el proletariado industrial moderno fue considerado la más grande.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Si debe parecer que una liberación plena de las capacidades productivas de sociedad haría posible la formación y el mantenimiento de una sociedad sin clases, está perfectamente claro que las clases inmediatamente privilegiadas no dejarán su mando actual simplemente debido a la probabilidad de una sociedad socialista futura. De todos modos, en semejante problema, los dueños y directores de producción no pueden actuar como una 'clase'; una 'revolución por consenso' es un sinsentido. La acumulación para la acumulación continúa y conduce a llevar más allá al capital y a la concentración de poder, es decir, a la destrucción del capital, a las crisis, depresiones y guerras. Pero el capitalismo, simultáneamente desarrolla y retarda las fuerzas productivas, y ensancha el hueco entre la producción real y la potencial. La contradicción entre la estructura de la clase y las fuerzas productivas excluye el 'congelamiento' del nivel prevaleciente de la producción, así como su expansión hacia una abundancia real.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Por ninguna otra razón que por la fuerza de la costumbre parece probable que el futuro inmediato, como el pasado inmediato, sea caracterizado por un crecimiento extenso de las fuerzas productivas. Esto implica el agudizamiento de la competición, a pesar de todas las tentativas de controlar parcial o completamente la producción. Aunque las unidades capitalistas más grandes han absorbido numerosas empresas más pequeñas, y asegurado las condiciones monopolistas temporales para el conjunto de las industrias y las combinaciones de industrias, este proceso ha simplemente intensificado la competición internacional y la lucha entre las empresas no monopolistas restantes. La competición en el capitalismo de Estado asume una forma diferente pero más exhaustiva, debido a la completa atomización por la máquina del Estado terrorista de las masas de la población y en su propia burocracia debido a la estructura jerárquica de su organización.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La aplicación de las nuevas tecnologías y fuerzas organizativas de la producción hace necesario  controles sociales adicionales. La desorganización del proletariado marca el principio del proceso que lleva a la atomización total de la población entera y al monopolio estatal de la organización. En un polo nosotros encontramos toda la fuerza organizada concentrada; en el otro polo, una masa amorfa de personas incapaces de combinar para una lucha sus propios intereses. En la medida en que están organizadas, las masas son organizadas por sus jefes/directores; en cuanto pueden alzar sus voces,  hablan con las palabras de sus amos. En todas las organizaciones, la masa atomizada de las personas encara siempre al mismo enemigo, el Estado totalitario.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La atomización de la sociedad requiere un cercamiento total por la organización estatal. Los socialistas y los bolcheviques consideraron la sociedad capitalista ineficazmente organizada con respecto a la producción y al intercambio y en otros aspectos extra-económicos. El énfasis en la organización era énfasis en el mando social. El socialismo tenia que ser en primer lugar la organización racional de toda la sociedad. Y una sociedad eficazmente organizada excluye, por supuesto, las actividades imprevistas que puedan surgir en los sucesos espontáneos. El elemento espontáneo en la sociedad tenía que desaparecer con la planificación de la producción y la distribución determinada de modo centralista de los bienes. No sólo los bolcheviques, sino los fascistas también, hablaban de la espontaneidad sólo mientras su poder no era absoluto. Cuando todas las capas sociales existentes se sometieron a su autoridad, ellos llegaron a ser los máximos organizadores completos de la sociedad. Y fue precisamente esta actividad organizadora lo que ellos designaron con el término socialismo.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La contradicción entre la estructura de clase y las fuerzas productivas permanece sin embargo, y con ello la inevitabilidad de la crisis y la guerra. A pesar de que las masas inactivas no pueden resistir mucho tiempo el totalitarismo en su forma organizada tradicional, y aunque no han desenvuelto nuevas armas y formas de acción adecuadas a las nuevas tareas, las contradicciones de la estructura social de clase permanecen irresolutas. Mientras, dando seguridad temporal, el sistema autoritario terrorista también refleja la inseguridad creciente del capitalismo totalitario. La defensa del status quo viola el status quo liberando nuevas, desenfrenadas, o ingobernables actividades. Los mandos más poderosos sobre los hombres son realmente débiles cuando son comparados con las tremendas contradicciones que desgarran hoy el mundo. Aunque todas las contradicciones ahora oponen una organización, la sociedad capitalista nunca estaba tan malamente organizada como lo está ahora cuando está completamente organizada. </w:t>
      </w:r>
    </w:p>
    <w:p>
      <w:pPr>
        <w:pStyle w:val="Textosinformato"/>
        <w:jc w:val="both"/>
        <w:rPr>
          <w:rFonts w:ascii="Arial" w:hAnsi="Arial" w:cs="Arial"/>
          <w:sz w:val="24"/>
        </w:rPr>
      </w:pPr>
      <w:r>
        <w:rPr>
          <w:rFonts w:cs="Arial" w:ascii="Arial" w:hAnsi="Arial"/>
          <w:sz w:val="24"/>
        </w:rPr>
        <w:t> </w:t>
      </w:r>
    </w:p>
    <w:p>
      <w:pPr>
        <w:pStyle w:val="Textosinformato"/>
        <w:jc w:val="both"/>
        <w:rPr>
          <w:rFonts w:ascii="Arial" w:hAnsi="Arial" w:cs="Arial"/>
          <w:b/>
          <w:b/>
          <w:sz w:val="24"/>
        </w:rPr>
      </w:pPr>
      <w:r>
        <w:rPr>
          <w:rFonts w:cs="Arial" w:ascii="Arial" w:hAnsi="Arial"/>
          <w:b/>
          <w:sz w:val="24"/>
        </w:rPr>
        <w:t>[La espontaneidad y la lucha por el socialismo]</w:t>
      </w:r>
    </w:p>
    <w:p>
      <w:pPr>
        <w:pStyle w:val="Textosinformato"/>
        <w:jc w:val="both"/>
        <w:rPr>
          <w:rFonts w:ascii="Arial" w:hAnsi="Arial" w:cs="Arial"/>
          <w:sz w:val="24"/>
        </w:rPr>
      </w:pPr>
      <w:r>
        <w:rPr>
          <w:rFonts w:cs="Arial" w:ascii="Arial" w:hAnsi="Arial"/>
          <w:sz w:val="24"/>
        </w:rPr>
        <w:t>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 xml:space="preserve">Si no hay garantía de que el socialismo tenga necesariamente que desenvolverse en el curso de un desarrollo social ulterior, tampoco hay razón alguna para asumir que el mundo se acabará en un barbarismo totalitario. La organización del status quo no puede prevenir su desintegración. Como no hay ningún totalitarismo absoluto, las aperturas para atacar permanecen adentro de su estructura. La importancia realmente social de sus debilidades notables es todavía oscura. Algunos puntos de desintegración, aunque teóricamente concebibles, no son todavía observables y sólo pueden ser descritos en términos muy generales. Como la teoría moderna de la lucha de clases requirió para su formulación no sólo el desarrollo del sistema capitalista, sino también las luchas proletarias reales dentro del sistema capitalista, probablemente  primero es necesario observar sus esfuerzos reales en la revuelta bajo el totalitarismo para poder formular planes específicos de acción, apuntar a las formas eficaces de resistencia, y encontrar y explotar las debilidades del sistema totalitario. </w:t>
      </w:r>
    </w:p>
    <w:p>
      <w:pPr>
        <w:pStyle w:val="Textosinformato"/>
        <w:jc w:val="both"/>
        <w:rPr>
          <w:rFonts w:ascii="Arial" w:hAnsi="Arial" w:cs="Arial"/>
          <w:sz w:val="24"/>
        </w:rPr>
      </w:pPr>
      <w:r>
        <w:rPr>
          <w:rFonts w:cs="Arial" w:ascii="Arial" w:hAnsi="Arial"/>
          <w:sz w:val="24"/>
        </w:rPr>
      </w:r>
    </w:p>
    <w:p>
      <w:pPr>
        <w:pStyle w:val="Textosinformato"/>
        <w:jc w:val="both"/>
        <w:rPr/>
      </w:pPr>
      <w:r>
        <w:rPr>
          <w:rFonts w:eastAsia="Arial" w:cs="Arial" w:ascii="Arial" w:hAnsi="Arial"/>
          <w:sz w:val="24"/>
        </w:rPr>
        <w:t xml:space="preserve">  </w:t>
      </w:r>
      <w:r>
        <w:rPr>
          <w:rFonts w:cs="Arial" w:ascii="Arial" w:hAnsi="Arial"/>
          <w:sz w:val="24"/>
        </w:rPr>
        <w:t>La aparente desesperación e insignificancia características de todos los comienzos no son ninguna razón para la desesperanza. Ni el pesimismo ni el optimismo tocan el problema real de las acciones sociales. Ambas actitudes no afectan decisivamente a las acciones y reacciones individuales, determinadas como ellos lo están a través de fuerzas sociales más allá de su control. La interdependencia de toda la actividad social, mientras es un medio de control, también fija límites a todas las actividades controladoras. El proceso de trabajo, en ambos sus aspectos organizativos y tecnológicos, dependiendo de como funciona simultáneamente en las fuerzas anónimas y las decisiones directas, posee suficiente independencia relativa a través de su mutabilidad para hacer difíciles manipulaciones centralistas. Los manipuladores totalitarios no pueden librarse de formas específicas de la división del trabajo que a menudo delimitan los poderes de mando centralistas. No pueden desafiar [</w:t>
      </w:r>
      <w:r>
        <w:rPr>
          <w:rFonts w:cs="Arial" w:ascii="Arial" w:hAnsi="Arial"/>
          <w:i/>
          <w:sz w:val="24"/>
        </w:rPr>
        <w:t xml:space="preserve">defy] </w:t>
      </w:r>
      <w:r>
        <w:rPr>
          <w:rFonts w:cs="Arial" w:ascii="Arial" w:hAnsi="Arial"/>
          <w:sz w:val="24"/>
        </w:rPr>
        <w:t xml:space="preserve">grados definidos de industrialización sin poner en peligro su propia regla. </w:t>
      </w:r>
    </w:p>
    <w:p>
      <w:pPr>
        <w:pStyle w:val="Textosinformato"/>
        <w:jc w:val="both"/>
        <w:rPr>
          <w:rFonts w:ascii="Arial" w:hAnsi="Arial" w:cs="Arial"/>
          <w:sz w:val="24"/>
        </w:rPr>
      </w:pPr>
      <w:r>
        <w:rPr>
          <w:rFonts w:cs="Arial" w:ascii="Arial" w:hAnsi="Arial"/>
          <w:sz w:val="24"/>
        </w:rPr>
      </w:r>
    </w:p>
    <w:p>
      <w:pPr>
        <w:pStyle w:val="Textosinformato"/>
        <w:jc w:val="both"/>
        <w:rPr/>
      </w:pPr>
      <w:r>
        <w:rPr>
          <w:rFonts w:eastAsia="Arial" w:cs="Arial" w:ascii="Arial" w:hAnsi="Arial"/>
          <w:sz w:val="24"/>
        </w:rPr>
        <w:t xml:space="preserve">  </w:t>
      </w:r>
      <w:r>
        <w:rPr>
          <w:rFonts w:cs="Arial" w:ascii="Arial" w:hAnsi="Arial"/>
          <w:sz w:val="24"/>
        </w:rPr>
        <w:t xml:space="preserve">La resistencia será así ejercida en formas multiples, algunas sin sentido, algunas que se derrotan a sí mismas, y otras eficaces. </w:t>
      </w:r>
      <w:r>
        <w:rPr>
          <w:rFonts w:cs="Arial" w:ascii="Arial" w:hAnsi="Arial"/>
          <w:i/>
          <w:sz w:val="24"/>
        </w:rPr>
        <w:t>Mientras pueden desatenderse algunas formas actuales de acción, pueden reavivarse formas más viejas debido a ciertas similitudes exteriores en la estructura totalitaria con regímenes autoritarios anteriores</w:t>
      </w:r>
      <w:r>
        <w:rPr>
          <w:rFonts w:cs="Arial" w:ascii="Arial" w:hAnsi="Arial"/>
          <w:sz w:val="24"/>
        </w:rPr>
        <w:t xml:space="preserve">. Si la política del sindicato ya no implica acción 'en el punto de producción' sino las manipulaciones entre los cuerpos gubernamentales, pueden ser encontradas nuevas maneras eficaces de sabotaje y lucha en la industria y en la producción en general. Si los partidos políticos expresan la tendencia hacia el totalitarismo, una variedad de formas organizativas es todavía concebible para agrupar fuerzas anti-capitalistas para acciones convenidas. Si tales acciones han de ser adaptadas a la realidad totalitaria como intentos de superar esa realidad, la tensión debe ser puesta en la autodeterminación, el acuerdo, la libertad y la solidaridad. </w:t>
      </w:r>
    </w:p>
    <w:p>
      <w:pPr>
        <w:pStyle w:val="Textosinformato"/>
        <w:jc w:val="both"/>
        <w:rPr>
          <w:rFonts w:ascii="Arial" w:hAnsi="Arial" w:cs="Arial"/>
          <w:sz w:val="24"/>
        </w:rPr>
      </w:pPr>
      <w:r>
        <w:rPr>
          <w:rFonts w:cs="Arial" w:ascii="Arial" w:hAnsi="Arial"/>
          <w:sz w:val="24"/>
        </w:rPr>
      </w:r>
    </w:p>
    <w:p>
      <w:pPr>
        <w:pStyle w:val="Textosinformato"/>
        <w:jc w:val="both"/>
        <w:rPr/>
      </w:pPr>
      <w:r>
        <w:rPr>
          <w:rFonts w:eastAsia="Arial" w:cs="Arial" w:ascii="Arial" w:hAnsi="Arial"/>
          <w:sz w:val="24"/>
        </w:rPr>
        <w:t xml:space="preserve">  </w:t>
      </w:r>
      <w:r>
        <w:rPr>
          <w:rFonts w:cs="Arial" w:ascii="Arial" w:hAnsi="Arial"/>
          <w:sz w:val="24"/>
        </w:rPr>
        <w:t xml:space="preserve">La búsqueda de las maneras y los medios para acabar con el capitalismo totalitario, para inducir autodeterminación al hasta aquí impotente, para acabar las luchas competitivas, la explotación y las guerras, para desarrollar una racionalidad que no pone a los individuos contra la sociedad pero reconoce su entidad real en la producción social y la distribución y permite el progreso humano sin conflictos sociales, seguirá de modo empírico, científico, dictado por la seriedad. Parece claro, no obstante, que durante algún tiempo aún por llegar los resultados de todos los tipos de resistencia y lucha serán descritos como sucesos espontáneos, aunque no son nada más que las acciones planeadas o las inactividades aceptadas de los hombres. La espontaneidad es una manera de hablar que testifica nuestra incapacidad para tratar los fenómenos sociales del capitalismo de una manera científica, empírica. Los cambios sociales aparecen como explosiones culminantes de periodos de formación de capital, desorganización, fricciones competitivas y agravios sociales largo tiempo acumulados que finalmente encuentran su expresión  organizativa. Su espontaneidad demuestra simplemente la insocialidad de la organización social del capitalismo. </w:t>
      </w:r>
      <w:r>
        <w:rPr>
          <w:rFonts w:cs="Arial" w:ascii="Arial" w:hAnsi="Arial"/>
          <w:i/>
          <w:sz w:val="24"/>
        </w:rPr>
        <w:t>El contraste entre la organización y la espontaneidad existirá mientras exista una sociedad de la clases y esfuerzos por acabar con ella.</w:t>
      </w:r>
    </w:p>
    <w:p>
      <w:pPr>
        <w:pStyle w:val="Textosinformato"/>
        <w:jc w:val="both"/>
        <w:rPr>
          <w:rFonts w:ascii="Arial" w:hAnsi="Arial" w:cs="Arial"/>
          <w:i/>
          <w:i/>
          <w:sz w:val="24"/>
        </w:rPr>
      </w:pPr>
      <w:r>
        <w:rPr>
          <w:rFonts w:cs="Arial" w:ascii="Arial" w:hAnsi="Arial"/>
          <w:i/>
          <w:sz w:val="24"/>
        </w:rPr>
        <w:t> </w:t>
      </w:r>
    </w:p>
    <w:p>
      <w:pPr>
        <w:pStyle w:val="Normal"/>
        <w:rPr>
          <w:rFonts w:ascii="Arial" w:hAnsi="Arial" w:cs="Arial"/>
          <w:i/>
          <w:i/>
          <w:sz w:val="24"/>
        </w:rPr>
      </w:pPr>
      <w:r>
        <w:rPr>
          <w:rFonts w:cs="Arial" w:ascii="Arial" w:hAnsi="Arial"/>
          <w:i/>
          <w:sz w:val="24"/>
        </w:rPr>
      </w:r>
    </w:p>
    <w:p>
      <w:pPr>
        <w:pStyle w:val="Normal"/>
        <w:jc w:val="center"/>
        <w:rPr>
          <w:b/>
          <w:b/>
          <w:bCs/>
          <w:color w:val="000000"/>
        </w:rPr>
      </w:pPr>
      <w:r>
        <w:rPr>
          <w:b/>
          <w:bCs/>
          <w:color w:val="000000"/>
        </w:rPr>
        <w:t>Traducido y publicado digitalmente por el</w:t>
      </w:r>
    </w:p>
    <w:p>
      <w:pPr>
        <w:pStyle w:val="Normal"/>
        <w:jc w:val="center"/>
        <w:rPr>
          <w:b/>
          <w:b/>
          <w:bCs/>
          <w:color w:val="000000"/>
        </w:rPr>
      </w:pPr>
      <w:r>
        <w:rPr>
          <w:b/>
          <w:bCs/>
          <w:color w:val="000000"/>
        </w:rPr>
        <w:t>Grupo de Comunistas de Conselhos da Galiza (Estado espanhol)</w:t>
      </w:r>
    </w:p>
    <w:p>
      <w:pPr>
        <w:pStyle w:val="Normal"/>
        <w:jc w:val="center"/>
        <w:rPr>
          <w:b/>
          <w:b/>
          <w:bCs/>
          <w:color w:val="000000"/>
        </w:rPr>
      </w:pPr>
      <w:r>
        <w:rPr>
          <w:b/>
          <w:bCs/>
          <w:color w:val="000000"/>
        </w:rPr>
        <w:t>www.geocities.com/comunistasdeconselhos</w:t>
      </w:r>
    </w:p>
    <w:p>
      <w:pPr>
        <w:pStyle w:val="Normal"/>
        <w:jc w:val="center"/>
        <w:rPr>
          <w:b/>
          <w:b/>
          <w:bCs/>
          <w:color w:val="000000"/>
        </w:rPr>
      </w:pPr>
      <w:r>
        <w:rPr>
          <w:b/>
          <w:bCs/>
          <w:color w:val="000000"/>
        </w:rPr>
        <w:t>praxis-viva@mixmail.com</w:t>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members.fortunecity.com/c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i/>
        <w:iCs/>
        <w:color w:val="000000"/>
      </w:rPr>
      <w:t>Paul Mattick - Espontaneidad y Organización</w:t>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15</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15</w:t>
    </w:r>
    <w:r>
      <w:rPr>
        <w:rStyle w:val="PageNumber"/>
        <w:i/>
        <w:iCs/>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color w:val="000000"/>
      <w:kern w:val="2"/>
      <w:sz w:val="48"/>
      <w:szCs w:val="4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2:38:00Z</dcterms:created>
  <dc:creator>Castelli</dc:creator>
  <dc:description/>
  <dc:language>en-US</dc:language>
  <cp:lastModifiedBy>Castelli</cp:lastModifiedBy>
  <dcterms:modified xsi:type="dcterms:W3CDTF">2005-06-14T21:33:00Z</dcterms:modified>
  <cp:revision>81</cp:revision>
  <dc:subject/>
  <dc:title>Espontaneidad y Organización</dc:title>
</cp:coreProperties>
</file>