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rPr>
      </w:pPr>
      <w:r>
        <w:rPr>
          <w:rFonts w:cs="Verdana" w:ascii="Verdana" w:hAnsi="Verdana"/>
          <w:sz w:val="28"/>
        </w:rPr>
        <w:t>Siete tesis críticas anti-bolcheviques</w:t>
        <w:br/>
        <w:t>para la actualización del comunismo revolucionario.</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Una contribución a la crítica del trotskismo y a la elaboración del programa revolucionario</w:t>
      </w:r>
    </w:p>
    <w:p>
      <w:pPr>
        <w:pStyle w:val="NormalWeb"/>
        <w:rPr/>
      </w:pPr>
      <w:r>
        <w:rPr/>
        <w:t xml:space="preserve">Por </w:t>
      </w:r>
      <w:hyperlink r:id="rId2">
        <w:r>
          <w:rPr>
            <w:rStyle w:val="InternetLink"/>
          </w:rPr>
          <w:t>Roi Ferreiro</w:t>
        </w:r>
      </w:hyperlink>
      <w:r>
        <w:rPr/>
        <w:t xml:space="preserve">, miembro de los </w:t>
      </w:r>
      <w:hyperlink r:id="rId3" w:tgtFrame="_blank">
        <w:r>
          <w:rPr>
            <w:rStyle w:val="InternetLink"/>
          </w:rPr>
          <w:t>Comunistas de Consejos de Galiza</w:t>
        </w:r>
      </w:hyperlink>
      <w:r>
        <w:rPr/>
        <w:t xml:space="preserve"> (Estado español), 06/04/04.</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08"/>
              <w:tab w:val="right" w:pos="10194" w:leader="dot"/>
            </w:tabs>
            <w:rPr>
              <w:b/>
              <w:b/>
              <w:bCs/>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0027507">
            <w:r>
              <w:rPr>
                <w:rStyle w:val="IndexLink"/>
                <w:lang w:val="en-US" w:eastAsia="en-US"/>
              </w:rPr>
              <w:t>Presentación a la publicación del CICA</w:t>
            </w:r>
            <w:r>
              <w:rPr>
                <w:rStyle w:val="IndexLink"/>
                <w:b/>
                <w:bCs/>
                <w:lang w:val="en-US" w:eastAsia="en-US"/>
              </w:rPr>
              <w:tab/>
              <w:t>2</w:t>
            </w:r>
          </w:hyperlink>
        </w:p>
        <w:p>
          <w:pPr>
            <w:pStyle w:val="Contents2"/>
            <w:tabs>
              <w:tab w:val="clear" w:pos="708"/>
              <w:tab w:val="right" w:pos="10194" w:leader="dot"/>
            </w:tabs>
            <w:rPr>
              <w:b/>
              <w:b/>
              <w:bCs/>
              <w:lang w:val="en-US" w:eastAsia="en-US"/>
            </w:rPr>
          </w:pPr>
          <w:hyperlink w:anchor="__RefHeading___Toc110027508">
            <w:r>
              <w:rPr>
                <w:rStyle w:val="IndexLink"/>
                <w:lang w:val="en-US" w:eastAsia="en-US"/>
              </w:rPr>
              <w:t>Carta introductoria:</w:t>
            </w:r>
            <w:r>
              <w:rPr>
                <w:rStyle w:val="IndexLink"/>
                <w:b/>
                <w:bCs/>
                <w:lang w:val="en-US" w:eastAsia="en-US"/>
              </w:rPr>
              <w:tab/>
              <w:t>3</w:t>
            </w:r>
          </w:hyperlink>
        </w:p>
        <w:p>
          <w:pPr>
            <w:pStyle w:val="Contents2"/>
            <w:tabs>
              <w:tab w:val="clear" w:pos="708"/>
              <w:tab w:val="right" w:pos="10194" w:leader="dot"/>
            </w:tabs>
            <w:rPr>
              <w:b/>
              <w:b/>
              <w:bCs/>
              <w:lang w:val="en-US" w:eastAsia="en-US"/>
            </w:rPr>
          </w:pPr>
          <w:hyperlink w:anchor="__RefHeading___Toc110027509">
            <w:r>
              <w:rPr>
                <w:rStyle w:val="IndexLink"/>
                <w:lang w:val="en-US" w:eastAsia="en-US"/>
              </w:rPr>
              <w:t>Introducción</w:t>
            </w:r>
            <w:r>
              <w:rPr>
                <w:rStyle w:val="IndexLink"/>
                <w:b/>
                <w:bCs/>
                <w:lang w:val="en-US" w:eastAsia="en-US"/>
              </w:rPr>
              <w:tab/>
              <w:t>4</w:t>
            </w:r>
          </w:hyperlink>
        </w:p>
        <w:p>
          <w:pPr>
            <w:pStyle w:val="Contents2"/>
            <w:tabs>
              <w:tab w:val="clear" w:pos="708"/>
              <w:tab w:val="right" w:pos="10194" w:leader="dot"/>
            </w:tabs>
            <w:rPr>
              <w:b/>
              <w:b/>
              <w:bCs/>
              <w:lang w:val="en-US" w:eastAsia="en-US"/>
            </w:rPr>
          </w:pPr>
          <w:hyperlink w:anchor="__RefHeading___Toc110027510">
            <w:r>
              <w:rPr>
                <w:rStyle w:val="IndexLink"/>
                <w:lang w:val="en-US" w:eastAsia="en-US"/>
              </w:rPr>
              <w:t>Primera tesis - [El bolchevismo y la lucha de clases del siglo XX]</w:t>
            </w:r>
            <w:r>
              <w:rPr>
                <w:rStyle w:val="IndexLink"/>
                <w:b/>
                <w:bCs/>
                <w:lang w:val="en-US" w:eastAsia="en-US"/>
              </w:rPr>
              <w:tab/>
              <w:t>5</w:t>
            </w:r>
          </w:hyperlink>
        </w:p>
        <w:p>
          <w:pPr>
            <w:pStyle w:val="Contents2"/>
            <w:tabs>
              <w:tab w:val="clear" w:pos="708"/>
              <w:tab w:val="right" w:pos="10194" w:leader="dot"/>
            </w:tabs>
            <w:rPr>
              <w:b/>
              <w:b/>
              <w:bCs/>
              <w:lang w:val="en-US" w:eastAsia="en-US"/>
            </w:rPr>
          </w:pPr>
          <w:hyperlink w:anchor="__RefHeading___Toc110027511">
            <w:r>
              <w:rPr>
                <w:rStyle w:val="IndexLink"/>
                <w:lang w:val="en-US" w:eastAsia="en-US"/>
              </w:rPr>
              <w:t>Segunda tesis - [Experiencia, espontaneidad y conciencia proletaria]</w:t>
            </w:r>
            <w:r>
              <w:rPr>
                <w:rStyle w:val="IndexLink"/>
                <w:b/>
                <w:bCs/>
                <w:lang w:val="en-US" w:eastAsia="en-US"/>
              </w:rPr>
              <w:tab/>
              <w:t>7</w:t>
            </w:r>
          </w:hyperlink>
        </w:p>
        <w:p>
          <w:pPr>
            <w:pStyle w:val="Contents2"/>
            <w:tabs>
              <w:tab w:val="clear" w:pos="708"/>
              <w:tab w:val="right" w:pos="10194" w:leader="dot"/>
            </w:tabs>
            <w:rPr>
              <w:b/>
              <w:b/>
              <w:bCs/>
              <w:lang w:val="en-US" w:eastAsia="en-US"/>
            </w:rPr>
          </w:pPr>
          <w:hyperlink w:anchor="__RefHeading___Toc110027512">
            <w:r>
              <w:rPr>
                <w:rStyle w:val="IndexLink"/>
                <w:lang w:val="en-US" w:eastAsia="en-US"/>
              </w:rPr>
              <w:t>Tercera tesis - [El materialismo leninista y sus consecuencias prácticas]</w:t>
            </w:r>
            <w:r>
              <w:rPr>
                <w:rStyle w:val="IndexLink"/>
                <w:b/>
                <w:bCs/>
                <w:lang w:val="en-US" w:eastAsia="en-US"/>
              </w:rPr>
              <w:tab/>
              <w:t>9</w:t>
            </w:r>
          </w:hyperlink>
        </w:p>
        <w:p>
          <w:pPr>
            <w:pStyle w:val="Contents2"/>
            <w:tabs>
              <w:tab w:val="clear" w:pos="708"/>
              <w:tab w:val="right" w:pos="10194" w:leader="dot"/>
            </w:tabs>
            <w:rPr>
              <w:b/>
              <w:b/>
              <w:bCs/>
              <w:lang w:val="en-US" w:eastAsia="en-US"/>
            </w:rPr>
          </w:pPr>
          <w:hyperlink w:anchor="__RefHeading___Toc110027513">
            <w:r>
              <w:rPr>
                <w:rStyle w:val="IndexLink"/>
                <w:lang w:val="en-US" w:eastAsia="en-US"/>
              </w:rPr>
              <w:t>Cuarta tesis - [La transición del capitalismo al socialismo]</w:t>
            </w:r>
            <w:r>
              <w:rPr>
                <w:rStyle w:val="IndexLink"/>
                <w:b/>
                <w:bCs/>
                <w:lang w:val="en-US" w:eastAsia="en-US"/>
              </w:rPr>
              <w:tab/>
              <w:t>13</w:t>
            </w:r>
          </w:hyperlink>
        </w:p>
        <w:p>
          <w:pPr>
            <w:pStyle w:val="Contents2"/>
            <w:tabs>
              <w:tab w:val="clear" w:pos="708"/>
              <w:tab w:val="right" w:pos="10194" w:leader="dot"/>
            </w:tabs>
            <w:rPr>
              <w:b/>
              <w:b/>
              <w:bCs/>
              <w:lang w:val="en-US" w:eastAsia="en-US"/>
            </w:rPr>
          </w:pPr>
          <w:hyperlink w:anchor="__RefHeading___Toc110027514">
            <w:r>
              <w:rPr>
                <w:rStyle w:val="IndexLink"/>
                <w:lang w:val="en-US" w:eastAsia="en-US"/>
              </w:rPr>
              <w:t>Quinta tesis - [Bolchevismo vs. autoemancipación proletaria]</w:t>
            </w:r>
            <w:r>
              <w:rPr>
                <w:rStyle w:val="IndexLink"/>
                <w:b/>
                <w:bCs/>
                <w:lang w:val="en-US" w:eastAsia="en-US"/>
              </w:rPr>
              <w:tab/>
              <w:t>14</w:t>
            </w:r>
          </w:hyperlink>
        </w:p>
        <w:p>
          <w:pPr>
            <w:pStyle w:val="Contents2"/>
            <w:tabs>
              <w:tab w:val="clear" w:pos="708"/>
              <w:tab w:val="right" w:pos="10194" w:leader="dot"/>
            </w:tabs>
            <w:rPr>
              <w:b/>
              <w:b/>
              <w:bCs/>
              <w:lang w:val="en-US" w:eastAsia="en-US"/>
            </w:rPr>
          </w:pPr>
          <w:hyperlink w:anchor="__RefHeading___Toc110027515">
            <w:r>
              <w:rPr>
                <w:rStyle w:val="IndexLink"/>
                <w:lang w:val="en-US" w:eastAsia="en-US"/>
              </w:rPr>
              <w:t>Sexta tesis - [Economía comunista vs. capitalismo de Estado]</w:t>
            </w:r>
            <w:r>
              <w:rPr>
                <w:rStyle w:val="IndexLink"/>
                <w:b/>
                <w:bCs/>
                <w:lang w:val="en-US" w:eastAsia="en-US"/>
              </w:rPr>
              <w:tab/>
              <w:t>15</w:t>
            </w:r>
          </w:hyperlink>
        </w:p>
        <w:p>
          <w:pPr>
            <w:pStyle w:val="Contents2"/>
            <w:tabs>
              <w:tab w:val="clear" w:pos="708"/>
              <w:tab w:val="right" w:pos="10194" w:leader="dot"/>
            </w:tabs>
            <w:rPr>
              <w:b/>
              <w:b/>
              <w:bCs/>
              <w:lang w:val="en-US" w:eastAsia="en-US"/>
            </w:rPr>
          </w:pPr>
          <w:hyperlink w:anchor="__RefHeading___Toc110027516">
            <w:r>
              <w:rPr>
                <w:rStyle w:val="IndexLink"/>
                <w:lang w:val="en-US" w:eastAsia="en-US"/>
              </w:rPr>
              <w:t>Séptima tesis - [Las reivindicaciones de transición]</w:t>
            </w:r>
            <w:r>
              <w:rPr>
                <w:rStyle w:val="IndexLink"/>
                <w:b/>
                <w:bCs/>
                <w:lang w:val="en-US" w:eastAsia="en-US"/>
              </w:rPr>
              <w:tab/>
              <w:t>17</w:t>
            </w:r>
          </w:hyperlink>
        </w:p>
        <w:p>
          <w:pPr>
            <w:pStyle w:val="Contents2"/>
            <w:tabs>
              <w:tab w:val="clear" w:pos="708"/>
              <w:tab w:val="right" w:pos="10194" w:leader="dot"/>
            </w:tabs>
            <w:rPr>
              <w:lang w:val="en-US" w:eastAsia="en-US"/>
            </w:rPr>
          </w:pPr>
          <w:hyperlink w:anchor="__RefHeading___Toc110027517">
            <w:r>
              <w:rPr>
                <w:rStyle w:val="IndexLink"/>
                <w:b/>
                <w:bCs/>
                <w:lang w:val="en-US" w:eastAsia="en-US"/>
              </w:rPr>
              <w:t>Conclusión</w:t>
              <w:tab/>
              <w:t>19</w:t>
            </w:r>
          </w:hyperlink>
          <w:r>
            <w:rPr>
              <w:rStyle w:val="IndexLink"/>
              <w:b/>
              <w:bCs/>
              <w:lang w:val="en-US" w:eastAsia="en-US"/>
            </w:rPr>
            <w:fldChar w:fldCharType="end"/>
          </w:r>
        </w:p>
      </w:sdtContent>
    </w:sdt>
    <w:p>
      <w:pPr>
        <w:pStyle w:val="Heading2"/>
        <w:numPr>
          <w:ilvl w:val="0"/>
          <w:numId w:val="0"/>
        </w:numPr>
        <w:rPr>
          <w:b w:val="false"/>
          <w:b w:val="false"/>
          <w:bCs w:val="false"/>
          <w:sz w:val="20"/>
          <w:szCs w:val="20"/>
          <w:lang w:val="en-US" w:eastAsia="en-US"/>
        </w:rPr>
      </w:pPr>
      <w:r>
        <w:rPr>
          <w:b w:val="false"/>
          <w:bCs w:val="false"/>
          <w:sz w:val="20"/>
          <w:szCs w:val="20"/>
          <w:lang w:val="en-US" w:eastAsia="en-US"/>
        </w:rPr>
      </w:r>
      <w:r>
        <w:br w:type="page"/>
      </w:r>
    </w:p>
    <w:p>
      <w:pPr>
        <w:pStyle w:val="Heading2"/>
        <w:rPr/>
      </w:pPr>
      <w:bookmarkStart w:id="0" w:name="__RefHeading___Toc110027507"/>
      <w:bookmarkEnd w:id="0"/>
      <w:r>
        <w:rPr/>
        <w:t>Presentación a la publicación del CICA</w:t>
      </w:r>
    </w:p>
    <w:p>
      <w:pPr>
        <w:pStyle w:val="NormalWeb"/>
        <w:rPr/>
      </w:pPr>
      <w:r>
        <w:rPr/>
        <w:t xml:space="preserve">El siguiente documento tiene un carácter polémico. No se pretende en él una exposición exhaustiva o acabada de todos los planteamientos expuestos. Es de especial importancia tener esto en cuenta en cuanto a las alusiones sobre la concepción del materialismo histórico y la forma partido, pero también afecta cierta medida a todas las demás cuestiones tratadas. </w:t>
      </w:r>
    </w:p>
    <w:p>
      <w:pPr>
        <w:pStyle w:val="NormalWeb"/>
        <w:rPr/>
      </w:pPr>
      <w:r>
        <w:rPr/>
        <w:t xml:space="preserve">En su momento, este texto fue un intento por sacar a la luz un número de desarrollos teórico-programáticos efectuados por el autor a lo largo de los años previos, entre su separación definitiva del trotskismo (había militado por un tiempo en dos organizaciones) y su desarrollo hacia el comunismo de consejos a través de la profundización en el marxismo original. </w:t>
      </w:r>
    </w:p>
    <w:p>
      <w:pPr>
        <w:pStyle w:val="NormalWeb"/>
        <w:rPr/>
      </w:pPr>
      <w:r>
        <w:rPr/>
        <w:t xml:space="preserve">Es una lástima que el Grupo de Propaganda Marxista no haya prestado la necesaria atención a este texto y respondido a las críticas planteadas, ya que estas cuestiones son de la mayor importancia para la praxis revolucionaria en la actualidad. Seguramente esa respuesta, que habría dado lugar a un debate, hubiese ayudado a contextualizar el texto dentro de un marco más amplio. </w:t>
      </w:r>
    </w:p>
    <w:p>
      <w:pPr>
        <w:pStyle w:val="NormalWeb"/>
        <w:rPr/>
      </w:pPr>
      <w:r>
        <w:rPr/>
        <w:t>Resumiento, el texto está estructurado y planteado como una serie de tesis críticas contra las posiciones clave que sostiene y desarrolla el GPM en su análisis crítico del programa y las concepciones de la Corriente de Izquierda Socialista. Ciertamente, hay elementos del texto que son de alcance universal, pero el grueso de la argumentación se dirige concretamente a los planteamientos del GPM. Por esa razón, insistimos, las "Siete tesis críticas anti-bolcheviques" no pueden considerarse como un documento independiente ni tampoco como una crítica universal del leninismo. En todo caso, son más bien una crítica contra las interpretaciones "de izquierda" del leninismo, que pretenden separar la teoria leninista de su práctica histórica real y salvarla así del juicio de la historia.</w:t>
      </w:r>
    </w:p>
    <w:p>
      <w:pPr>
        <w:pStyle w:val="NormalWeb"/>
        <w:rPr/>
      </w:pPr>
      <w:r>
        <w:rPr/>
        <w:t xml:space="preserve">Animamos a una lectura pausada del texto y a combinar su lectura con la del documento elaborado por el GPM, que puede encontrarse en su página: </w:t>
      </w:r>
      <w:hyperlink r:id="rId4" w:tgtFrame="_blank">
        <w:r>
          <w:rPr>
            <w:rStyle w:val="InternetLink"/>
          </w:rPr>
          <w:t>www.nodo50.org/gpm</w:t>
        </w:r>
      </w:hyperlink>
      <w:r>
        <w:rPr/>
        <w:t xml:space="preserve"> .</w:t>
      </w:r>
      <w:r>
        <w:br w:type="page"/>
      </w:r>
    </w:p>
    <w:p>
      <w:pPr>
        <w:pStyle w:val="Heading2"/>
        <w:rPr/>
      </w:pPr>
      <w:bookmarkStart w:id="1" w:name="__RefHeading___Toc110027508"/>
      <w:bookmarkEnd w:id="1"/>
      <w:r>
        <w:rPr/>
        <w:t>Carta introductoria:</w:t>
      </w:r>
    </w:p>
    <w:p>
      <w:pPr>
        <w:pStyle w:val="Normal"/>
        <w:rPr>
          <w:rFonts w:ascii="Verdana" w:hAnsi="Verdana" w:cs="Verdana"/>
          <w:b/>
          <w:b/>
          <w:bCs/>
          <w:sz w:val="22"/>
        </w:rPr>
      </w:pPr>
      <w:r>
        <w:rPr>
          <w:rFonts w:cs="Verdana" w:ascii="Verdana" w:hAnsi="Verdana"/>
          <w:b/>
          <w:bCs/>
          <w:sz w:val="22"/>
        </w:rPr>
        <w:t>Para una contribución a la crítica del trotskismo y a la elaboración del programa revolucionario.</w:t>
      </w:r>
    </w:p>
    <w:p>
      <w:pPr>
        <w:pStyle w:val="NormalWeb"/>
        <w:rPr/>
      </w:pPr>
      <w:r>
        <w:rPr/>
        <w:t>Saúdos antes nada, companheiros.</w:t>
      </w:r>
    </w:p>
    <w:p>
      <w:pPr>
        <w:pStyle w:val="NormalWeb"/>
        <w:rPr/>
      </w:pPr>
      <w:r>
        <w:rPr/>
        <w:t xml:space="preserve">He leído con interés la mayor parte de vuestro trabajo crítico sobre las posiciones de la Corriente Socialista de Izquierda argentina, y me gustaría señalaros varias cuestiones al respecto. </w:t>
      </w:r>
    </w:p>
    <w:p>
      <w:pPr>
        <w:pStyle w:val="NormalWeb"/>
        <w:rPr/>
      </w:pPr>
      <w:r>
        <w:rPr/>
        <w:t xml:space="preserve">Llevo siguiendo vuestros trabajos más o menos desde las fechas del de la teoría de la crisis, aunque más bien los de temas económicos, filosóficos, y los de crítica de la CCI o el BIPR. Aunque discrepo en el plano político con vosotros, pues me incluyo dentro del comunismo de consejos, tengo que decir en primer lugar que vuestros trabajos me parecen muy buenos en lo que respecta a la calidad teórica y a su papel divulgativo y dinamizador, aparte de realizar aportaciones originales y de señalar cuestiones clave. </w:t>
      </w:r>
    </w:p>
    <w:p>
      <w:pPr>
        <w:pStyle w:val="NormalWeb"/>
        <w:rPr/>
      </w:pPr>
      <w:r>
        <w:rPr/>
        <w:t xml:space="preserve">Estoy totalmente de acuerdo con vuestra preocupación por la teoría económica y la necesidad de la comprensión científica de la sociedad y, sobre todo, con el esfuerzo de llevarla -o al menos acercarla, dadas las dificultades actuales- a la práctica de clase. </w:t>
      </w:r>
    </w:p>
    <w:p>
      <w:pPr>
        <w:pStyle w:val="NormalWeb"/>
        <w:rPr/>
      </w:pPr>
      <w:r>
        <w:rPr/>
        <w:t xml:space="preserve">Ciertamente, además, vuestros trabajos contribuyen, creo que decisivamente en el Estado español, a sacar del estancamiento teórico a los restos de las corrientes revolucionarias y los militantes desperdigados, así como a despertar el interés teórico de las nuevas generaciones de militantes que puedan estar formándose. Yo particularmente, me englobo en este último sector, y vuestros trabajos me han animado mucho a entrar en el estudio de </w:t>
      </w:r>
      <w:r>
        <w:rPr>
          <w:rStyle w:val="Emphasis"/>
        </w:rPr>
        <w:t>El Capital</w:t>
      </w:r>
      <w:r>
        <w:rPr/>
        <w:t xml:space="preserve"> y a trasladar sus conclusiones a las tentativas -localizadas- de agrupamiento militante independiente en las que he participado en los últimos tiempos.</w:t>
      </w:r>
    </w:p>
    <w:p>
      <w:pPr>
        <w:pStyle w:val="NormalWeb"/>
        <w:rPr/>
      </w:pPr>
      <w:r>
        <w:rPr/>
        <w:t>Como en vuestro último trabajo crítico, sobre la CIS argentina, habéis entrado en cuestiones típicas del trotskismo, especialmente la del programa de transición, y en controversias sobre el comunismo de izquierda, he visto la necesidad de comunicaros una crítica, en un espíritu constructivo pero a la vez sin contemplaciones teóricas, para exponeros unas cuantas apreciaciones y puntos de vista.</w:t>
      </w:r>
      <w:r>
        <w:br w:type="page"/>
      </w:r>
    </w:p>
    <w:p>
      <w:pPr>
        <w:pStyle w:val="Heading2"/>
        <w:rPr/>
      </w:pPr>
      <w:bookmarkStart w:id="2" w:name="__RefHeading___Toc110027509"/>
      <w:bookmarkEnd w:id="2"/>
      <w:r>
        <w:rPr/>
        <w:t>Introducción</w:t>
      </w:r>
    </w:p>
    <w:p>
      <w:pPr>
        <w:pStyle w:val="NormalWeb"/>
        <w:rPr/>
      </w:pPr>
      <w:r>
        <w:rPr/>
        <w:t xml:space="preserve">La cuestión política que se plantea en la actualidad para la lucha revolucionaria es, en buena medida, la vigencia de la propia teoría revolucionaria marxiana. </w:t>
      </w:r>
    </w:p>
    <w:p>
      <w:pPr>
        <w:pStyle w:val="NormalWeb"/>
        <w:rPr/>
      </w:pPr>
      <w:r>
        <w:rPr/>
        <w:t xml:space="preserve">Desde mi experiencia, y mis propios desarrollos teóricos y prácticos en un esfuerzo por la actualización del comunismo como movimiento real, la crisis del movimiento obrero que se prolonga desde hace varias décadas es fundamentalmente una crisis de desarrollo del movimiento revolucionario consciente, una crisis del proceso de actualización de la conciencia práctica revolucionaria. La causa eficiente de esta crisis está, al nivel del movimiento de masas del proletariado, en el creciente poder material y espiritual del capitalismo, pero su raíz determinante está al nivel de la vanguardia comunista, en las debilidades congénitas irresueltas que persisten en el movimiento revolucionario. </w:t>
      </w:r>
    </w:p>
    <w:p>
      <w:pPr>
        <w:pStyle w:val="NormalWeb"/>
        <w:rPr/>
      </w:pPr>
      <w:r>
        <w:rPr/>
        <w:t>La resolución de estas debilidades (teórico-prácticas) corresponde a la vanguardia consciente, y esta tarea es imprescindible para desarrollar su capacidad para elevar, cuantitativa y cualitativamente, la autoactividad del proletariado en su conjunto, autoactividad que se despierta por la agudización tendendial de los antagonismos objetivos de clase en el capitalismo en declive, pero cuyo autodesarrollo al nivel de radicalidad y extensión necesarios para la revolución depende de las dimensiones y efectos sobre la masa de la autoactividad revolucionaria consciente.</w:t>
      </w:r>
    </w:p>
    <w:p>
      <w:pPr>
        <w:pStyle w:val="NormalWeb"/>
        <w:rPr/>
      </w:pPr>
      <w:r>
        <w:rPr/>
        <w:t xml:space="preserve">De esta valoración van a partir las subsiguientes tesis críticas, dirigidas a clarificar esencialmente dos cuestiones, una teórica y otra práctica: </w:t>
      </w:r>
    </w:p>
    <w:p>
      <w:pPr>
        <w:pStyle w:val="NormalWeb"/>
        <w:rPr/>
      </w:pPr>
      <w:r>
        <w:rPr/>
        <w:t>a) la primera, teórica, es que todos los "errores" y deformaciones adialécticas e idealistas introducidos o perpetuados en la teoría revolucionaria, solamente pueden analizarse con seriedad en el terreno de la praxis efectiva, de la unidad viva del pensamiento y la acción en la actividad proletaria, como alienaciones capitalistas de la praxis del proletariado y no sólo como una cuestión del pensamiento. Más bien, teniendo en cuenta que la base material efectiva de la conciencia teórica está en la conciencia práctica, el pensamiento es el que responde y está indisociablemente ligado a una praxis: esto es, por un lado, a un tipo de actividad práctica con su contenido determinado, y por otro, a una modalidad determinada de relación de la actividad práctica con él mismo en tanto que actividad reflexiva. De este modo, cualquier alienación del pensamiento implica tanto una desviación capitalista de la práctica como una deformación burguesa del método teórico, que es esencialmente una concepción de la praxis. En esto fundamento la crítica del bolchevismo a continuación y, en particular, la de su interpretación trotskista.</w:t>
      </w:r>
    </w:p>
    <w:p>
      <w:pPr>
        <w:pStyle w:val="NormalWeb"/>
        <w:rPr/>
      </w:pPr>
      <w:r>
        <w:rPr/>
        <w:t xml:space="preserve">b) la segunda cuestión, práctica, es que lo esencial de la praxis revolucionaria es la crítica-práctica y no la crítica teórica, de tal modo que su función tiene como fundamento el desarrollo de la autoactividad del proletariado como clase revolucionaria, no el desarrollo de su conciencia para adecuarla a los fines revolucionarios, lo cual se concibe en cualquier caso solamente como un momento de mediación en la propia dinámica contradictoria del desarrollo del sujeto revolucionario. </w:t>
      </w:r>
    </w:p>
    <w:p>
      <w:pPr>
        <w:pStyle w:val="NormalWeb"/>
        <w:rPr/>
      </w:pPr>
      <w:r>
        <w:rPr/>
        <w:t>Esto es lo que está en el fondo de la idea expuesta por Marx y Engels, de que el comunismo no es un ideal al que la realidad debería amoldarse, sino un movimiento efectivo de superación del estado existente</w:t>
      </w:r>
      <w:r>
        <w:rPr>
          <w:rStyle w:val="FootnoteCharacters"/>
          <w:rStyle w:val="FootnoteAnchor"/>
        </w:rPr>
        <w:footnoteReference w:id="2"/>
      </w:r>
      <w:r>
        <w:rPr/>
        <w:t>. Este es, pienso, un error en que vosotros incurrís, como consecuencia, necesariamente, de la separación de la práctica de vuestro desarrollo teórico, algo común a la mayoría de grupos revolucionarios actuales. Pero, precisamente, el valor de la teoría revolucionaria en las agrupaciones de vanguardia tiene que ser la capacidad de mantener la visión práctica a pesar del aislamiento y del clima de derrota histórica del proletariado como clase revolucionaria.</w:t>
      </w:r>
    </w:p>
    <w:p>
      <w:pPr>
        <w:pStyle w:val="NormalWeb"/>
        <w:rPr/>
      </w:pPr>
      <w:r>
        <w:rPr/>
        <w:t>Pasemos ahora a las cuestiones específicas:</w:t>
      </w:r>
      <w:r>
        <w:br w:type="page"/>
      </w:r>
    </w:p>
    <w:p>
      <w:pPr>
        <w:pStyle w:val="Heading2"/>
        <w:rPr/>
      </w:pPr>
      <w:bookmarkStart w:id="3" w:name="__RefHeading___Toc110027510"/>
      <w:bookmarkEnd w:id="3"/>
      <w:r>
        <w:rPr/>
        <w:t>Primera tesis - [El bolchevismo y la lucha de clases del siglo XX]</w:t>
      </w:r>
    </w:p>
    <w:p>
      <w:pPr>
        <w:pStyle w:val="NormalWeb"/>
        <w:rPr/>
      </w:pPr>
      <w:r>
        <w:rPr/>
        <w:t xml:space="preserve">En general las posiciones de la CIS son parte de las derivaciones izquierdistas del trotskismo. El trotskismo en general ha señalado, hasta ahora, cuestiones relevantes para la lucha de clases, y ha intentado abordarlas en una época difícil para las agrupaciones revolucionarias. No obstante, en el trotskismo se verifica también la incapacidad del propio bolchevismo para situarse en un contexto totalmente diferente del ruso de la primera mitad de siglo. </w:t>
      </w:r>
    </w:p>
    <w:p>
      <w:pPr>
        <w:pStyle w:val="NormalWeb"/>
        <w:rPr/>
      </w:pPr>
      <w:r>
        <w:rPr/>
        <w:t xml:space="preserve">El bolchevismo revolucionario, cuyo continuador ha sido sin duda, al menos ideológicamente, el trotskismo, ha caído en el eclecticismo teórico entre el espontaneísmo y el dirigentismo, como consecuencia de unas condiciones sociales cada vez más alienantes que pesaban sobre el movimiento obrero. El producto de estas condiciones alienantes de clase, que tuvieron su reflejo en aquella contradicción interna del trotskismo, se hizo visible a través de la integración cada vez más profunda del movimiento obrero en el capitalismo durante el siglo pasado: se trataba, objetivamente, de una contradicción entre la necesidad de la espontaneidad para impulsar el autodesarrollo revolucionario del proletariado como clase, y la predominancia de la sumisión a las direcciones burocráticas reformistas. </w:t>
      </w:r>
    </w:p>
    <w:p>
      <w:pPr>
        <w:pStyle w:val="NormalWeb"/>
        <w:rPr/>
      </w:pPr>
      <w:r>
        <w:rPr/>
        <w:t>El trotskismo fue incapaz de situarse por encima de esta contradicción no sólo, ni fundamentalmente, a causa de su análisis económico del capitalismo, sino porque no veía una relación directa entre la decadencia del capitalismo y el desarrollo de la espontaneidad obrera en un sentido revolucionario. Por supuesto, puede decirse que es posible conservar la teoría revolucionaria a pesar de que las circunstancias y dinámicas sociales no resulten favorables, pero, en la práctica, esto se vuelve insostenible dentro de las corrientes proletarias, en las que los intereses de clase prácticos están por encima y determinan la teoría, o sea, donde el materialismo revolucionario se aplica de todos modos independientemente de la voluntad consciente o no de los individuos. El eclecticismo del trotskismo es el reflejo, pues, de la contradicción entre el dirigentismo bolchevique y la tendencia espontánea de la lucha de clases, contradicción que, por cierto, no se ha resuelto en un sentido revolucionario cuando las circunstancias han sido mejores (p.e., en los movimientos de lucha de los años 60 y 70)</w:t>
      </w:r>
      <w:r>
        <w:rPr>
          <w:rStyle w:val="FootnoteCharacters"/>
          <w:rStyle w:val="FootnoteAnchor"/>
        </w:rPr>
        <w:footnoteReference w:customMarkFollows="1" w:id="3"/>
        <w:t>*</w:t>
      </w:r>
      <w:r>
        <w:rPr/>
        <w:t>.</w:t>
      </w:r>
    </w:p>
    <w:p>
      <w:pPr>
        <w:pStyle w:val="NormalWeb"/>
        <w:rPr/>
      </w:pPr>
      <w:r>
        <w:rPr/>
        <w:t>Toda la historia del bolchevismo revolucionario en los países occidentales, en posterioridad a la revolución rusa, ha sido la historia de una impotencia práctica, verificando que se trataba de una concepción política incapaz de actuar de modo revolucionario en un contexto específicamente capitalista. Esta impotencia de necesidad se efectivó como oportunismo con su declive definitivo como fuerza política, y todas las organizaciones trotskistas occidentales o bien han quedado reducidas a la nada, o se han convertido en grupos reformistas dentro de las organizaciones "obreras" existentes. Ciertamente, igual que el estalinismo, el trotskismo también puede prestarse a representar movimientos revolucionarios como los latinoamericanos, marcados por el subdesarrollo económico y el atraso, pero a coste de esclerotizar esos mismos movimientos, llevarlos a la derrota, o, caso más improbable, a un supuesto "Estado obrero" burocrático.</w:t>
      </w:r>
    </w:p>
    <w:p>
      <w:pPr>
        <w:pStyle w:val="NormalWeb"/>
        <w:rPr/>
      </w:pPr>
      <w:r>
        <w:rPr/>
        <w:t>La cuestión de fondo es que la concepción bolchevique de la función práctica de la vanguardia revolucionaria, la dirección política del proletariado --pues la llamada "educación" significa, en el terreno de la práctica, la dirección política--, no sirve para fomentar el desarrollo de la autoactividad del proletariado, sino que ésta se ha desarrollado siempre de modo independiente a las prácticas bolcheviques, que en realidad tendieron y tienden siempre a llegar tarde respecto del movimiento práctico de la lucha de clases, en lugar de actuar como vanguardia en acto. Esta disociación objetiva entre las pretensiones de la vanguardia autoproclamada, no efectiva, y la dinámica espontánea de masas, sólo puede tener dos soluciones opuestas sin caer en el eclecticismo:</w:t>
      </w:r>
    </w:p>
    <w:p>
      <w:pPr>
        <w:pStyle w:val="NormalWeb"/>
        <w:rPr/>
      </w:pPr>
      <w:r>
        <w:rPr/>
        <w:t xml:space="preserve">1ª) la subordinación de la espontaneidad a la dirección intelectual, de las luchas inmediatas al programa revolucionario, de las masas al partido, que es la teoría bolchevique y que esencialmente es adialéctica y no materialista en las relaciones concienciales sujeto-objeto (y que conduce en la práctica a la formación de un capitalismo de Estado totalitario, pero no al comunismo, oponiéndose a la emancipación proletaria); </w:t>
      </w:r>
    </w:p>
    <w:p>
      <w:pPr>
        <w:pStyle w:val="NormalWeb"/>
        <w:rPr/>
      </w:pPr>
      <w:r>
        <w:rPr/>
        <w:t>2ª) la teoría del comunismo de consejos, que entiende la espontaneidad como determinada por las condiciones del capitalismo y la ve como la forma no intelectual de la conciencia proletaria que se desarrolla a través de las luchas de clases, de modo que la conciencia intelectual de la vanguardia es solamente el extremo más avanzado de la propia lucha de clases, y la función de la vanguardia consiste en la clarificación y elevación de la conciencia de las masas al nivel intelectual. El comunismo de consejos es la teoría de la autoliberación efectiva del proletariado.</w:t>
      </w:r>
    </w:p>
    <w:p>
      <w:pPr>
        <w:pStyle w:val="NormalWeb"/>
        <w:rPr/>
      </w:pPr>
      <w:r>
        <w:rPr/>
        <w:t>Vosotros sostenéis una visión acrítica del leninismo, y por eso no captais lo esencial del problema. Las inclinaciones reformistas, o si se prefiere, eufemísticamente, "errores", que criticáis al programa de la CIS, proceden de la naturaleza burguesa de los fundamentos de la concepción bolchevique de la lucha de clases, que se explicita en la forma del eclecticismo presionada por la necesidad de impulsar el desarrollo de la espontaneidad obrera, espontaneidad que escapa a su comprensión teórica. Al no ver la naturaleza de clase del bolchevismo (que, en palabras del propio Lenin es la concepción teórica que la inteligentsia lleva desde fuera a las propias masas proletarias), les exigís a la CIS una clarificación de principios como clave para el agrupamiento revolucionario a la luz del materialismo histórico, pero vosotros mismos no partís de la crítica de las consecuencias prácticas de estos "errores" en la lucha proletaria real, para llegar a un análisis de clase de esos "errores". De este modo, los "errores" aparecen como simples errores "teóricos", contrastados con vuestra defensa de la praxis leninista "ortodoxa". Y es a partir de los principios de esta praxis, de la "construcción del socialismo", y no de los principios de la emancipación efectiva de los obreros concretos, como aplicáis el materialismo histórico. Así, en lo "concreto pensado" captáis la universalidad real, pero no llegáis también a la particularidad y la individualidad del proletariado en vuestro concepto del socialismo. Pues esa universalidad real (existencia general) es la supresión de las clases en general, pero la particularidad (clase) del proletariado es el trabajo asalariado y su individualidad es la vida genérica alienada que es el efecto de lo anterior (alienación como clase dominada y como clase productora en toda la vida de la especie humana).</w:t>
      </w:r>
    </w:p>
    <w:p>
      <w:pPr>
        <w:pStyle w:val="NormalWeb"/>
        <w:rPr/>
      </w:pPr>
      <w:r>
        <w:rPr/>
        <w:t xml:space="preserve">Caéis, pues, en un cientifismo práctico, al convertir el método dialéctico en la fuente de la verdad, en lugar de considerarlo como dependiente de la conciencia de intereses del sujeto que lo aplica. Es decir, prescindís del papel de la conciencia práctica del sujeto en la propia práctica teórica, de modo que, para vosotros, la verdad "está ahí fuera", independientemente de la conciencia. Las condiciones materiales, con su determinación sobre la conciencia práctica, desaparecen, o su relación es considerada como estática, viendo la conciencia como reflejo estático de las condiciones existentes, o cayendo en cualquier otra deriva burguesa por partir del eclecticismo de Lenin entre su concepción dirigentista burguesa de la práctica material y la concepción teórica dialéctica, que refleja el propio carácter práctico de la lucha de clases y del desarrollo de la sociedad, de la dialéctica social. </w:t>
      </w:r>
    </w:p>
    <w:p>
      <w:pPr>
        <w:pStyle w:val="NormalWeb"/>
        <w:rPr/>
      </w:pPr>
      <w:r>
        <w:rPr/>
        <w:t>Así, vuestra concepción del comunismo puede ser verdadera en el plano de la generalidad, pero sigue siendo abstracta (y en este sentido, utópica) en el plano de la práctica concreta. Es, además, abstracta en su materialidad para con la condición social específica de la clase revolucionaria, pues la universalidad solamente existe en la realidad efectiva como una síntesis viva que comprende lo individual y lo particular, y la supresión universal de las clases existentes (o sea, de las clases en su forma actual) no lleva, de este modo, necesariamente a la supresión del trabajo asalariado ni de la vida alienada de la humanidad como conjunto de individuos. Y hay que recordar aquí que es el trabajo alienado, apoyado en la vida alienada de la especie humana que ha producido en su desarrollo histórico (no sobra señalar que, en parte gracias a la ignorancia, en parte a pesar y contra el conocimiento de l@s explotad@s), el que produce la división en clases de la sociedad, y que sólo sobre la base de este modo de vida alienado, basado en la explotación del trabajo ajeno, con sus fundamentos técnicos, institucionales y culturales, es posible que la división política de la sociedad en clases se constituya como un poder social (en el Estado y las estructuras económicas de poder) y se presente (en un giro dialéctico) como la causa y no el efecto del trabajo alienado.</w:t>
      </w:r>
      <w:r>
        <w:br w:type="page"/>
      </w:r>
    </w:p>
    <w:p>
      <w:pPr>
        <w:pStyle w:val="Heading2"/>
        <w:rPr/>
      </w:pPr>
      <w:bookmarkStart w:id="4" w:name="__RefHeading___Toc110027511"/>
      <w:bookmarkEnd w:id="4"/>
      <w:r>
        <w:rPr/>
        <w:t>Segunda tesis - [Experiencia, espontaneidad y conciencia proletaria]</w:t>
      </w:r>
    </w:p>
    <w:p>
      <w:pPr>
        <w:pStyle w:val="NormalWeb"/>
        <w:rPr/>
      </w:pPr>
      <w:r>
        <w:rPr/>
        <w:t xml:space="preserve">En consecuencia de vuestra concepción adialéctica del proceso de conocimiento, subestimais la experiencia, cuyo único valor sería proporcionar materiales para el intelecto analítico "histórico-materialista" (intelecto que, en ese preciso momento, se sitúa fuera de la práctica social y, por tanto, su praxis no es la del proletariado sino exclusivamente la del presunto dirigente del proletariado). De ahí también vuestra insistencia en la educación política de la clase obrera que ha de efectuar un partido revolucionario: esto conlleva el peligro de confundir las exigencias objetivas del desarrollo subjetivo del proletariado como clase revolucionaria, para cuyo cumplimiento debe trabajar la vanguardia (transformándose y desarrollándose así como vanguardia efectiva), con las exigencias de la lógica subjetiva particular del individuo, grupo u organización que quiere asumir el papel de vanguardia. </w:t>
      </w:r>
    </w:p>
    <w:p>
      <w:pPr>
        <w:pStyle w:val="NormalWeb"/>
        <w:rPr/>
      </w:pPr>
      <w:r>
        <w:rPr/>
        <w:t>Por esta vía la teoría revolucionaria no se construye, desarrolla y actualiza en función de la dinámica social en que se inscribe la autoactividad del proletariado, con sus luchas, su voluntad y su conciencia, sino en función de las relaciones particulares del individuo, grupo u organización "revolucionarios" con esta dinámica social, o sea, según una lucha, una voluntad y una conciencia que se desarrollan por cuenta propia, como realidades particulares, y que no se sujetan al desarrollo de la clase en conjunto sino que, en realidad, pretenden dirigir este desarrollo según sus propios deseos, lo cual no sólo es imposible en última instancia, sino, además, profundamente pernicioso. La tentativa de forzar los acontecimientos, de forzar pasos adelante, incluso únicamente en el plano de la evolución de la conciencia intelectual del proletariado, implica necesariamente la no integración de la conciencia teórica con la conciencia práctica, que sigue siendo burguesa, reformista.</w:t>
      </w:r>
    </w:p>
    <w:p>
      <w:pPr>
        <w:pStyle w:val="NormalWeb"/>
        <w:rPr/>
      </w:pPr>
      <w:r>
        <w:rPr/>
        <w:t xml:space="preserve">Como cualquier teoría de trasfondo idealista, el materialismo leninista no busca fundar sus afirmaciones racionales en las relaciones dialécticas que conforman el tejido de la praxis social, sino que toma como punto de partida postulados lógicos supuestamente demostrados. No parte de la experiencia para llegar al pensamiento, sino que parte solamente del pensamiento para llegar luego a la experiencia. Y el que el pensamiento sea supuestamente un resultado científico de la praxis no obsta para que esta metodología sea acientífica e idealista, pues la verificación científica teórica requiere, en el materialismo dialéctico, ir antes de lo concreto a lo abstracto y después -sólo después- volver de lo abstracto a lo concreto, en un único procedimiento cada vez, analítico y sintético a la vez. Este proceso afecta a todas las premisas, inclusive a las propias leyes y pautas del método dialéctico y a la concepción de la materia, de modo que podamos ir accediendo a niveles cada vez mayores de la complejidad de lo real, que implican no sólo el incremento de conocimientos, sino también la adecuación o modificación cualitativa de las premisas anteriores según el conocimiento más profundo de la dinámica de la totalidad concreta. </w:t>
      </w:r>
    </w:p>
    <w:p>
      <w:pPr>
        <w:pStyle w:val="NormalWeb"/>
        <w:rPr/>
      </w:pPr>
      <w:r>
        <w:rPr/>
        <w:t xml:space="preserve">Las leyes de la dialéctica en el materialismo revolucionario son tan solo una guía para la acción reflexiva, y están sujetas al desarrollo crítico-práctico del conocimiento, no son un dogma de fe inexpugnable al que agarrarse para campear el temporal. Vosotros no refrendáis vuestra postura sobre el papel educador del partido a partir de un análisis en profundidad, histórico y de totalidad, acerca del desarrollo de la conciencia de clase en su relación con las determinaciones materiales procedentes del desarrollo objetivo de la producción capitalista y de la lucha de clases capital-trabajo. En su lugar partís, coherentemente con vuestro sistema lógico, de la afirmación de que la experiencia no produce conciencia. A este respecto, parece que lo que en realidad queréis decir es que la experiencia no produce pensamiento, pues la experiencia, en sí, no es otra cosa que una forma de la conciencia que se sitúa en el plano de lo individual-particular. El pensamiento no es otra cosa que el establecimiento de relaciones entre unos y otros elementos o datos de la experiencia acumulada, y tiene su impulso en la necesidad práctica, con lo que, dialécticamente, el proceso de experimentación-intelectualización es una unidad en la que la única mediación es la autoactividad del sujeto consciente que, mediante su atención y su voluntad, percibe y reflexiona. </w:t>
      </w:r>
    </w:p>
    <w:p>
      <w:pPr>
        <w:pStyle w:val="NormalWeb"/>
        <w:rPr/>
      </w:pPr>
      <w:r>
        <w:rPr/>
        <w:t>La dificultad para entender el desarrollo de la conciencia del proletariado como clase estriba en que el estado de alienación del trabajo asalariado conlleva la represión de la voluntad autodeterminada de l@s obrer@s asalariad@s, y esta sumisión solamente se sacude a través de las luchas de clases.</w:t>
      </w:r>
    </w:p>
    <w:p>
      <w:pPr>
        <w:pStyle w:val="NormalWeb"/>
        <w:rPr/>
      </w:pPr>
      <w:r>
        <w:rPr/>
        <w:t xml:space="preserve">De este modo, la lucha produce conciencia, aunque, por supuesto, esta conciencia puede adoptar diversos niveles de cantidad y calidad. Fuera de la lucha, la experiencia tiende a ser asimilada de modo poco o nada consciente, y es solamente con los momentos o períodos de intensificación del antagonismo de clases cuando esta experiencia acumulada comienza a sintetizarse racionalmente a los niveles que correspondan al grado evolutivo alcanzado previamente y a la capacidad intelectiva conseguida. Hegel ha descrito bastante bien los distintos niveles que puede alcanzar la consciencia entre la inmediatez y la totalidad concreta. Así pues, afirmar que la lucha no produce conciencia es repetir el viejo mecanicismo leninista que no concibe dialécticamente la relación entre sujeto y objeto y, de este modo, no puede entender la praxis revolucionaria más que como algo esencialmente muerto en las masas, lo que lo lleva, en otra conocida frase de Lenin, a "combatir la espontaneidad". </w:t>
      </w:r>
      <w:r>
        <w:br w:type="page"/>
      </w:r>
    </w:p>
    <w:p>
      <w:pPr>
        <w:pStyle w:val="Heading2"/>
        <w:rPr/>
      </w:pPr>
      <w:bookmarkStart w:id="5" w:name="__RefHeading___Toc110027512"/>
      <w:bookmarkEnd w:id="5"/>
      <w:r>
        <w:rPr/>
        <w:t>Tercera tesis - [El materialismo leninista y sus consecuencias prácticas]</w:t>
      </w:r>
    </w:p>
    <w:p>
      <w:pPr>
        <w:pStyle w:val="NormalWeb"/>
        <w:rPr/>
      </w:pPr>
      <w:r>
        <w:rPr/>
        <w:t xml:space="preserve">La propia lógica dialéctica del capital se ve entonces separada del desarrollo de la conciencia de clase. No obstante, la lucha de clases no es sólo la acción de unos cuantos individuos determinados por el conjunto de los factores económicos y sociales (una acción particular), sino que es además (como acción universal) la forma subjetiva del antagonismo objetivo en que se funda del modo de producción capitalista (la relación universal del capital) y, por consiguiente, el desarrollo de la conciencia de la clase explotada se orientará espontáneamente en función del desarrollo del antagonismo objetivo interno de la producción y acumulación del capital. </w:t>
      </w:r>
    </w:p>
    <w:p>
      <w:pPr>
        <w:pStyle w:val="NormalWeb"/>
        <w:rPr/>
      </w:pPr>
      <w:r>
        <w:rPr/>
        <w:t xml:space="preserve">Sólo así pueden comprenderse la acción y el pensamiento humanos como parte de la materialidad real, en contra del concepto metafísico de la materia que postulaba Lenin. </w:t>
      </w:r>
    </w:p>
    <w:p>
      <w:pPr>
        <w:pStyle w:val="NormalWeb"/>
        <w:rPr/>
      </w:pPr>
      <w:r>
        <w:rPr/>
      </w:r>
    </w:p>
    <w:p>
      <w:pPr>
        <w:pStyle w:val="Cita"/>
        <w:rPr/>
      </w:pPr>
      <w:r>
        <w:rPr/>
        <w:t xml:space="preserve">«Antes de Marx, la palabra "materialismo" había sido utilizada durante mucho tiempo en oposición al idealismo, pues en tanto que los sistemas filosóficos idealistas asumían algún principio espiritual, alguna "Idea Absoluta", como la base primaria del mundo, las filosofías materialistas procedían partiendo del mundo material real. En la mitad del siglo XIX, era corriente otro tipo de materialismo que consideraba la materia física como la base primaria de la que debe derivarse todo fenómeno espiritual y mental. La mayoría de las objeciones que han sido alzadas contra el marxismo son debidas al hecho de que no se ha distinguido suficientemente de este materialismo mecánico. </w:t>
      </w:r>
    </w:p>
    <w:p>
      <w:pPr>
        <w:pStyle w:val="Cita"/>
        <w:rPr/>
      </w:pPr>
      <w:r>
        <w:rPr/>
        <w:t xml:space="preserve">La filosofía se condensa en la bien conocida cita: "no es la conciencia de los hombres la que determina su existencia, sino, al contrario, es su existencia social la que determina su conciencia". El marxismo no se ocupa de la antítesis materia-mente; trata del mundo real y las ideas derivadas a partir de el. Este mundo real comprende todo lo observable --es decir, todo lo que por la observación pueda declararse un hecho objetivo--. Las relaciones salariales entre obrero y patrón, la constitución de los Estados Unidos, la ciencia de la matemática, aunque no consistentes en materia física, son efectivamente tan reales y objetivas como la máquina de la fábrica, el Capitolio o el río Ohio. Incluso las ideas mismas, a su vez, actúan como hechos reales, observables. El materialismo mecánico asume que nuestros pensamientos están determinados por los movimientos de los átomos en las células de nuestros cerebros. El marxismo considera que nuestros pensamientos están determinados por nuestra experiencia social observada a través de los sentidos o sentida como necesidades corporales directas. </w:t>
      </w:r>
    </w:p>
    <w:p>
      <w:pPr>
        <w:pStyle w:val="Cita"/>
        <w:rPr/>
      </w:pPr>
      <w:r>
        <w:rPr/>
        <w:t>...</w:t>
      </w:r>
    </w:p>
    <w:p>
      <w:pPr>
        <w:pStyle w:val="Cita"/>
        <w:rPr/>
      </w:pPr>
      <w:r>
        <w:rPr/>
        <w:t>Las relaciones que el sistema productivo establece entre los hombres tienen la misma rigurosidad que los hechos biológicos; pero esto no significa que los hombres piensen solamente en su comida. Significa que la manera en que el hombre se gana la vida --es decir, la organización económica de la producción-- sitúa a cada individuo en determinadas relaciones con sus compañeros, determinando así su pensamiento y su sensibilidad. Es cierto, claro, que incluso hasta el presente casi todos los pensamientos de los hombres se han orientado alrededor de conseguir comida, porque el sustento nunca ha estado asegurado para todos. El miedo a la necesidad y al hambre ha pesado como una pesadilla sobre las mentes de los hombres. Pero, en un sistema socialista, cuando este miedo haya sido disipado, cuando la humanidad sea la dueña de los medios de subsistencia, y el pensamiento sea libre y creativo, el sistema de producción continuará también determinando las ideas y las instituciones.</w:t>
      </w:r>
    </w:p>
    <w:p>
      <w:pPr>
        <w:pStyle w:val="Cita"/>
        <w:rPr/>
      </w:pPr>
      <w:r>
        <w:rPr/>
        <w:t>...</w:t>
      </w:r>
    </w:p>
    <w:p>
      <w:pPr>
        <w:pStyle w:val="Cita"/>
        <w:rPr/>
      </w:pPr>
      <w:r>
        <w:rPr/>
        <w:t xml:space="preserve">La concepción marxiana de la historia pone al hombre viviente en el centro de su esquema del desarrollo, con todas sus necesidades y todas sus capacidades, tanto físicas como mentales. Sus necesidades no son sólo las necesidades de su estómago (aunque éstas sean las más imperativas), sino también las necesidades de la cabeza y del corazón. En el trabajo humano, el lado material, físico y el lado mental son inseparables; incluso el trabajo más primitivo del salvaje es trabajo cerebral tanto como trabajo muscular. Sólo porque bajo capitalismo la división del trabajo separó estas dos partes en funciones de clases diferentes, mutilando en consecuencia las capacidades de ambas, los intelectuales acaban pasando por alto su unidad orgánica y social. De este modo, podemos entender su visión errónea del marxismo como una teoría que trata exclusivamente del aspecto material de la vida.» </w:t>
      </w:r>
    </w:p>
    <w:p>
      <w:pPr>
        <w:pStyle w:val="NormalWeb"/>
        <w:rPr/>
      </w:pPr>
      <w:r>
        <w:rPr/>
        <w:t>(Anton Pannekoek, Sociedad y Mente en la Filosofía Marxiana, artículo de 1937)</w:t>
      </w:r>
      <w:r>
        <w:rPr>
          <w:rStyle w:val="FootnoteCharacters"/>
          <w:rStyle w:val="FootnoteAnchor"/>
        </w:rPr>
        <w:footnoteReference w:id="4"/>
      </w:r>
    </w:p>
    <w:p>
      <w:pPr>
        <w:pStyle w:val="NormalWeb"/>
        <w:rPr/>
      </w:pPr>
      <w:r>
        <w:rPr/>
        <w:t>En Marx la materia es un tejido de relaciones sensibles, en Lenin es "lo que es independiente de la conciencia". De este modo, es imposible llegar a una comprensión revolucionaria de la lucha de clases siguiendo su interpretación deformante del materialismo histórico. La utilidad del método de Lenin solamente existe en el contexto (que el propio Lenin describe con precisión, aunque muy probablemente equivocándose en su valoración) de un movimiento obrero incapaz de elevarse por sí mismo más allá del sindicalismo, es decir, que está aún en su fase de desarrollo histórico inicial, y los partidos obreros han de luchar todavía contra la concepción sindicalista de la lucha de clases (que, por cierto, no tiene nada de "espontánea" más allá de su núcleo elemental como forma de lucha proletariado-capital, pues la concepción sindicalista de la lucha de clases, con su forma organizativa, métodos, ideas, etc., es una resultante de influencias precapitalistas -gremiales- y capitalistas -el parlamentarismo- en la conciencia acerca de la forma de lucha).</w:t>
      </w:r>
    </w:p>
    <w:p>
      <w:pPr>
        <w:pStyle w:val="NormalWeb"/>
        <w:rPr/>
      </w:pPr>
      <w:r>
        <w:rPr/>
        <w:t xml:space="preserve">En el contexto actual, en que el viejo movimiento obrero está en declive en los países occidentales, en el que el reformismo se vuelve cada vez más inviable a nivel de la práctica inmediata, además de históricamente, porque el capitalismo está avanzando irreversiblemente en su decadencia como modo de producción, el método leninista no sirve más que para mistificar la incapacidad del bolchevismo para impulsar la lucha revolucionaria del proletariado, planteando los propios "errores" como un problema circunscrito al poder del refomismo, la democracia e ideología burguesas, etc. En realidad, el bolchevismo no puede impulsar o orientar el desarrollo de la lucha de clases en sentido revolucionario, porque es una teoría de la dirección del proletariado para la toma del poder por un partido, y no una teoría del desarrollo de la autoactividad del proletariado para desarrollar sus capacidades de autodirección. </w:t>
      </w:r>
    </w:p>
    <w:p>
      <w:pPr>
        <w:pStyle w:val="NormalWeb"/>
        <w:rPr/>
      </w:pPr>
      <w:r>
        <w:rPr/>
        <w:t xml:space="preserve">El bolchevismo es incapaz de reconocer la diferencia radical entre la fase inicial del movimiento obrero (durante el capitalismo ascendente) y las fases subsiguientes, desde la primera guerra mundial hasta la década de los 70, y desde los 70 en adelante (capitalismo en declive). Su visión del desarrollo del movimiento obrero, en tanto determinado por el desarrollo del propio capitalismo y por su tendencia a la decadencia como modo de producción, es estática, y no capta la unidad entre las últimas fases de desarrollo del capitalismo y el fin de la fase reformista del movimiento obrero, ni la unidad interna propia de esa fase reformista entre los objetivos de reformas y la adopción de determinadas formas de organización: los sindicatos, los partidos políticos, etc. </w:t>
      </w:r>
    </w:p>
    <w:p>
      <w:pPr>
        <w:pStyle w:val="NormalWeb"/>
        <w:rPr/>
      </w:pPr>
      <w:r>
        <w:rPr/>
        <w:t>Así, el bolchevismo permanece ciego ante la nueva fase de desarrollo de la lucha de clases en el capitalismo decadente, a sus condiciones y necesidades de desarrollo, al proceso de la conciencia del proletariado, y acaba interpretando la situación actual de modo idéntico a como la trataría una corriente revolucionaria en la fase histórica general de ascenso del capitalismo: tratando de reorientar y revivir al viejo movimiento obrero moribundo, al que ya la propia lucha de clases había casi destruido como representante histórico de los intereses del proletariado consciente -a través de las luchas proletarias más avanzadas de los años 20 y de los 70, combatiéndolo y/o separándose de él, poniendo así de manifiesto y denunciando su carácter puramente capitalista-, en lugar de luchar para darle el golpe de gracia y construir un nuevo movimiento sobre principios y formas de actividad y organización revolucionarios.</w:t>
      </w:r>
    </w:p>
    <w:p>
      <w:pPr>
        <w:pStyle w:val="NormalWeb"/>
        <w:rPr/>
      </w:pPr>
      <w:r>
        <w:rPr/>
        <w:t>El bolchevismo no deja de ser, en sus concepciones políticas y filosóficas, más que un heredero radical de la socialdemocracia clásica, y su peligro para la propia vanguardia consiste en que justifica la incapacidad para estimular y orientar efectivamente la autoactividad del proletariado, mistificándola como su contrario, como factores independientes de la voluntad de l@s revolucionari@s: el apego de las masas a sus organizaciones reformistas, la influencia de la ideología burguesa en el proletariado, incluso los propios "errores" (eso sí, meramente "tácticos"), de la propia vanguardia. En definitiva, el argumento final del bolchevismo para justificar su fracaso es siempre que las circunstancias no son lo suficientemente favorables a su propia expansión. Pero habría que decir, más bien, que lo que ocurre es que el propio bolchevismo es incapaz de ampliar las condiciones favorables, que el dominio de la burguesía tiende siempre a reducir a un mínimo en la medida en que le es posible, y, a un nivel más profundo, el problema radica en que no son las circunstancias las que impiden la expansión del bolchevismo, sino el bolchevismo el que impide la expansión de las condiciones favorables.</w:t>
      </w:r>
      <w:r>
        <w:br w:type="page"/>
      </w:r>
    </w:p>
    <w:p>
      <w:pPr>
        <w:pStyle w:val="Heading2"/>
        <w:rPr/>
      </w:pPr>
      <w:bookmarkStart w:id="6" w:name="__RefHeading___Toc110027513"/>
      <w:bookmarkEnd w:id="6"/>
      <w:r>
        <w:rPr/>
        <w:t>Cuarta tesis - [La transición del capitalismo al socialismo]</w:t>
      </w:r>
    </w:p>
    <w:p>
      <w:pPr>
        <w:pStyle w:val="NormalWeb"/>
        <w:rPr/>
      </w:pPr>
      <w:r>
        <w:rPr/>
        <w:t xml:space="preserve">Llegamos así la cuestión del "capitalismo de Estado". Por vuestra fundamentación económica del problema de la transición al socialismo, se deduce que entendéis las categorías de valor, plusvalor, intecambio mercantil, trabajo asalariado, etc., como categorías históricas solamente, y no también, simultáneamente, como categorías de la dominación de clase. Los modos de producción son también, en la sociedad de clases, modos de dominación (y en la sociedad sin clases futura, el modo de producción será, por consiguiente, un modo de autoliberación). Así, las categorías económicas, que no son materialmente más que la expresión, en su forma abstracta, conceptual, de las relaciones económicas concretas, no sólo están ligadas históricamente a un modo de producción determinado, para el caso el capitalismo, sino que también lo están políticamente (y económicamente como fuerzas de dominación de clase). </w:t>
      </w:r>
    </w:p>
    <w:p>
      <w:pPr>
        <w:pStyle w:val="NormalWeb"/>
        <w:rPr/>
      </w:pPr>
      <w:r>
        <w:rPr/>
        <w:t>La perpetuación del trabajo asalariado, de la plusvalía, etc., y aún del mercado, implican la supervivencia de la dominación del capital sobre el trabajo. Todo esto viene a que vosotros tildáis de pequeñoburguesa la crítica del capitalismo de Estado de los comunistas de izquierda rusos, que estaba orientada centralmente no la cuestión del control o dominación del Estado "proletario" sobre los sectores económicos no estatizados plenamente, sino a la cuestión de la supresión de la autogestión obrera real en las fábricas de la mano de la camarilla de Lenin. De este modo, escamoteais la crítica del régimen soviético bajo Lenin, hasta el punto de convertir sus falsificaciones teóricas --que, seguramente, Lenin mismo pensaba sinceramente que eran verdades-- en el referente de la transición universal al socialismo. En lugar de analizar el proceso necesario para la supresión de las categorías del capitalismo a partir de su existencia como relaciones concretas, concebís la transición revolucionaria en el plano económico como un proceso gradualista por etapas. La idea precede de nuevo a la práctica y se afirma como constituyente de la praxis en lugar de la materialidad.</w:t>
      </w:r>
      <w:r>
        <w:br w:type="page"/>
      </w:r>
    </w:p>
    <w:p>
      <w:pPr>
        <w:pStyle w:val="Heading2"/>
        <w:rPr/>
      </w:pPr>
      <w:bookmarkStart w:id="7" w:name="__RefHeading___Toc110027514"/>
      <w:bookmarkEnd w:id="7"/>
      <w:r>
        <w:rPr/>
        <w:t>Quinta tesis - [Bolchevismo vs. autoemancipación proletaria]</w:t>
      </w:r>
    </w:p>
    <w:p>
      <w:pPr>
        <w:pStyle w:val="NormalWeb"/>
        <w:rPr/>
      </w:pPr>
      <w:r>
        <w:rPr/>
        <w:t xml:space="preserve">Como colorario de esta lógica, que puede ser muy dialéctica pero poco materialista en sus premisas efectivas, aludís varias veces a la rebelión de Kronstadt como ejemplo contrarrevolucionario derivado de la incomprensión de la teoría revolucionaria. En el fondo, lo que parecéis argumentar es que esa reivindicación de la democracia soviética contra el poder bolchevique fue errónea porque no era "científica" teóricamente, de modo que, como en el razonamiento lógico-formal idealista, al partir de la teoría leninista tenéis que llegar de nuevo a la validación del leninismo. </w:t>
      </w:r>
    </w:p>
    <w:p>
      <w:pPr>
        <w:pStyle w:val="NormalWeb"/>
        <w:rPr/>
      </w:pPr>
      <w:r>
        <w:rPr/>
        <w:t>Para vosotros la democracia está subordinada a la conciencia, y con esta misma lógica adialéctica, al partido. Ciertamente, la democracia no proporciona la conciencia, pero lo más importante de la revolución comunista no es la conciencia, sino la liberación de la esclavitud asalariada. Perdéis totalmente de vista el objetivo final para centraros en cuestiones de estrategia, y esto mismo se debe a que el bolchevismo, junto con su método teórico, es en sí mismo meramente una estrategia para la toma del poder, cuyos principios-fines están presupuestos por su autoproclamación como "socialista" o "comunista". Desde el punto de vista dialéctico, ante dos factores necesarios de un proceso único -la autoemancipación proletaria- no se puede ver a uno como un medio para el otro sin hacerlo también recíprocamente, llegando a la comprensión de la verdad -dinámica- de la totalidad.</w:t>
      </w:r>
    </w:p>
    <w:p>
      <w:pPr>
        <w:pStyle w:val="NormalWeb"/>
        <w:rPr/>
      </w:pPr>
      <w:r>
        <w:rPr/>
        <w:t xml:space="preserve">La autoconciencia proletaria no puede desarrollarse sin la democracia proletaria, y, así, tampoco caben confusiones acerca de la supuesta importancia en sí misma de la defensa de los derechos democráticos formales, o del supuesto papel positivo de la participación "revolucionaria" en el parlamentarismo burgués. </w:t>
      </w:r>
    </w:p>
    <w:p>
      <w:pPr>
        <w:pStyle w:val="NormalWeb"/>
        <w:rPr/>
      </w:pPr>
      <w:r>
        <w:rPr/>
        <w:t xml:space="preserve">Como se puede entrever, no queda aquí lugar para una concepción del partido como "educador", ni siquiera para los partidos políticos en sentido estricto. Las corrientes revolucionarias comunistas no tienen por objetivo "educar" a las masas en la teoría del partido. La "teoría del partido" no puede ser más que, o bien un desarrollo más avanzado y completo de la conciencia de las masas, una cosmovisión intelectual universal e internacional (que parte también, aunque no sólo, de la experiencia histórica local del movimiento de clase en cada país o territorio, y en este sentido, es intrínsecamente limitada nacional e históricamente), o bien una teoría exterior a la experiencia de las masas, que tiene, por lo tanto, que partir en la realidad efectiva de una experiencia histórica ajena al movimiento (ajena por su carácter de clase burgués o pequeñoburgués, ajena por provenir del movimiento de otro país, etc.). </w:t>
      </w:r>
    </w:p>
    <w:p>
      <w:pPr>
        <w:pStyle w:val="NormalWeb"/>
        <w:rPr/>
      </w:pPr>
      <w:r>
        <w:rPr/>
        <w:t>La función del "partido" tiene que ser, pues, clarificar y aportar los elementos de conciencia necesarios para acelerar y catalizar el desarrollo de la autoconciencia de las masas, contrarrestando los efectos e influencias de las fuerzas y poderes alienantes que lo bloquean y frenan, lo cual solamente puede realizarse de modo emancipador como un proceso de autoeducación individual y colectivo a la vez. El modelo del partido educador está basado en la división del trabajo intelectual y manual y, por consiguiente, en una relación social capitalista, no en su superación. Como con muchas otras concepciones, el leninismo transforma aquí la necesidad propia de la sociedad capitalista en una virtud, al ser incapaz de concebir el desarrollo de la autonomía proletaria a través de la lucha contra el capital o, aún peor, al concebir el socialismo como idéntico al capitalismo de Estado + el gobierno del partido obrero revolucionario, o, en la conocida fórmula trotskista, las nacionalizaciones + la planificación bajo un gobierno obrero.</w:t>
      </w:r>
      <w:r>
        <w:br w:type="page"/>
      </w:r>
    </w:p>
    <w:p>
      <w:pPr>
        <w:pStyle w:val="Heading2"/>
        <w:rPr/>
      </w:pPr>
      <w:bookmarkStart w:id="8" w:name="__RefHeading___Toc110027515"/>
      <w:bookmarkEnd w:id="8"/>
      <w:r>
        <w:rPr/>
        <w:t>Sexta tesis - [Economía comunista vs. capitalismo de Estado]</w:t>
      </w:r>
    </w:p>
    <w:p>
      <w:pPr>
        <w:pStyle w:val="NormalWeb"/>
        <w:rPr/>
      </w:pPr>
      <w:r>
        <w:rPr/>
        <w:t>En relación con la concepción del régimen socialista y del programa de transición, pienso que sería necesario aportar una definición más clara de la cuestión a la luz de la experiencia.</w:t>
      </w:r>
    </w:p>
    <w:p>
      <w:pPr>
        <w:pStyle w:val="NormalWeb"/>
        <w:rPr/>
      </w:pPr>
      <w:r>
        <w:rPr/>
        <w:t xml:space="preserve">Por mi parte, en primer lugar, yo sostengo que no se deben hacer distinciones marcadas ni abstractas dentro del proceso económico de construcción del comunismo. El socialismo debe entenderse simplemente como la fase limitada del modo de producción comunista, en la que la distribución se rige por el mismo principio (de cada cual según sus capacidades, a cada cual según sus necesidades), pero adaptado a las restricciones materiales que persisten en las fuerzas productivas. </w:t>
      </w:r>
    </w:p>
    <w:p>
      <w:pPr>
        <w:pStyle w:val="NormalWeb"/>
        <w:rPr/>
      </w:pPr>
      <w:r>
        <w:rPr/>
        <w:t>Así, la distribución según el tiempo trabajo no es una definición correcta de la distribución socialista, sino que para serlo realmente tiene que complementarse con medidas de redistribución para cumplir la norma "a cada cual según sus necesidades" lo más fielmente posible dentro de los limites existentes. De ahí que considere parcial vuestra citación de Marx en la crítica del programa de Gotha: Marx insiste en la necesidad de que el derecho sea desigual y no igual, pero habiendo aclarado antes que el punto de partida será la distribución igual según el tiempo de trabajo. Lo que Marx viene a proponer es una unidad dialéctica entre el derecho igual aplicado a la distribución en función de la producción y el derecho desigual aplicado al consumo según las condiciones específicas de los individuos, colectivos, etc. (incapacidades, cargas familiares, peor posición social de partida, etc).</w:t>
      </w:r>
    </w:p>
    <w:p>
      <w:pPr>
        <w:pStyle w:val="NormalWeb"/>
        <w:rPr/>
      </w:pPr>
      <w:r>
        <w:rPr/>
        <w:t>De este modo, todas las desigualdades que se desarrollaron en el régimen bolchevique desde los primeros años de la revolución, entre la burocracia naciente (incluido el propio partido bolchevique) y las masas, no son justificables sobre la base de la teoría marxiana, sino, más bien, un ejemplo del carácter capitalista y la corrupción del bolchevismo a su llegada al poder, Lenin y cia. incluidos.</w:t>
      </w:r>
    </w:p>
    <w:p>
      <w:pPr>
        <w:pStyle w:val="NormalWeb"/>
        <w:rPr/>
      </w:pPr>
      <w:r>
        <w:rPr/>
        <w:t xml:space="preserve">Evidentemente, las fases políticas de la construcción del comunismo han de diferenciarse. Pues la economía comunista tiene que partir de la supresión de la división en clases propia de la sociedad burguesa (aunque persistan formas no específicamente capitalistas, como pequeñaburguesía, etc.), ya que de lo contrario reproduce la esclavitud asalariada y por consiguiente la posición del proletariado como clase dominada; pero la política comunista está, además de por su contenido emancipador, directamente determinada por la lucha de clases entre revolución y contrarrevolución, con lo cual la naturaleza autoorganizativa y emancipadora de las nuevas formas políticas, los consejos obreros, está aún combinada con el carácter represivo de su función estatal como instrumento de opresión contra la burguesía. </w:t>
      </w:r>
    </w:p>
    <w:p>
      <w:pPr>
        <w:pStyle w:val="NormalWeb"/>
        <w:rPr/>
      </w:pPr>
      <w:r>
        <w:rPr/>
        <w:t>Si bien la economía comunista inicial, una vez establecida, supera el modo de producción capitalista, el curso político de la revolución tiene que pasar por la forma transitoria de la dictadura del proletariado, que se desarrolla durante la transformación de la economía capitalista en fundamentalmente comunista. Y aún así, hay que señalar que el fundamento del propio poder del proletariado ha de ser ya desde el principio la democracia directa y autoorganizativa, aunque excluya de ella a la burguesía al organizarla a partir de la estructura de la producción.</w:t>
      </w:r>
    </w:p>
    <w:p>
      <w:pPr>
        <w:pStyle w:val="NormalWeb"/>
        <w:rPr/>
      </w:pPr>
      <w:r>
        <w:rPr/>
        <w:t>La dictadura del proletariado solamente puede desarrollarse sobre la base de la supresión del trabajo asalariado, del trabajo alienado, desarrollando nuevas relaciones de producción desde un principio. Lenin y los bolcheviques, al suprimir las tentativas de autogestión y perpetuar el trabajo asalariado en las empresas nacionalizadas estaban, de hecho, implantando un régimen de capitalismo de Estado, solamente diferenciado de sus formas occidentales comparables (el fascismo y el welfare state, posteriores e influenciados en parte por el sistema ruso) por el grado extremo y totalitario al que llevaron (o más bien, intentaron llevar) la propiedad, el control y la planificación estatales, que alcanzarían su apogeo con Stalin</w:t>
      </w:r>
      <w:r>
        <w:rPr>
          <w:rStyle w:val="FootnoteCharacters"/>
          <w:rStyle w:val="FootnoteAnchor"/>
        </w:rPr>
        <w:footnoteReference w:id="5"/>
      </w:r>
      <w:r>
        <w:rPr/>
        <w:t xml:space="preserve">. </w:t>
      </w:r>
    </w:p>
    <w:p>
      <w:pPr>
        <w:pStyle w:val="NormalWeb"/>
        <w:rPr/>
      </w:pPr>
      <w:r>
        <w:rPr/>
        <w:t xml:space="preserve">Estudiando libros sobre la economía soviética uno no se pregunta en realidad si era o no socialismo, sino, más bien, que tenía de diferente del capitalismo a nivel esencial, ya que todas las categorías efectivas del capital permanecían, con excepción, si se quiere, de la competencia y el intercambio anárquico, reducidos al mínimo (o más bien reemplazados por la arbitrariedad estatal), lo cual no quiere decir, por cierto, que el mercado -el intercambio de mercancías- no exista, aunque lo haga de una forma no libre. Tampoco es verdad que el mercado sea absolutamente opuesto a la planificación, como la producción de mercancías en el capitalismo convencional no es antagónica con su planificación en función de la demanda. </w:t>
      </w:r>
    </w:p>
    <w:p>
      <w:pPr>
        <w:pStyle w:val="NormalWeb"/>
        <w:rPr/>
      </w:pPr>
      <w:r>
        <w:rPr/>
        <w:t xml:space="preserve">Siguiendo la ecuación del capital: trabajo asalariado + producción de mercancías + plusvalor = producción de capital, o sea, = a capitalismo. </w:t>
      </w:r>
    </w:p>
    <w:p>
      <w:pPr>
        <w:pStyle w:val="NormalWeb"/>
        <w:rPr/>
      </w:pPr>
      <w:r>
        <w:rPr/>
        <w:t>La aplicación de la ley de la distribución según las necesidades implica la supresión del valor, que es la relación o la forma alienada del tiempo de trabajo bajo el régimen de la apropiación privada (sea ésta formalmente individual o colectiva -cooperativa o estatal, pues el Estado no es otra cosa históricamente que el representante de la propiedad privada-), y la expresión del intercambio en términos de tiempo de trabajo concreto, de modo que el trabajo materializado sea comunmente identificable como única medida de las relaciones económicas del intercambio social.</w:t>
      </w:r>
      <w:r>
        <w:br w:type="page"/>
      </w:r>
    </w:p>
    <w:p>
      <w:pPr>
        <w:pStyle w:val="Heading2"/>
        <w:rPr/>
      </w:pPr>
      <w:bookmarkStart w:id="9" w:name="__RefHeading___Toc110027516"/>
      <w:bookmarkEnd w:id="9"/>
      <w:r>
        <w:rPr/>
        <w:t>Séptima tesis - [Las reivindicaciones de transición]</w:t>
      </w:r>
    </w:p>
    <w:p>
      <w:pPr>
        <w:pStyle w:val="NormalWeb"/>
        <w:rPr/>
      </w:pPr>
      <w:r>
        <w:rPr/>
        <w:t xml:space="preserve">Por otra parte, en lo que respecta al programa de transición, a parte de la acertada crítica que hacéis a las pretensiones políticas de su utilización como sustitutivo del trabajo de agrupamiento de vanguardia y de la clarificación de la conciencia de las masas, habría que decir que la propia noción de "transición" incurre en un error profundo, pues concibe el comienzo de la lucha en el sentido de su desarrollo revolucionario (y, por tanto, el proceso objetivo que posibilitaría el desarrollo de un movimiento revolucionario organizado) como separado de las luchas inmediatas. </w:t>
      </w:r>
    </w:p>
    <w:p>
      <w:pPr>
        <w:pStyle w:val="NormalWeb"/>
        <w:rPr/>
      </w:pPr>
      <w:r>
        <w:rPr/>
        <w:t>Para los trotskistas la lucha revolucionaria se desarrollaría a partir de un salto cuantitativo en las reivindicaciones</w:t>
      </w:r>
      <w:r>
        <w:rPr>
          <w:rStyle w:val="FootnoteCharacters"/>
          <w:rStyle w:val="FootnoteAnchor"/>
        </w:rPr>
        <w:footnoteReference w:id="6"/>
      </w:r>
      <w:r>
        <w:rPr/>
        <w:t>, pero, en realidad, puede verse que todas sus reivindicaciones son técnicamente realizables en el capitalismo, de modo que, si por una parte ellos no entienden cómo impulsar evolutivamente la autoactividad en las luchas inmediatas hacia formas transitorias revolucionarias, sino que solamente sostienen un programa reivindicativo que les permitiría dirigirlas a pesar de la conciencia de sí mismas, por otra parte la difusión de estas reivindicaciones no eleva la conciencia de las masas en un sentido revolucionario, sino que, más bien, refuerza sus ilusiones reformistas y conduce a la integración de los partidos trostkistas en las organizaciones reformistas integradas en el Estado capitalista (en el Estado español sobran ejemplos, muchos más o menos recientes, de integración en el PSOE o IU, como los casos del POR, PRT, etc.).</w:t>
      </w:r>
    </w:p>
    <w:p>
      <w:pPr>
        <w:pStyle w:val="NormalWeb"/>
        <w:rPr/>
      </w:pPr>
      <w:r>
        <w:rPr/>
        <w:t xml:space="preserve">Por otra parte, los trotskistas definen los objetivos transitorios que proponen como si fuesen una antesala del socialismo, cuando en realidad, las nacionalizaciones, el control obrero, la escala móvil de los salarios, o incluso las reivindicaciones políticas del gobierno obrero y campesino, los comités de fábrica, etc. -estas dos últimas de manera deformada o parcial, pero no es menos cierto que dentro de las ambiguedades de la formulación teórica y práctica del propio bolchevismo acerca de la democracia y la autogestión obreras-, son objetivos perfectamente realizables en el capitalismo desde el punto de vista técnico y, por consiguiente, no sirven tampoco para clarificar a las masas las medidas necesarias para establecer el socialismo. </w:t>
      </w:r>
    </w:p>
    <w:p>
      <w:pPr>
        <w:pStyle w:val="NormalWeb"/>
        <w:rPr/>
      </w:pPr>
      <w:r>
        <w:rPr/>
        <w:t xml:space="preserve">En lugar de orientarse abiertamente a medidas que, según el criterio del Manifiesto Comunista, tienen por objeto crear una situación de doble poder, avanzar parcialmente en la transformación revolucionaria, etc., el programa de transición recoge, 90 años después, lo peor del Manifiesto (su estatalismo burgués, que sería cuestionable a la luz del giro de posición de Marx frente al Estado capitalista tras la Comuna de París) y prescinde de lo mejor. </w:t>
      </w:r>
    </w:p>
    <w:p>
      <w:pPr>
        <w:pStyle w:val="NormalWeb"/>
        <w:rPr/>
      </w:pPr>
      <w:r>
        <w:rPr/>
        <w:t>La experiencia bolchevique, así como la de la socialdemocracia occidental, demuestra claramente la nocividad de reivindicaciones transitorias que pretenden hacerse pasar por realizaciones socialistas cuando, en realidad, son simples reformas capitalistas. Por lo tanto, a la luz de las experiencias históricas, ni las nacionalizaciones, ni el control obrero, ni siquiera el gobierno "obrero" son pasos adelante en la transición revolucionaria, sino pasos adelante en la estabilización del capitalismo, incluso aunque puedan tener que establecerse violentamente debido a la oposición de algunas fracciones burguesas o pequeñoburguesas (lo mismo que puede ocurrir en la lucha por el poder entre fracciones burguesas opuestas, como en la guerra civil).</w:t>
      </w:r>
    </w:p>
    <w:p>
      <w:pPr>
        <w:pStyle w:val="NormalWeb"/>
        <w:rPr/>
      </w:pPr>
      <w:r>
        <w:rPr/>
        <w:t xml:space="preserve">Las "reivindicaciones de transición", pues, tienen que definirse con precisión. Los comunistas de consejos han hecho una gran aportación, al ver en las formas de lucha autónomas y salvajes de la clase obrera el eslabón práctico y organizativo inicial de la lucha revolucionaria. Lo único válido que queda del programa de transición trotskista, a mi juicio, es que señala los blancos del ataque proletario. Pero para no llevar a la derrota de la revolución, las reivindicaciones tienen que adquirir un fundamento práctico no capitalista: p.e., formas de propiedad social en régimen de autogestión obrera, reduciendo el papel de los organismos o burocracia estatal a la mera supervisión (esto es, a lo mismo a que se nos quiere reducir a l@s obrer@s con la aplicación del "control obrero" de los bolcheviques y de los métodos capitalistas de "participación" en la empresa) y aplicando formas de derecho revolucionarias en el plano de la propiedad social común de los medios de producción, de la distribución de la riqueza, del desarrollo de las fuerzas productivas; construyendo formas embrionarias de consejos obreros en las luchas más radicales, etc.. </w:t>
      </w:r>
    </w:p>
    <w:p>
      <w:pPr>
        <w:pStyle w:val="NormalWeb"/>
        <w:rPr/>
      </w:pPr>
      <w:r>
        <w:rPr/>
        <w:t xml:space="preserve">Las reivindicaciones que sean económicamente progresivas, pero que no tengan un carácter específicamente revolucionario, como la escala móvil de los salarios, o sea, la adecuación de los salarios a los precios en el mercado (que nada tiene que ver con el socialismo, en el que, en la producción inmediata, el valor material o capacidad adquisitiva del tiempo de trabajo aumenta según crece la riqueza en los bienes a disfrute y aumenta también el tiempo libre), no constituyen realmente objetivos revolucionarios transitorios, sino más bien meras reformas de estabilización del capitalismo que no alteran en nada la naturaleza de la explotación -y que, en este sentido, no son "progresivas" desde un punto de vista político-revolucionario-. En cambio, por ejemplo, el incremento salarial directamente proporcional al incremento del plusvalor, constituye efectivamente una aplicación limitada de un principio comunista que viola abiertamente la ley de la tasa de ganancia, pero que es imprescindible para combatir la degradación actual del trabajo asalariado mediante la precarización, la reducción salarial y la extensión de la jornada. </w:t>
      </w:r>
    </w:p>
    <w:p>
      <w:pPr>
        <w:pStyle w:val="NormalWeb"/>
        <w:rPr/>
      </w:pPr>
      <w:r>
        <w:rPr/>
        <w:t>La concepción que yo sostengo, en definitiva, es que la propia noción de revolución permanente excluye el concepto del "programa de transición", y que requiere, por el contrario, de un programa igualmente permanente e unificado, que vaya desde los objetivos inmediatos hasta los finales, que funda el programa mínimo con el máximo según el criterio de los contenidos, esto es, del avance sin retroceso hacia el comunismo, escalando las diversas formas de avance, desde las más limitadas, como las luchas por aumentos salariales y reducciones de horas, hasta la expropiación capitalista, y de los comités de huelga a los consejos obreros y la destrucción del Estado.</w:t>
      </w:r>
    </w:p>
    <w:p>
      <w:pPr>
        <w:pStyle w:val="NormalWeb"/>
        <w:rPr/>
      </w:pPr>
      <w:r>
        <w:rPr/>
        <w:t>Esto significa, en la práctica, que las reivindicaciones u objetivos transitorios no tienen sentido fuera de una visión integrada de conjunto del desarrollo de la lucha de clases en sentido revolucionario, y que el programa revolucionario no es, pues, un "programa de transición", aunque incluya medidas que se puedan definir como transitorias a la luz de la dialéctica de la lucha revolucionaria. Se trata de un programa de enfrentamiento y combate permanentes contra el poder y la existencia de la relación del capital, de un programa de lucha revolucionaria permanente, antagonista, cuyo eje es la autoconstitución del proletariado como poder político revolucionario, y, por consiguiente, su autoconstrucción como sujeto político.</w:t>
      </w:r>
    </w:p>
    <w:p>
      <w:pPr>
        <w:pStyle w:val="NormalWeb"/>
        <w:rPr/>
      </w:pPr>
      <w:r>
        <w:rPr/>
        <w:t>El programa revolucionario efectivo tiene, además, que comprender las formas de organización necesarias para el desarrollo del movimiento revolucionario real, realizando un análisis en el plano de sus contenidos y no solamente de las formas externas (características de composición social o ámbito de actuación) o de su dirección abstracta (esto es, de su composición ideológica en el plano burocrático), cosa de la que tienden a prescindir todos los programas leninistas, verificando con ello su propio carácter burgués, incapaz de ir más allá de la sociedad capitalista con sus ideas y relaciones</w:t>
      </w:r>
      <w:r>
        <w:rPr>
          <w:rStyle w:val="FootnoteCharacters"/>
          <w:rStyle w:val="FootnoteAnchor"/>
        </w:rPr>
        <w:footnoteReference w:id="7"/>
      </w:r>
      <w:r>
        <w:rPr/>
        <w:t>.</w:t>
      </w:r>
      <w:r>
        <w:br w:type="page"/>
      </w:r>
    </w:p>
    <w:p>
      <w:pPr>
        <w:pStyle w:val="Heading2"/>
        <w:rPr/>
      </w:pPr>
      <w:bookmarkStart w:id="10" w:name="__RefHeading___Toc110027517"/>
      <w:bookmarkEnd w:id="10"/>
      <w:r>
        <w:rPr/>
        <w:t>Conclusión</w:t>
      </w:r>
    </w:p>
    <w:p>
      <w:pPr>
        <w:pStyle w:val="Cita"/>
        <w:rPr/>
      </w:pPr>
      <w:r>
        <w:rPr/>
        <w:t xml:space="preserve">«La revolución comunista es la ruptura más radical con las relaciones de propiedad tradicionales, nada de extraño tiene que el curso de su desarrollo rompa de la manera más radical con las ideas tradicionales.» (Marx/Engels, Manifiesto Comunista) </w:t>
      </w:r>
    </w:p>
    <w:p>
      <w:pPr>
        <w:pStyle w:val="NormalWeb"/>
        <w:rPr/>
      </w:pPr>
      <w:r>
        <w:rPr/>
        <w:t>Las ideas tradicionales del movimiento obrero son las ideas del reformismo, o sea, las ideas de la sociedad burguesa y del proletariado como un conjunto particular de individuos burgueses. Cualquier continuidad en ellas condenará al movimiento y a la revolución comunista al fracaso o, a lo que es aún peor, a convertir al movimiento revolucionario abstracto en la extrema izquierda del capital, a su recuperación y a la liquidación de los esfuerzos de l@s militantes revolucionari@s.</w:t>
      </w:r>
    </w:p>
    <w:p>
      <w:pPr>
        <w:pStyle w:val="NormalWeb"/>
        <w:jc w:val="center"/>
        <w:rPr/>
      </w:pPr>
      <w:r>
        <w:rPr>
          <w:rStyle w:val="Emphasis"/>
          <w:b/>
          <w:bCs/>
        </w:rPr>
        <w:t>REVOLUCIÓN PROLETARIA O HUNDIMIENTO EN LA BARBARIE!!!</w:t>
      </w:r>
    </w:p>
    <w:p>
      <w:pPr>
        <w:pStyle w:val="Signature"/>
        <w:rPr/>
      </w:pPr>
      <w:r>
        <w:rPr/>
        <w:t>Roi Ferreiro,</w:t>
        <w:br/>
        <w:t>Galiza, 6 de Abril del 2004.</w:t>
      </w:r>
    </w:p>
    <w:p>
      <w:pPr>
        <w:pStyle w:val="Normal"/>
        <w:rPr>
          <w:sz w:val="20"/>
          <w:szCs w:val="20"/>
        </w:rPr>
      </w:pPr>
      <w:r>
        <w:rPr>
          <w:sz w:val="20"/>
          <w:szCs w:val="20"/>
        </w:rPr>
      </w:r>
    </w:p>
    <w:sectPr>
      <w:headerReference w:type="default" r:id="rId5"/>
      <w:footerReference w:type="default" r:id="rId6"/>
      <w:footnotePr>
        <w:numFmt w:val="decimal"/>
      </w:footnotePr>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Por cierto, la traducción leninista española de la cita de la Ideología Alemana a la que hago referencia aquí, interpreta unilateralmente el término "estado" al final de la frase mencionada, que en alemán tiene etimológicamente el sentido de "estado material", como "estado de cosas", con lo cual esa traducción introduce subrepticiamente una falsificación del materialismo histórico.</w:t>
      </w:r>
    </w:p>
  </w:footnote>
  <w:footnote w:id="3">
    <w:p>
      <w:pPr>
        <w:pStyle w:val="Footnote"/>
        <w:rPr/>
      </w:pPr>
      <w:r>
        <w:rPr>
          <w:rStyle w:val="FootnoteCharacters"/>
        </w:rPr>
        <w:t>*</w:t>
      </w:r>
      <w:r>
        <w:rPr>
          <w:rFonts w:cs="Verdana" w:ascii="Verdana" w:hAnsi="Verdana"/>
          <w:sz w:val="18"/>
        </w:rPr>
        <w:t xml:space="preserve"> </w:t>
      </w:r>
      <w:r>
        <w:rPr>
          <w:rFonts w:cs="Verdana" w:ascii="Verdana" w:hAnsi="Verdana"/>
          <w:sz w:val="18"/>
        </w:rPr>
        <w:t>Solamente cuando la decadencia del capitalismo progresa hasta el punto de provocar la degradación absoluta y continuada de las condiciones de existencia del proletariado, se vuelve posible la formación de corrientes revolucionarias importantes y su crecimiento sostenido en el tiempo. Ni las organizaciones revolucionarias vivas, ni la teoría revolucionaria en tanto que forma de pensamiento viva, pueden existir fuera de estas condiciones, salvo en grupos aislados e incapaces de influir en el curso de la historia.</w:t>
      </w:r>
    </w:p>
    <w:p>
      <w:pPr>
        <w:pStyle w:val="Footnote"/>
        <w:rPr>
          <w:rFonts w:ascii="Verdana" w:hAnsi="Verdana" w:cs="Verdana"/>
          <w:sz w:val="18"/>
        </w:rPr>
      </w:pPr>
      <w:r>
        <w:rPr>
          <w:rFonts w:cs="Verdana" w:ascii="Verdana" w:hAnsi="Verdana"/>
          <w:sz w:val="18"/>
        </w:rPr>
        <w:t xml:space="preserve">Para los intelectuales, sin embargo, y también para quienes consideran la teoría de un modo abstracto, independizado de la práctica y de la conciencia práctica (que de modo continuo se forma socialmente), este problema ni siquiera se reconoce como tal: todo es reducido a la "falta de conciencia" del proletariado, que no hace caso a los especialistas de la "teoría revolucionaria", quienes comprenderían sus "verdaderos intereses". Este es el trasfondo de cualquier concepción que, como la leninista, considera el pensamiento como independiente de la práctica social o, dicho más concretamente, la teoría socialista como independiente de la autoactividad práctica del proletariado. Esta concepción sólo puede suponer una deformación de la naturaleza de clase de la teoría misma, con las consiguientes consecuencias: es el caso de la relación entre el leninismo y el marxismo original. </w:t>
        <w:br/>
        <w:t xml:space="preserve">Para el proletariado, por su parte, la conciencia revolucionaria sólo puede existir cuando va unida a la conciencia práctica de que el capitalismo es un sistema social intolerable. Mientras el capitalismo es tolerable, esto es, mientras todavía mantiene un progreso relativo de la sociedad, el proletariado no tiene un interés práctico inmediato en la revolución y ésta es dejada a un lado. Pero, a la inversa, en una situación de degradación absoluta y persistente de sus condiciones de vida, el proletariado no tiene un interés inmediato en las reformas y sólo lucha por reformas en la medida en que no es capaz de afrontar todavía la revolución. Esto es lo que quiero decir cuando afirmo que "el materialismo revolucionario se aplica de todos modos, independientemente de la voluntad consciente o no de los individuos". </w:t>
        <w:br/>
        <w:t>Al intentar construir un "partido revolucionario" en la fase de estancamiento del capitalismo (o también podría decirse, fase de decadencia latente), o sea, entre la I Guerra Mundial y la crisis de los 70, el trotskismo estaba por eso mismo condenado a degenerar, como movimiento real, en una tendencia meramente reformista. Dado este estado de asuntos, cuando la tendencia histórica del antagonismo de clases ha cambiado el trotskismo no ha sido capaz ni de reconocer el cambio ni de calcular sus posiblidades, y no ha sabido por tanto comportarse más que como otra tendencia burguesa más, encuadrada para siempre dentro del viejo movimiento obrero, en lugar de ayudar a llevar más allá las oleadas de lucha de los periodos ascendentes del proletariado y de impulsar el desarrollo de su conciencia como clase. La adhesión trotskista a la burocracia sindical y partidaria de las organizaciones "obreras" mayoritarias, al parlamentarismo laboral y político por lo tanto, no es más que el colorario de toda una degeneración histórica. (Roi Ferreiro, 25.07.2005)</w:t>
      </w:r>
    </w:p>
  </w:footnote>
  <w:footnote w:id="4">
    <w:p>
      <w:pPr>
        <w:pStyle w:val="Notapie"/>
        <w:spacing w:before="0" w:after="280"/>
        <w:rPr/>
      </w:pPr>
      <w:r>
        <w:rPr>
          <w:rStyle w:val="FootnoteCharacters"/>
        </w:rPr>
        <w:footnoteRef/>
      </w:r>
      <w:r>
        <w:rPr/>
        <w:t xml:space="preserve"> </w:t>
      </w:r>
      <w:r>
        <w:rPr/>
        <w:t xml:space="preserve">«Los pensamientos y objetivos de un hombre activo son considerados por él [mismo] como la causa de sus acciones; no se pregunta de donde vienen estos pensamientos. Esto es especialmente cierto porque los pensamientos, ideas y objetivos no son como una norma derivada de las impresiones por el razonamiento consciente, sino que son el producto de procesos espontáneos subconscientes en nuestras mentes. Para los miembros de una clase social, las experiencias diarias de la vida condicionan, y las necesidades de clase moldean la mente, en una modalidad determinada de la sensibilidad y del pensamiento, para producir determinadas ideas sobre lo que es útil y lo que es bueno o malo. Las condiciones de una clase son necesidades de vida para sus miembros, y ellos consideran lo que es bueno o malo para ellos como lo bueno o malo en general. Cuando las condiciones están maduras, los hombres entran en acción y dan forma a la sociedad de acuerdo con sus ideas. </w:t>
        <w:br/>
        <w:t>...</w:t>
        <w:br/>
        <w:t>La concepción materialista de la historia explica estas ideas como causadas por las necesidades sociales que surgen de las condiciones del sistema de producción existente. ... La interpretación histórico-materialista de la Revolución francesa en términos de un capitalismo ascendente que requería un Estado moderno con legislación adaptada a sus necesidades, no contradice la concepción de que la Revolución fue provocada por el deseo del ciudadano de liberarse de las restricciones; simplemente, va más allá, a la raíz del problema. Pues el materialismo histórico sostiene que el capitalismo ascendente produjo en la burguesía la convicción de que la libertad económica y política era necesaria, y así despertó la pasión y el entusiasmo que permitieron a la burguesía conquistar el poder político y transformar el Estado.</w:t>
        <w:br/>
        <w:t xml:space="preserve">De este modo, Marx estableció la causalidad en el desarrollo de sociedad humana. No es una causalidad externa al hombre, pues la historia es al mismo tiempo el producto de la acción humana. El hombre es un eslabón en la cadena de causa y efecto; la necesidad en el desarrollo social es una necesidad lograda por medio de la acción humana. El mundo material actúa sobre el hombre, determina su conciencia, sus ideas, su voluntad, sus acciones, y así el reacciona sobre el mundo y lo cambia. Para el modo de pensar de la clase media tradicional esto es una contradicción --la fuente de interminables tergiversaciones del marxismo--. O las acciones del hombre determinan la historia, como ellos dicen, y no hay ninguna causalidad necesaria porque el hombre es libre; o si, como el marxismo sostiene, hay necesidad causal, ésta sólo puede funcionar como una fatalidad a la que el hombre tiene que someterse sin poder cambiarla. Para el modo de pensar materialista, al contrario, la mente humana está circunscrita por una estricta dependencia causal al conjunto del mundo circundante. </w:t>
        <w:br/>
        <w:t xml:space="preserve">Los pensamientos, las teorías, las ideas, que los anteriores sistemas de sociedad han forjado así en la mente humana, han sido preservados para la posteridad, en primer lugar en la forma material de la actividad histórica subsiguiente. Pero también han sido preservados en una forma espiritual. Las ideas, sentimientos, pasiones e ideales que incitaron a las generaciones anteriores a la acción se asentaron en la literatura, en la ciencia, en el arte, en la religión y en la filosofía. Entramos en contacto directo con ellas en el estudio de las humanidades. Estas ciencias pertenecen a los campos de investigación más importantes para los estudiosos marxianos; las diferencias entre las filosofías, las literaturas, las religiones de pueblos diferentes en el curso de siglos sólo pueden entenderse en términos de moldeamiento de las mentes de los hombres por medio de sus sociedades, es decir, por medio de sus sistemas de producción. </w:t>
        <w:br/>
        <w:t>...</w:t>
        <w:br/>
        <w:t xml:space="preserve">La mente humana está enteramente determinada por el mundo real circundante. Ya hemos dicho que este mundo no se restringe solamente a la materia física, sino que comprende todo lo que es objetivamente observable. Los pensamientos e ideas de nuestros prójimos, que observamos por medio de su conversación o mediante nuestra lectura, están incluidos en este mundo real. Aunque los objetos imaginativos de estos pensamientos, como ángeles, espíritus o una Idea Absoluta, no pertenecen a él, la creencia en tales ideas es un fenómeno real, y puede tener una influencia notable en los acontecimientos históricos. </w:t>
        <w:br/>
        <w:t xml:space="preserve">Las impresiones del mundo penetran la mente humana como un arroyo continuo. Todas nuestras observaciones del mundo circundante, todas las experiencias de nuestras vidas, están enriqueciendo continuamente los contenidos de nuestros recuerdos y nuestras mentes subconscientes. </w:t>
        <w:br/>
        <w:t>La recurrencia de una situación casi igual y de la misma experiencia conduce a determinados hábitos de actuación; éstos están acompañados por determinados hábitos de pensamiento. ... El mundo de la experiencia, sin embargo, está expandiéndose continuamente y cambiando; nuestros hábitos son perturbados y deben ser modificados, y nuevos conceptos sustituir a los viejos. Los significados, las definiciones, el alcance de los conceptos, todo se trastoca y varía.</w:t>
        <w:br/>
        <w:t>...</w:t>
        <w:br/>
        <w:t>...La tesis de Marx de que el mundo real determina la conciencia no significa que las ideas contemporáneas estén solamente determinadas por la sociedad contemporánea. Nuestras ideas y conceptos son la cristalización, la esencia comprensiva de la totalidad de nuestra experiencia, presente y pasada. Lo que ya fue fijado en el pasado bajo formas mentales abstractas debe ser incluido con tales adaptaciones del presente en tanto sean necesarias. Las nuevas ideas parecen, así, surgir de dos fuentes: la realidad presente y el sistema de ideas transmitido desde el pasado. A partir de esta distinción surge una de las objeciones más comunes contra el marxismo. La objeción, a saber, es que no sólo el mundo material real, sino en no menor grado, los elementos ideológicos --las ideas, creencias e ideales-- determinan la mente del hombre y así sus acciones, y por consiguiente el futuro del mundo. Ésta sería una crítica correcta si las ideas se originasen solas, sin causa, de la naturaleza innata del hombre o de alguna fuente espiritual sobrenatural. El marxismo, sin embargo, dice que estas ideas tienen que tener también su origen en el mundo real bajo condiciones sociales.</w:t>
        <w:br/>
        <w:t xml:space="preserve">Como fuerzas en el desarrollo social moderno, estas ideas tradicionales estorban la propagación de las nuevas ideas que expresan las nuevas necesidades. Al tener en cuenta estas tradiciones no nos salimos del dominio del marxismo. Pues toda tradición es un pedazo de realidad, así como cada idea es ella misma una parte del mundo real, que vive en la mente de hombres; a menudo, es una realidad muy poderosa como determinante de las acciones de los hombres. Es una realidad de naturaleza ideológica, que ha perdido sus raíces materiales a causa de que las anteriores condiciones de vida que las produjeron han desaparecido ya. Que estas tradiciones pudieran persistir después de que sus raíces materiales hayan desaparecido no es simplemente una consecuencia de la naturaleza de la mente humana, que es capaz de conservar en la memoria o subconscientemente las impresiones del pasado. Mucho más importante es que la memoria social, la perpetuación de las ideas colectivas, puede ser conceptualizada y sistematizada en la forma de creencias e ideologías predominantes, y transferida a las generaciones futuras en las comunicaciones orales, en los libros, en la literatura, en el arte y en la educación. </w:t>
        <w:br/>
        <w:t>El mundo circundante que determina la mente no sólo consiste en el mundo económico contemporáneo, sino también en todas las influencias ideológicas derivadas del intercurso continuo con nuestros prójimos. De aquí procede el poder de la tradición, que en una sociedad que se desarrolla rápidamente provoca que el desarrollo de las ideas vaya por detrás del desarrollo de la sociedad. Al final, la tradición tiene que rendirse a la fuerza del golpeo incesante de las nuevas realidades. Su efecto en el desarrollo social es que, en lugar de permitir un ajuste gradual y regular de las ideas y las instituciones en correspondencia con las necesidades cambiantes, estas necesidades, cuando están demasiado fuertemente en contradicción con las viejas instituciones viejas, conducen a explosiones, a transformaciones revolucionarias, mediante las cuales las mentes retrasadas son arrastrados hacia delante y son ellas mismas revolucionadas.» (Anton Pannekoek, Sociedad y Mente en la Filosofía Marxiana, 1937)</w:t>
      </w:r>
    </w:p>
  </w:footnote>
  <w:footnote w:id="5">
    <w:p>
      <w:pPr>
        <w:pStyle w:val="Notapie"/>
        <w:spacing w:before="0" w:after="280"/>
        <w:rPr/>
      </w:pPr>
      <w:r>
        <w:rPr>
          <w:rStyle w:val="FootnoteCharacters"/>
        </w:rPr>
        <w:footnoteRef/>
      </w:r>
      <w:r>
        <w:rPr/>
        <w:t xml:space="preserve"> </w:t>
      </w:r>
      <w:r>
        <w:rPr/>
        <w:t xml:space="preserve">En realidad, la fase de la jefatura de Lenin en el Estado bolchevique corresponde a las fases económicas del comunismo de guerra y de la nueva política económica, esta última inclinada hacia el capitalismo de competencia combinado de diversos modos con el capitalismo de Estado. La fase de consolidación y completamiento del capitalismo de Estado como forma total de la economía de la república rusa estaría más bien a cargo de Stalin. Para un análisis de la política de Lenin, ver el texto de Herman Gorter «La revolución mundial» (versión inglesa del texto «La Internacional Obrera Comunista (KAI)», publicado en 1924 por el Workers' Dreadnought de Sylvia Pankhurst). </w:t>
      </w:r>
    </w:p>
  </w:footnote>
  <w:footnote w:id="6">
    <w:p>
      <w:pPr>
        <w:pStyle w:val="Footnote"/>
        <w:rPr/>
      </w:pPr>
      <w:r>
        <w:rPr>
          <w:rStyle w:val="FootnoteCharacters"/>
        </w:rPr>
        <w:footnoteRef/>
      </w:r>
      <w:r>
        <w:rPr>
          <w:rFonts w:cs="Verdana" w:ascii="Verdana" w:hAnsi="Verdana"/>
          <w:sz w:val="18"/>
        </w:rPr>
        <w:t xml:space="preserve"> </w:t>
      </w:r>
      <w:r>
        <w:rPr>
          <w:rFonts w:cs="Verdana" w:ascii="Verdana" w:hAnsi="Verdana"/>
          <w:sz w:val="18"/>
        </w:rPr>
        <w:t>Es de señalar que fue muy fomentada por Engels la interpretación de que la Ley de la transformación de la cantidad en calidad tenía como fundamento el simple incremento de la cantidad, siguiendo el ejemplo del incremento de calor que hace hervir el agua. No obstante, esto es una verdad a medias, pues el cambio de estado de un material puede tener como causa inmediata un cambio cuantitativo, una acumulación, pero esta no es la causa interna, suficiente, del proceso. Es necesaria la confluencia de un conjunto de condiciones ambientales y de una composición y estructura internas determinadas del material para que se produzca una reacción específica al cambio cuantitativo. En la teoría del caos se interpreta la transformación de la cantidad en calidad a la luz de su proceso interno, como transición de un orden viejo a otro nuevo por medio de un caos autoorganizativo de la materia.</w:t>
        <w:br/>
        <w:t>Para los trotskistas la determinación cualitativa la agregaría en realidad el Partido (o, diríamos mejor, SU partido), una vez abierto el proceso revolucionario.</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Esto se manifiesta, en las desviaciones izquierdistas del bolchevismo, en el culto a las formas externas del movimiento proletario, como el asamblearismo, el sindicalismo revolucionario, etc., prescindiendo de sus contenidos (no sólo de sus contenidos económicos o políticos hacia fuera, sino también en lo que respecta al grado de autoorganización en que se basa internamente el movimiento y al grado de desarrollo de la cooperación obrera autónoma que realmente posibilitan, pues, como sabemos, el asamblearismo convocado desde arriba es algo muy común, y la cooperación obrera en los sindicatos se restringe, por sus propias características de reclutamiento y compromiso organizativo de los miembros, a la cooperación de las élites militantes).</w:t>
        <w:br/>
        <w:t>En las desviaciones derechistas, la incapacidad de superar las viejas concepciones organizativas se manifiesta en el culto a la dirección abstracta, que conduce a las típicas prácticas de entrismo en sindicatos y partidos reformistas pseudoproletarios, con la pretensión de sustituir a los dirigentes reformistas por otros supuestamente revolucionarios (que esta pretensión se justifique por el oportunismo de los primeros no obsta para que la táctica del entrismo así entendida no sea esencialmente oportunista también, pues habitualmente tiene por objeto apropiarse de la organización existente sin declarar abiertamente sus objetivos "revoluciona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sz w:val="22"/>
      </w:rPr>
      <w:t>Roi Ferrero - Siete tesis críticas anti-bolcheviques</w:t>
      <w:tab/>
      <w:t xml:space="preserve">Página </w:t>
    </w: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21</w:t>
    </w:r>
    <w:r>
      <w:rPr>
        <w:rStyle w:val="PageNumber"/>
        <w:sz w:val="22"/>
        <w:rFonts w:cs="Verdana" w:ascii="Verdana" w:hAnsi="Verdana"/>
      </w:rPr>
      <w:fldChar w:fldCharType="end"/>
    </w:r>
    <w:r>
      <w:rPr>
        <w:rStyle w:val="PageNumber"/>
        <w:rFonts w:cs="Verdana" w:ascii="Verdana" w:hAnsi="Verdana"/>
        <w:sz w:val="22"/>
      </w:rPr>
      <w:t xml:space="preserve"> de </w:t>
    </w:r>
    <w:r>
      <w:rPr>
        <w:rStyle w:val="PageNumber"/>
        <w:rFonts w:cs="Verdana" w:ascii="Verdana" w:hAnsi="Verdana"/>
        <w:sz w:val="22"/>
      </w:rPr>
      <w:fldChar w:fldCharType="begin"/>
    </w:r>
    <w:r>
      <w:rPr>
        <w:rStyle w:val="PageNumber"/>
        <w:sz w:val="22"/>
        <w:rFonts w:cs="Verdana" w:ascii="Verdana" w:hAnsi="Verdana"/>
      </w:rPr>
      <w:instrText xml:space="preserve"> NUMPAGES \* ARABIC </w:instrText>
    </w:r>
    <w:r>
      <w:rPr>
        <w:rStyle w:val="PageNumber"/>
        <w:sz w:val="22"/>
        <w:rFonts w:cs="Verdana" w:ascii="Verdana" w:hAnsi="Verdana"/>
      </w:rPr>
      <w:fldChar w:fldCharType="separate"/>
    </w:r>
    <w:r>
      <w:rPr>
        <w:rStyle w:val="PageNumber"/>
        <w:sz w:val="22"/>
        <w:rFonts w:cs="Verdana" w:ascii="Verdana" w:hAnsi="Verdana"/>
      </w:rPr>
      <w:t>21</w:t>
    </w:r>
    <w:r>
      <w:rPr>
        <w:rStyle w:val="PageNumber"/>
        <w:sz w:val="22"/>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0000"/>
      <w:kern w:val="2"/>
      <w:sz w:val="27"/>
      <w:szCs w:val="27"/>
    </w:rPr>
  </w:style>
  <w:style w:type="paragraph" w:styleId="Heading2">
    <w:name w:val="Heading 2"/>
    <w:basedOn w:val="Normal"/>
    <w:next w:val="TextBody"/>
    <w:qFormat/>
    <w:pPr>
      <w:numPr>
        <w:ilvl w:val="1"/>
        <w:numId w:val="1"/>
      </w:numPr>
      <w:spacing w:before="280" w:after="280"/>
      <w:outlineLvl w:val="1"/>
    </w:pPr>
    <w:rPr>
      <w:rFonts w:ascii="Verdana" w:hAnsi="Verdana" w:cs="Verdana"/>
      <w:b/>
      <w:bCs/>
      <w:i/>
      <w:iCs/>
      <w:color w:val="000000"/>
      <w:sz w:val="23"/>
      <w:szCs w:val="23"/>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0"/>
      <w:szCs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Verdana" w:hAnsi="Verdana" w:cs="Verdana"/>
      <w:b/>
      <w:bCs/>
      <w:strike w:val="false"/>
      <w:dstrike w:val="false"/>
      <w:color w:val="FF0000"/>
      <w:sz w:val="20"/>
      <w:szCs w:val="20"/>
      <w:u w:val="none"/>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Verdana" w:hAnsi="Verdana" w:cs="Verdana"/>
      <w:color w:val="000000"/>
      <w:sz w:val="20"/>
      <w:szCs w:val="20"/>
    </w:rPr>
  </w:style>
  <w:style w:type="paragraph" w:styleId="Notapie">
    <w:name w:val="notapie"/>
    <w:basedOn w:val="Normal"/>
    <w:qFormat/>
    <w:pPr>
      <w:spacing w:before="280" w:after="280"/>
    </w:pPr>
    <w:rPr>
      <w:rFonts w:ascii="Verdana" w:hAnsi="Verdana" w:cs="Verdana"/>
      <w:color w:val="000000"/>
      <w:sz w:val="18"/>
      <w:szCs w:val="18"/>
    </w:rPr>
  </w:style>
  <w:style w:type="paragraph" w:styleId="Cica">
    <w:name w:val="cica"/>
    <w:basedOn w:val="Normal"/>
    <w:qFormat/>
    <w:pPr>
      <w:spacing w:before="280" w:after="280"/>
    </w:pPr>
    <w:rPr>
      <w:b/>
      <w:bCs/>
      <w:color w:val="000000"/>
      <w:sz w:val="30"/>
      <w:szCs w:val="30"/>
    </w:rPr>
  </w:style>
  <w:style w:type="paragraph" w:styleId="Footnote">
    <w:name w:val="Footnote Text"/>
    <w:basedOn w:val="Normal"/>
    <w:pPr/>
    <w:rPr>
      <w:sz w:val="20"/>
      <w:szCs w:val="20"/>
    </w:rPr>
  </w:style>
  <w:style w:type="paragraph" w:styleId="Cita">
    <w:name w:val="cita"/>
    <w:basedOn w:val="Normal"/>
    <w:qFormat/>
    <w:pPr>
      <w:spacing w:before="280" w:after="280"/>
    </w:pPr>
    <w:rPr>
      <w:rFonts w:ascii="Verdana" w:hAnsi="Verdana" w:cs="Verdana"/>
      <w:i/>
      <w:iCs/>
      <w:color w:val="000000"/>
      <w:sz w:val="18"/>
      <w:szCs w:val="18"/>
    </w:rPr>
  </w:style>
  <w:style w:type="paragraph" w:styleId="Signature">
    <w:name w:val="Signature"/>
    <w:basedOn w:val="Normal"/>
    <w:pPr>
      <w:spacing w:before="280" w:after="280"/>
      <w:jc w:val="right"/>
    </w:pPr>
    <w:rPr>
      <w:rFonts w:ascii="Verdana" w:hAnsi="Verdana" w:cs="Verdana"/>
      <w:i/>
      <w:iCs/>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iferreiro@mixmail.com" TargetMode="External"/><Relationship Id="rId3" Type="http://schemas.openxmlformats.org/officeDocument/2006/relationships/hyperlink" Target="http://www.geocities.com/comunistasdeconselhos" TargetMode="External"/><Relationship Id="rId4" Type="http://schemas.openxmlformats.org/officeDocument/2006/relationships/hyperlink" Target="http://www.nodo50.org/gp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1:17:00Z</dcterms:created>
  <dc:creator>x</dc:creator>
  <dc:description/>
  <dc:language>en-US</dc:language>
  <cp:lastModifiedBy>Castelli</cp:lastModifiedBy>
  <dcterms:modified xsi:type="dcterms:W3CDTF">2005-07-25T08:50:00Z</dcterms:modified>
  <cp:revision>91</cp:revision>
  <dc:subject/>
  <dc:title>Nota mia: el documento está pegado de PDF</dc:title>
</cp:coreProperties>
</file>